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sz w:val="28"/>
          <w:szCs w:val="28"/>
          <w:lang w:eastAsia="ru-RU"/>
        </w:rPr>
        <w:t>утверждении Порядка выдачи направления в</w:t>
      </w:r>
      <w:r>
        <w:rPr>
          <w:b/>
          <w:sz w:val="28"/>
          <w:szCs w:val="28"/>
        </w:rPr>
        <w:t xml:space="preserve"> учреждение для детей-сирот и детей, оставшихся без попечения родителей, Краснодарского края, подведомственное министерству социального развития и семейно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и Краснодарского края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целях реализации подпункта б) пункта 6 </w:t>
      </w:r>
      <w:r>
        <w:rPr>
          <w:sz w:val="28"/>
          <w:szCs w:val="28"/>
        </w:rPr>
        <w:t>Положения о деятельности организаций для детей-сирот и детей, оставшихся без попечения родителей, и об устройстве в них детей, оставшихся без попечения родителей, утвержденного постановлением Правительства Российской Федерации от 24 мая 2014 г. № 481 «О деятельности организаций для детей-сирот и детей, оставшихся без попечения родителей, и об устройстве в них детей, оставшихся без попечения родителей»,</w:t>
      </w:r>
      <w:r>
        <w:rPr>
          <w:sz w:val="28"/>
          <w:szCs w:val="28"/>
          <w:lang w:eastAsia="ru-RU"/>
        </w:rPr>
        <w:t xml:space="preserve">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рядок выдачи направления в учреждение для детей-сирот и детей, оставшихся без попечения родителей, Краснодарского края, подведомственных министерству социального развития и семейной политики Краснодарского края (далее - Порядок)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организации деятельности учреждений для несовершеннолетних в управлении по работе с несовершеннолетними, опеки и попечительства (Исаева) обеспечить выполнение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(Пар</w:t>
        <w:softHyphen/>
        <w:t>шина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аль</w:t>
        <w:softHyphen/>
        <w:t>ный интернет-портал правовой информации» (</w:t>
      </w:r>
      <w:hyperlink r:id="rId2">
        <w:r>
          <w:rPr>
            <w:rStyle w:val="InternetLink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</w:t>
        <w:softHyphen/>
        <w:t>нистерства социального развития и семейной политики Краснодарского края (www.sznkuban.ru) и в справочно-правовой системе «КонсультантПлюс: Кубань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начальника отдела правового обеспечения в управлении правового обеспечения и организации гражданской службы министерства со</w:t>
        <w:softHyphen/>
        <w:t>циального развития и семейной политики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комендовать органам местного самоуправления муниципальных образований Краснодарского края при оформлении ходатайства для получения направления в учреждение для детей-сирот и детей, оставшихся без попечения родителей, Краснодарского края, подведомственное министерству социального развития и семейной политики Краснодарского края, руководствоваться указанным Порядк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приказа возложить на заместителя министра И.И. Целищеву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Cs w:val="28"/>
        </w:rPr>
      </w:pPr>
      <w:r>
        <w:rPr>
          <w:szCs w:val="28"/>
        </w:rPr>
        <w:t>7. Настоящий приказ вступает в силу с момента опубликования, но не ранее 1 сентяб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 И.И. Целищева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12:00Z</dcterms:created>
  <dc:creator>Питерский</dc:creator>
  <dc:description/>
  <cp:keywords/>
  <dc:language>en-US</dc:language>
  <cp:lastModifiedBy>Духанина Евгения Николаевна</cp:lastModifiedBy>
  <cp:lastPrinted>2015-05-06T12:57:00Z</cp:lastPrinted>
  <dcterms:modified xsi:type="dcterms:W3CDTF">2015-07-03T12:46:00Z</dcterms:modified>
  <cp:revision>9</cp:revision>
  <dc:subject/>
  <dc:title/>
</cp:coreProperties>
</file>