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боте с «виртуальной приемной» министерства социального развития и семейной политики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76620" cy="309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Заполняем форму в соответствии с запрашиваемыми данным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53125" cy="309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62650" cy="3023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росматриваем почтовый ящи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53125" cy="283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е обращение принимается в работу, а Вам высылается пин-код обра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42:00Z</dcterms:created>
  <dc:creator>zadorozhniy</dc:creator>
  <dc:description/>
  <cp:keywords/>
  <dc:language>en-US</dc:language>
  <cp:lastModifiedBy>JAZZY</cp:lastModifiedBy>
  <dcterms:modified xsi:type="dcterms:W3CDTF">2012-07-17T10:22:00Z</dcterms:modified>
  <cp:revision>10</cp:revision>
  <dc:subject/>
  <dc:title> </dc:title>
</cp:coreProperties>
</file>