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и 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/>
      </w:pPr>
      <w:r>
        <w:rPr>
          <w:sz w:val="28"/>
          <w:szCs w:val="28"/>
        </w:rPr>
        <w:t>социального развития Краснодарского края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tabs>
          <w:tab w:val="clear" w:pos="708"/>
          <w:tab w:val="left" w:pos="8100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министерства труда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дарского края по проведению отбора юрид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за исключением государственных (муниципальных) учреждений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их право на получение субсидии на возмещение затра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организацией ими социальной реабили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ресоциализации в Краснодарском кра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польский               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икторович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министра труда и социального развития Краснодарского края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ыба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социальной защите семьи, материнства, детства министерства труда и социального развития Краснодарского края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                     –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врача по клинико-экспертной работе государственное бюджетное учреждение здравоохранения «Наркологический диспансер» министерства здравоохранен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лычев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отдела государственного пожарного надзора и профилактической работы, майор внутренней службы Управления надзорной деятельности и профилактической работы главного Управления Министерства чрезвычайных ситуаций России по Краснодарскому краю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евич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рганизационного отдела организационного обеспечения деятельности краевой антинаркотической комиссии – аппарат комисси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равового обеспечения и организации гражданской службы министерства труда и социального развит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аленко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по взаимодействию с институтами гражданского общества               департамента внутренней политики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сокова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Евгень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-экономического управления министерства труда и социального развития Краснодар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лич      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Георгие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по делам некоммерческих организаций управления Министерства          юстиции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озова                       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надзора за             состоянием среды обитания и условиями                      проживания Управления Федеральной службы по надзору в сфере защиты прав потребителей и                 благополучия человека по Краснодар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социа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защите семьи, материнства, детства</w:t>
        <w:tab/>
        <w:tab/>
        <w:tab/>
        <w:tab/>
        <w:tab/>
        <w:t xml:space="preserve">     В.Н. Голы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2">
    <w:name w:val="WW8Num20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8:00Z</dcterms:created>
  <dc:creator>kirzunova</dc:creator>
  <dc:description/>
  <cp:keywords/>
  <dc:language>en-US</dc:language>
  <cp:lastModifiedBy>Юлия Ю. Хмелевская</cp:lastModifiedBy>
  <cp:lastPrinted>2016-02-18T18:17:00Z</cp:lastPrinted>
  <dcterms:modified xsi:type="dcterms:W3CDTF">2016-07-12T09:20:00Z</dcterms:modified>
  <cp:revision>73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