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труда и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____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иссии министерства труда и соци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Краснодарского края по рассмотрению заяв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включения в список юридически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за исключением государственных (муниципальных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реждений),  индивидуальных предпринимател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ющих услуги по социальной реабилитаци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оциализации лицам, осуществляющим незаконно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требление наркотиче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или психотропных вещест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Министр труда и социального развития Краснодарского края, председатель комиссии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меститель министра труда и социального развития Краснодарского края, сопредседатель комиссии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по контролю за оборотом наркотиков Главного управления МВД России по Краснодарскому краю, сопредседатель комиссии (по согласовани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социальной защите семьи, материнства, детства министерства труда и социального развития Краснодарского края, секретарь комиссии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 организационного обеспечения деятельности краевой антинаркотической комиссии – аппарат комиссии Краснодарского края (по согласовани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ого обеспечения и организации гражданской службы министерства труда и социального развития Краснодарского края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авового обеспечения в управлении правового обеспечения и организации гражданской службы;                                                     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по взаимодействию с институтами гражданского общества в департаменте внутренней политики администрации Краснодарского края (по согласовани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межведомственного взаимодействия в сфере профилактики, организации оперативно-профилактических операций, административной практики и противодействия наркотикам управления по контролю за оборотом наркотиков Главного управления МВД России по Краснодарскому краю (по согласовани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о делам некоммерческих организаций управления Министерства юстиции Российской Федерации (по согласовани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оспитательной работы Управления Федеральной службы исполнения наказания по Краснодарскому краю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отдела государственного пожарного надзора и профилактической работы Управления надзорной деятельности и профилактической работы главного Управления Министерства чрезвычайных ситуаций России по Краснодарскому краю (по согласовани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ного врача по клинико-экспертной работе государственное бюджетное учреждение здравоохранения «Наркологический диспансер» министерства здравоохранения Краснодарского края (по согласованию)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защите семь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нства, детства</w:t>
        <w:tab/>
        <w:tab/>
        <w:tab/>
        <w:tab/>
        <w:tab/>
        <w:t xml:space="preserve">                                   В.Н. Голы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38:00Z</dcterms:created>
  <dc:creator>kirzunova</dc:creator>
  <dc:description/>
  <cp:keywords/>
  <dc:language>en-US</dc:language>
  <cp:lastModifiedBy>Наталья Л. Кравченко</cp:lastModifiedBy>
  <cp:lastPrinted>2017-04-07T15:29:00Z</cp:lastPrinted>
  <dcterms:modified xsi:type="dcterms:W3CDTF">2018-04-16T11:27:00Z</dcterms:modified>
  <cp:revision>134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