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котических средств или психотропных вещест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раснодарского края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о подтверждении прохождения реабилитанто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реабилитации и ресоци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трока заполняется лично реабилитант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ший уведомление от _________ № ____________20__года министерства труда и социального развития Краснодарского края,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 социальную реабилитацию и ресоциализацию в период                              с _________ по __________________ 20__ года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___</w:t>
      </w:r>
    </w:p>
    <w:p>
      <w:pPr>
        <w:pStyle w:val="Normal"/>
        <w:ind w:left="708" w:firstLine="1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юридического лица, индивидуального предпринимателя)</w:t>
      </w:r>
    </w:p>
    <w:p>
      <w:pPr>
        <w:pStyle w:val="Normal"/>
        <w:ind w:left="708" w:firstLine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защите семь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нства, детства</w:t>
        <w:tab/>
        <w:tab/>
        <w:tab/>
        <w:tab/>
        <w:tab/>
        <w:t xml:space="preserve">                                          В.Н. Голы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Наталья Л. Кравченко</cp:lastModifiedBy>
  <cp:lastPrinted>2018-04-16T14:07:00Z</cp:lastPrinted>
  <dcterms:modified xsi:type="dcterms:W3CDTF">2018-04-16T11:07:00Z</dcterms:modified>
  <cp:revision>68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