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едоставлении субсидий юридическим лиц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, индивидуальным предпринимател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с организаци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и социальной реабилитации и ресоциализации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незаконное потреб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тических средств или психотропных вещест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                              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постановлениями главы администрации (губернатора) Краснодарского края от 5 октября 2015 года       № 941 «Об утверждении государственной программы Краснодарского края «Противодействие незаконному обороту наркотиков», от 21 декабря 2015 года № 1240 «О министерстве труда и социального развития Краснодарского края», в целях организации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,  п р и к а з ы в а ю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юридическим лицам       (за исключением субсидий государственным (муниципальным) учреждениям), индивидуальным предпринимателям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 (приложение № 1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тбора юридических лиц (за исключением государственных (муниципальных) учреждений), индивидуальных предпринимателей, предоставляющих услуги по социальной реабилитации и ресоциализации лицам, осуществляющим незаконное потребление наркотических средств или психотропных веществ, на территории Краснодарского края и</w:t>
      </w:r>
      <w:r>
        <w:rPr/>
        <w:t xml:space="preserve"> </w:t>
      </w:r>
      <w:r>
        <w:rPr>
          <w:sz w:val="28"/>
          <w:szCs w:val="28"/>
        </w:rPr>
        <w:t>претендующих на получение краевой субсидии (приложение № 2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3. Создать комиссию министерства труда и социального развития Краснодарского края по рассмотрению заявок для включения в список юридических лиц (за исключением государственных (муниципальных) учреждений), индивидуальных предпринимателей, предоставляющих услуги по социальной реабилитации и ресоциализации лицам, осуществляющим незаконное потребление наркотических средств или психотропных веществ, на территории Краснодарского края, утвердить ее состав (приложение № 3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Комиссии (приложение № 4)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риказ министерства труда и социального развития Краснодарского края от 1 сентября 2016 года № 1087 «О порядке предоставления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»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6. Отделу информационно-аналитической и методической работы              обеспечить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официальный ин-тернет-портал правовой информации (www.pravo.gov.ru)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риказа возложить на первого заместителя министра труда и социального развития Краснодарского края                С.В. Белопольского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8. Настоящий приказ вступает в силу на следующий день после дня его официального опубликования. 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министра                                                                                         С.В. Белопольск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2">
    <w:name w:val="WW8Num25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23:00Z</dcterms:created>
  <dc:creator>Кравченко Наталья Львовна</dc:creator>
  <dc:description/>
  <dc:language>en-US</dc:language>
  <cp:lastModifiedBy>Юлия Ю. Хмелевская</cp:lastModifiedBy>
  <cp:lastPrinted>2018-04-16T15:02:00Z</cp:lastPrinted>
  <dcterms:modified xsi:type="dcterms:W3CDTF">2018-05-14T06:24:00Z</dcterms:modified>
  <cp:revision>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