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774" w:firstLine="11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министерства труда и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дарского края по рассмотрению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ключения в список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государственных (муниципальных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),  индивидуальных предпринимателей, предоставляющих услуги по социальной реабилитации и ресоциализаии лиц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м незаконное потребление наркоти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или психотропны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9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Комиссия министерства труда и социального развития Краснодарского края (далее – министерство) по рассмотрению заявок для включения в список юридических лиц (за исключением государственных (муниципальных) учреждений), индивидуальных предпринимателей, предоставляющих услуги по социальной реабилитации и ресоциализаии лицам, осуществляющим незаконное потребление наркотических средств или психотропных веществ (далее – Список), на территории Краснодарского края (далее – Комиссия) создана в целях определения соответствия или несоответствия юридических лиц, индивидуальных предпринимателей критериям (требованиям), необходимым для включения в Список, а также для рассмотрения вопросов, связанных с реализацией министерством мероприятия государственной программы Краснодарского края «Противодействие незаконному обороту наркотиков» по предоставлению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 (далее – субсид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законодательством Краснодарского края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став Комиссии входят председатель, два сопредседателя, секретарь и члены Коми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Обеспечение деятельности Комиссии осуществляет отдел социальной защиты семьи, материнства, детства министерства труда и социального развития Краснодарского края (далее – министерство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ение взаимодействия исполнительных органов государственной власти Краснодарского края, территориальных органов федеральных органов исполнительной власти с органами местного самоуправления муниципальных образований Краснодарского края, юридическими лицами, индивидуальными предпринимателями при разработке и реализации комплексных мер, направленных на социальную реабилитацию и ресоциализацию лиц, осуществляющих незаконное потребление наркотических средств или психотропных веществ (далее – больных наркомани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Рассмотрение принятых заявок от юридических лиц (за исключением государственных (муниципальных) учреждений), индивидуальных предпринимателей, работающих в сфере социальной реабилитации и ресоциализации больных наркоманией в целях определения соответствия (несоответствия), представленных документов, установленным критериям (требованиям) для включения в Спис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Рассмотрение вопросов, связанных с определением средней стоимости одного дня пребывания больного наркоманией у юридического лица, индивидуального предпринимателя, включенного в Список, заключившего с министерством соглашение о предоставлении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Рассмотрение иных вопросов, связанных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олномочия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Запрашивать и получать в установленном порядке от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юридических лиц, индивидуальных предпринимателей информацию и сведения, необходимые для выполнения поставленных перед Комиссией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Заслушивать информацию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 муниципальных образований Краснодарского края, юридических лиц, индивидуальных предпринимателей по вопросам социальной реабилитации и ресоциализации больных наркоманией, прошедших лечение от наркотической завис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Рассматривать иные вопросы, связанные с деятельностью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, которые проводятся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ит председатель Комиссии или один из сопредсед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имеют право вносить предложения в организацию работы, повестку дня заседаний Комиссии, представляют материалы в рамках своей компетенции, а также предложения в решение Комиссии по итогам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Секретарь Комиссии формирует проект повестки дня очередного заседания Комиссии, информирует членов Комиссии о месте, времени и повестке дня очередного заседания, направляет им при необходимости справочные и другие материалы по рассматриваемым вопросам, ведет протокол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Заседание Комиссии считается правомочным, если на нем присутствуют не менее половины входящих в ее состав членов 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принимаются большинством голосов присутствующих на заседании членов Комиссии. В случае равенства голосов решения считаются не принят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я Комиссии носят рекомендательный характер, оформляются протоколом, который подписывают члены Комиссии, принявшие участие в ее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В.Н. Гол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color w:val="000000"/>
      <w:szCs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rFonts w:ascii="Calibri" w:hAnsi="Calibri" w:eastAsia="Calibri" w:cs="Calibri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1:00Z</dcterms:created>
  <dc:creator>Artemenko L</dc:creator>
  <dc:description/>
  <cp:keywords/>
  <dc:language>en-US</dc:language>
  <cp:lastModifiedBy>Наталья Л. Кравченко</cp:lastModifiedBy>
  <cp:lastPrinted>2018-04-13T09:55:00Z</cp:lastPrinted>
  <dcterms:modified xsi:type="dcterms:W3CDTF">2018-04-16T11:27:00Z</dcterms:modified>
  <cp:revision>147</cp:revision>
  <dc:subject/>
  <dc:title/>
</cp:coreProperties>
</file>