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</w:t>
      </w:r>
    </w:p>
    <w:p>
      <w:pPr>
        <w:pStyle w:val="Normal"/>
        <w:ind w:left="4732" w:hanging="14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732" w:hanging="14"/>
        <w:jc w:val="center"/>
        <w:rPr/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юридическим лица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м), индивидуальным предпринимателя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затрат, связан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рганизацией ими социальной реабилитаци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 ресоциализации лиц, осуществляющих незаконное потребле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х средств или психотропных веще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щие положения</w:t>
      </w:r>
      <w:r>
        <w:rPr>
          <w:b/>
          <w:sz w:val="28"/>
          <w:szCs w:val="28"/>
          <w:lang w:val="ru-RU"/>
        </w:rPr>
        <w:t xml:space="preserve"> о предоставлении субсидии</w:t>
      </w:r>
    </w:p>
    <w:p>
      <w:pPr>
        <w:pStyle w:val="51"/>
        <w:shd w:fill="auto" w:val="clear"/>
        <w:spacing w:lineRule="auto" w:line="240" w:before="0" w:after="0"/>
        <w:ind w:left="3615" w:hanging="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lang w:val="ru-RU"/>
        </w:rPr>
        <w:t>устанавли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цели </w:t>
      </w:r>
      <w:r>
        <w:rPr>
          <w:sz w:val="28"/>
          <w:szCs w:val="28"/>
        </w:rPr>
        <w:t>и условия предоставления субсидий юридическим лицам (за исключением субсидий государственным (муниципальным) учреждениям)</w:t>
      </w:r>
      <w:r>
        <w:rPr>
          <w:sz w:val="28"/>
          <w:szCs w:val="28"/>
          <w:lang w:val="ru-RU"/>
        </w:rPr>
        <w:t xml:space="preserve"> и индивидуальным предпринимателям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–</w:t>
      </w:r>
      <w:r>
        <w:rPr>
          <w:sz w:val="28"/>
          <w:szCs w:val="28"/>
          <w:lang w:val="ru-RU"/>
        </w:rPr>
        <w:t xml:space="preserve"> получатель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 целью возмещения</w:t>
      </w:r>
      <w:r>
        <w:rPr>
          <w:sz w:val="28"/>
          <w:szCs w:val="28"/>
        </w:rPr>
        <w:t xml:space="preserve"> затрат, </w:t>
      </w:r>
      <w:r>
        <w:rPr>
          <w:sz w:val="28"/>
          <w:szCs w:val="28"/>
          <w:lang w:val="ru-RU"/>
        </w:rPr>
        <w:t>связанных с организацией ими</w:t>
      </w:r>
      <w:r>
        <w:rPr>
          <w:sz w:val="28"/>
          <w:szCs w:val="28"/>
          <w:shd w:fill="FFFFFF" w:val="clear"/>
        </w:rPr>
        <w:t xml:space="preserve"> социальной реабилитации и ресоциализации </w:t>
      </w:r>
      <w:r>
        <w:rPr>
          <w:sz w:val="28"/>
          <w:szCs w:val="28"/>
        </w:rPr>
        <w:t>лиц, осуществляющих незаконное потребление наркотических средств или психотропных веществ</w:t>
      </w:r>
      <w:r>
        <w:rPr>
          <w:sz w:val="28"/>
          <w:szCs w:val="28"/>
          <w:lang w:val="ru-RU"/>
        </w:rPr>
        <w:t xml:space="preserve"> (далее – больной наркоманией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территории Краснодарского края (далее – субсидия).</w:t>
      </w:r>
    </w:p>
    <w:p>
      <w:pPr>
        <w:pStyle w:val="ConsPlusNormal"/>
        <w:ind w:firstLine="708"/>
        <w:jc w:val="both"/>
        <w:rPr/>
      </w:pPr>
      <w:r>
        <w:rPr/>
        <w:t>1.2. Целью предоставления субсидий из краевого бюджета получателям является возмещение затрат, связанных с организацией ими социальной реабилитации и ресоциализации больных наркоманией, на территории Краснодарского края.</w:t>
      </w:r>
    </w:p>
    <w:p>
      <w:pPr>
        <w:pStyle w:val="ConsPlusNormal"/>
        <w:ind w:firstLine="708"/>
        <w:jc w:val="both"/>
        <w:rPr/>
      </w:pPr>
      <w:r>
        <w:rPr/>
        <w:t>1.3. Министерство труда и социального развития Краснодарского края (далее – министерство) является уполномоченным органом, ответственным за предоставление субсидий получателям.</w:t>
      </w:r>
    </w:p>
    <w:p>
      <w:pPr>
        <w:pStyle w:val="ConsPlusNormal"/>
        <w:ind w:firstLine="708"/>
        <w:jc w:val="both"/>
        <w:rPr/>
      </w:pPr>
      <w:r>
        <w:rPr/>
        <w:t xml:space="preserve">1.4. Предоставление субсидий осуществляется в соответствии с объемами финансирования, предусмотренными на реализацию соответствующего мероприятия государственной программы Краснодарского края «Противодействие незаконному обороту наркотиков», утвержденной постановлением главы администрации (губернатора) Краснодарского края от 5 октября 2015 года № 941, в пределах бюджетных ассигнований и лимитов бюджетных обязательств, доведенных министерству на цели, установленные подпунктом 1.2 настоящего Порядка, на соответствующий финансовый год и плановый период. </w:t>
      </w:r>
    </w:p>
    <w:p>
      <w:pPr>
        <w:pStyle w:val="ConsPlusNormal"/>
        <w:ind w:firstLine="708"/>
        <w:jc w:val="both"/>
        <w:rPr/>
      </w:pPr>
      <w:r>
        <w:rPr/>
        <w:t>1.5.</w:t>
      </w:r>
      <w:r>
        <w:rPr>
          <w:shd w:fill="FFFFFF" w:val="clear"/>
        </w:rPr>
        <w:t xml:space="preserve"> П</w:t>
      </w:r>
      <w:r>
        <w:rPr/>
        <w:t xml:space="preserve">олучатели субсидий </w:t>
      </w:r>
      <w:r>
        <w:rPr>
          <w:shd w:fill="FFFFFF" w:val="clear"/>
        </w:rPr>
        <w:t xml:space="preserve">должны соответствовать следующим критериям (требованиям):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1. Состоять в списке юридических лиц (за исключением государственных (муниципальных) учреждений), индивидуальных предпринимателей, предоставляющих услуги по социальной реабилитации и ресоциализации лицам, осуществляющим незаконное потребление наркотических средств или психотропных веществ, на территории Краснодарского края (далее – Список)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2. Иметь расчетный счет или корреспондентский счет, открытый в учреждениях Центрального банка Российской Федерации или в кредитных организациях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5.3. Не получать средства из краевого бюджета в соответствии с иными нормативными правовыми актами Краснодарского края, муниципальными правовыми актами на цели, указанные в пункте 1.2 настоящего Порядка, в соответствующем финансовом году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4. У получателя должна отсутствовать неисполненная обязанность по уплате налогов, сборов, страховых взносов, пеней, штрафов, процентов, подлежащих уплате, в соответствии с законодательством Российской Федерации о налогах и сборах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5. У получателя должна отсутствовать просроченная задолженность по возврату в краевой бюджет субсидий, бюджетных инвестиций, предоставленных, в том числе в соответствии с иными правовыми актами, и иная просроченная задолженность перед краевым бюджетом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0" w:after="0"/>
        <w:jc w:val="center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51"/>
        <w:shd w:fill="auto" w:val="clear"/>
        <w:spacing w:lineRule="auto" w:line="240" w:before="0" w:after="0"/>
        <w:ind w:left="720" w:hanging="0"/>
        <w:rPr>
          <w:rStyle w:val="1"/>
          <w:b/>
          <w:b/>
          <w:color w:val="000000"/>
          <w:sz w:val="24"/>
          <w:szCs w:val="28"/>
        </w:rPr>
      </w:pPr>
      <w:r>
        <w:rPr/>
      </w:r>
    </w:p>
    <w:p>
      <w:pPr>
        <w:pStyle w:val="ConsPlusNormal"/>
        <w:ind w:firstLine="708"/>
        <w:jc w:val="both"/>
        <w:rPr/>
      </w:pPr>
      <w:r>
        <w:rPr/>
        <w:t>2.1. Условиями предоставления субсидии получателю являются:</w:t>
      </w:r>
    </w:p>
    <w:p>
      <w:pPr>
        <w:pStyle w:val="ConsPlusNormal"/>
        <w:ind w:firstLine="708"/>
        <w:jc w:val="both"/>
        <w:rPr/>
      </w:pPr>
      <w:r>
        <w:rPr/>
        <w:t>2.1.1. Соответствие получателя критериям (требованиям), установленным в пункте 1.5 настоящего Порядка, на дату выдачи уведомления больному наркоманией о прохождении социальной реабилитации и ресоциализации лиц, осуществляющих незаконное потребление наркотических средств или психотропных веществ и прошедших лечение от наркомании в Краснодарском крае (далее – уведомление).</w:t>
      </w:r>
    </w:p>
    <w:p>
      <w:pPr>
        <w:pStyle w:val="ConsPlusNormal"/>
        <w:ind w:firstLine="708"/>
        <w:jc w:val="both"/>
        <w:rPr/>
      </w:pPr>
      <w:r>
        <w:rPr/>
        <w:t>В течение 2 рабочих дней после выдачи уведомления больному наркоманией министерство запрашивает следующие сведения в отношении получателя (посредством межведомственного запроса) от Управления Федеральной налоговой службы по Краснодарскому краю:</w:t>
      </w:r>
    </w:p>
    <w:p>
      <w:pPr>
        <w:pStyle w:val="ConsPlusNormal"/>
        <w:ind w:firstLine="708"/>
        <w:jc w:val="both"/>
        <w:rPr/>
      </w:pPr>
      <w:r>
        <w:rPr/>
        <w:t>подтверждающие отсутствие (наличие) задолженности по уплате налогов, сборов, страховых взносов, пеней, штрафов, процентов, подлежащих уплате, в соответствии с законодательством Российской Федерации о налогах и сборах.</w:t>
      </w:r>
    </w:p>
    <w:p>
      <w:pPr>
        <w:pStyle w:val="ConsPlusNormal"/>
        <w:ind w:firstLine="708"/>
        <w:jc w:val="both"/>
        <w:rPr/>
      </w:pPr>
      <w:r>
        <w:rPr/>
        <w:t>Получатель вправе представить сведения, указанные в настоящем пункте, при этом срок их выдачи должен быть не ранее чем за 1 месяц до даты выдачи уведомления.</w:t>
      </w:r>
    </w:p>
    <w:p>
      <w:pPr>
        <w:pStyle w:val="ConsPlusNormal"/>
        <w:ind w:firstLine="708"/>
        <w:jc w:val="both"/>
        <w:rPr/>
      </w:pPr>
      <w:r>
        <w:rPr/>
        <w:t>При наличии у получателя неисполненной обязанности по уплате налогов, сборов, страховых взносов, пеней, штрафов, процентов, он может погасить неисполненную обязанность, и подтвердить ее погашение справкой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в течение 7-ми календарных дней с даты выдачи уведомления.</w:t>
      </w:r>
    </w:p>
    <w:p>
      <w:pPr>
        <w:pStyle w:val="ConsPlusNormal"/>
        <w:ind w:firstLine="708"/>
        <w:jc w:val="both"/>
        <w:rPr/>
      </w:pPr>
      <w:r>
        <w:rPr/>
        <w:t>В случае выдачи в течение месяца нескольких уведомлений по направлению к одному и тому же получателю, 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 запрашивается министерством (или предоставляется получателем)        1 раз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1.2. Заключение с </w:t>
      </w:r>
      <w:r>
        <w:rPr>
          <w:sz w:val="28"/>
          <w:szCs w:val="28"/>
          <w:lang w:val="ru-RU"/>
        </w:rPr>
        <w:t xml:space="preserve">больным наркоманией, получившим уведомление, </w:t>
      </w:r>
      <w:r>
        <w:rPr>
          <w:sz w:val="28"/>
          <w:szCs w:val="28"/>
        </w:rPr>
        <w:t>договора</w:t>
      </w:r>
      <w:r>
        <w:rPr>
          <w:rStyle w:val="1"/>
          <w:color w:val="000000"/>
          <w:sz w:val="28"/>
          <w:szCs w:val="28"/>
        </w:rPr>
        <w:t xml:space="preserve"> о прохождении </w:t>
      </w:r>
      <w:r>
        <w:rPr>
          <w:sz w:val="28"/>
          <w:szCs w:val="28"/>
        </w:rPr>
        <w:t>социальной реабилитации и ресоциализации (далее – Договор)</w:t>
      </w:r>
      <w:r>
        <w:rPr>
          <w:sz w:val="28"/>
          <w:szCs w:val="28"/>
          <w:lang w:val="ru-RU"/>
        </w:rPr>
        <w:t xml:space="preserve">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говор заключается </w:t>
      </w: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ru-RU"/>
        </w:rPr>
        <w:t>7-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лендарных </w:t>
      </w:r>
      <w:r>
        <w:rPr>
          <w:sz w:val="28"/>
          <w:szCs w:val="28"/>
        </w:rPr>
        <w:t xml:space="preserve">дней после выдачи </w:t>
      </w:r>
      <w:r>
        <w:rPr>
          <w:sz w:val="28"/>
          <w:szCs w:val="28"/>
          <w:lang w:val="ru-RU"/>
        </w:rPr>
        <w:t>больному наркомани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ведомления. После получения в министерстве уведомления больной наркоманией именуется реабилитантом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ru-RU"/>
        </w:rPr>
        <w:t>3-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алендарных </w:t>
      </w:r>
      <w:r>
        <w:rPr>
          <w:sz w:val="28"/>
          <w:szCs w:val="28"/>
        </w:rPr>
        <w:t xml:space="preserve">дней после заключения Договора с реабилитантом </w:t>
      </w:r>
      <w:r>
        <w:rPr>
          <w:sz w:val="28"/>
          <w:szCs w:val="28"/>
          <w:lang w:val="ru-RU"/>
        </w:rPr>
        <w:t>получатель уведомляет о данном факте министерство официальным письмом. Вместе с письмом получатель направляет в министерство заявление на получение субсидии из средств краевого бюджета на возмещение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на территории Краснодарского края (далее – заявление) по форме, указанной в приложении № 1 к настоящему Порядку, копию Договора и прейскурант цен на услуги по социальной реабилитации и ресоциализации для больных наркоманией, утвержденный руководителем юридического лица, индивидуальным предпринимателем (далее – прейскурант цен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3. Заключение с министерством соглашения о предоставлении субсидии в целях возмещения затрат, связанных с организацией социальной реабилитации и ресоциализации лиц, осуществляющих незаконное потребление наркотических средств или психотропных веществ, в Краснодарском крае (далее – Соглашение),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риказом министерства финансов Краснодарского края от 19 декабря 2016 года № 424 «Об утверждении типовой формы соглашения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из краевого бюджета».</w:t>
        </w:r>
      </w:hyperlink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1.4. Ежемесячное предоставление в министерство отчетной документации, об осуществлении расходов, источником финансового обеспечения которых является субсидия, на социальную реабилитацию и ресоциализацию реабилитанта (далее – отчетная документация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Отчетная документация предоставляется получателем в министерство до          5-го числа месяца, следующего за отчетным периодом, и включает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фактических затрат на проведение социальной реабилитации и ресоциализации реабилитанта, согласно форме, указанной в приложении № 2 к настоящему Порядку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писку реабилитанта о прохождении им социальной реабилитации и ресоциализации, согласно форме, указанной в приложении № 3 к настоящему Порядку;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чет на оплату;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чет-фактуру (при наличии)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ку </w:t>
      </w:r>
      <w:r>
        <w:rPr>
          <w:sz w:val="28"/>
          <w:szCs w:val="28"/>
        </w:rPr>
        <w:t>врача-психиатра-нарколога о подтверждении ремиссии реабилитанта</w:t>
      </w:r>
      <w:r>
        <w:rPr>
          <w:sz w:val="28"/>
          <w:szCs w:val="28"/>
          <w:lang w:val="ru-RU"/>
        </w:rPr>
        <w:t xml:space="preserve"> на отчетную дату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 выполненных работ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2. Министерство в течение 10 рабочих дней со дня предоставления отчетной документации осуществляет проверку ее полноты, правильности оформления и принимает решение о предоставлении или об отказе в предоставлении субсидии получателю. Решение о предоставлении субсидии получателю оформляется уведомлением согласно форме, указанной в приложении № 4 к настоящему Порядку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3-х рабочих дней со дня принятия решения о предоставлении или об отказе в предоставлении субсидии министерство направляет получателю письменное уведомление о принятом решении. В уведомлении об отказе в предоставлении субсидии указываются причины отказ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2.3. Основания для отказа получателю в предоставлении субсидии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оверность представленной получателем информации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факта возобновления приема реабилитантом наркотических средств или психотропных веществ (наступление рецидива заболевания)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оответствие представленных получателем отчетных документов требованиям, предусмотренным Соглашением (в том числе наличие в отчетной документации ошибок, описок), или непредставление (предоставление не в полном объёме) получателем отчетной документации, указанной в подпункте 3.1 настоящего Порядка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2.4. Размер субсидии определяется как сумма фактических затрат на социальную реабилитацию и ресоциализацию получателя из расчета: количество фактических дней пребывания реабилитанта у получателя умноженное на стоимость одного дня пребывания, утвержденную прейскурантом цен юридического лица, индивидуального предпринимателя, с учетом фактически оказанных услуг, но не превышающую рекомендованную комиссией министерства труда и социального развития Краснодарского края по рассмотрению заявок для включения в список юридических лиц (за исключением государственных (муниципальных) учреждений), индивидуальных предпринимателей, предоставляющих услуги по социальной реабилитации и ресоциализации лицам, осуществляющих незаконное потребление наркотических средств или психотропных веществ, на территории Краснодарского края (далее – Комиссия) среднюю стоимость одного дня пребывания на текущий финансовый год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чет рекомендованной средней стоимости одного дня пребывания осуществляется Комиссией в соответствии с пунктом 2 постановления Правительства Российской Федерации от 1 декабря 2014 года № 1285 «О расчете подушевых нормативов финансирования социальных услуг», а также мониторингом заявок </w:t>
      </w:r>
      <w:r>
        <w:rPr>
          <w:sz w:val="28"/>
          <w:szCs w:val="28"/>
        </w:rPr>
        <w:t>на прохождение отбора юридических лиц (за исключением государственных (муниципальных) учреждений), индивидуальных предпринимателей, предоставляющих услуги социальной реабилитации и ресоциализации лицам, осуществляющих незаконное потребление наркотических средств или психотропных веществ, на территории Краснодарского края</w:t>
      </w:r>
      <w:r>
        <w:rPr>
          <w:sz w:val="28"/>
          <w:szCs w:val="28"/>
          <w:lang w:val="ru-RU"/>
        </w:rPr>
        <w:t xml:space="preserve"> от получателей, включенных в Список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стоимость одного дня пребывания складывается из затрат получателя на реабилитационные социальные услуги, согласно примерному перечню услуг по социальной реабилитации и ресоциализации для лиц, осуществляющих незаконное потребление наркотических средств или психотропных веществ, на территории Краснодарского края, который включает в себя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по социально-медицинской реабилитации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по профессионально-трудовой реабилитации (трудовая терапия)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по социальной реабилитации (социально-педагогическая, социально-психологическая, социокультурная, физическая реабилитация, социальная адаптация, ресоциализация, услуги по созданию оптимальной социально-реабилитационной среды и условий проживания).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нкретные виды, состав, объемы, формы, сроки проведения реабилитационных мероприятий определяет получатель и прописывает в прейскуранте цен, который прилагается к Соглашению. </w:t>
      </w:r>
      <w:r>
        <w:rPr>
          <w:sz w:val="28"/>
          <w:szCs w:val="28"/>
          <w:lang w:val="en-US" w:eastAsia="en-US"/>
        </w:rPr>
        <w:t>Размер субсидии не может превышать сумму фактически понесенных получателем затрат на предоставление услуги.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едельная продолжительность пребывания реабилитанта – не более                           180 календарных дней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 получения субсидии  – средства краевого бюджета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2.5. Соглашение заключается между министерством и получателем в течение 14-ти рабочих дней после заключения получателем Договора с реабилитантом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шение должно содержать следующие положения: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ие получателя на осуществление министерством и органами государственного финансового контроля проверок соблюдения получателем условий, целей и порядка предоставления субсидий в соответствии с законодательством Российской Федерации;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ет получателю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5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ru-RU"/>
        </w:rPr>
        <w:t>меры ответственности в случае недостижения показателя результативности использования субсидии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при прибытии реабилитанта к получателю после 12.00 часов дня, оплата за этот день не производится. В этом случае первым днем прохождения социальной реабилитации и ресоциализации считается следующий календарный день после прибытия реабилитанта к получателю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ыписка реабилитанта производится на следующий день после последнего дня прохождения им социальной реабилитации и ресоциализации у получателя. Оплата последнего дня пребывания производится за полный день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исключения получателя из Списка оплата по Соглашению производится до даты вступления в силу приказа министерства об исключении получателя из Списка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правления затрат по предоставлению следующих видов услуг на возмещение которых предоставляется субсидия: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луги по социально-медицинской реабилитации, в том числе на оплату: труда персонала, предоставляющего социальную услугу; транспортных услуг или горюче-смазочных материалов для автотранспортных средств;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по профессионально-трудовой реабилитации (трудовая терапия) в том числе на оплату: труда персонала, предоставляющего социальную услугу,  транспортных услуг или горюче-смазочных материалов для автотранспортных средств;</w:t>
      </w:r>
    </w:p>
    <w:p>
      <w:pPr>
        <w:pStyle w:val="Header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социальной реабилитации (социально-педагогическая, соци-ально-психологическая, социокультурная, физическая реабилитация, социальная адаптация, ресоциализация, услуги по созданию оптимальной социально-реабилитационной среды </w:t>
      </w:r>
      <w:r>
        <w:rPr>
          <w:sz w:val="28"/>
          <w:szCs w:val="28"/>
          <w:lang w:val="en-US" w:eastAsia="en-US"/>
        </w:rPr>
        <w:t>и условий проживания), в том числе на оплату: труда персонала, предоставляющего социальную услугу; арендной платы (при наличии); оплату коммунальных услуг; приобретение продуктов питания или готовых блюд из организаций общественного питания, канцелярских товаров и прочих материалов для оказания социальных услуг; по содержанию имущества (санитарно-гигиеническое обслуживание</w:t>
      </w:r>
      <w:r>
        <w:rPr>
          <w:sz w:val="28"/>
          <w:szCs w:val="28"/>
        </w:rPr>
        <w:t xml:space="preserve"> – дератизация, дезинфекция, банно-прачечное, вывоз мусора)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2.6. Показателем результативности является – воздержание реабилитанта от потребления наркотических средств или психотропных веществ (далее – ремиссия) на период прохождения курса социальной реабилитации и ресоциализации у получателя. 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Предоставление субсидии осуществляется ежемесячно, в соответствии с фактически понесенными получателем затратами, подтвержденными отчетной документацией, указанной в подпункте 2.1.4 настоящего Порядка, на основании заключенного Соглашения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8. </w:t>
      </w:r>
      <w:r>
        <w:rPr>
          <w:color w:val="000000"/>
          <w:sz w:val="28"/>
          <w:szCs w:val="28"/>
        </w:rPr>
        <w:t xml:space="preserve">Перечисление субсидии осуществляется не позднее </w:t>
      </w:r>
      <w:r>
        <w:rPr>
          <w:color w:val="000000"/>
          <w:sz w:val="28"/>
          <w:szCs w:val="28"/>
          <w:lang w:val="ru-RU"/>
        </w:rPr>
        <w:t xml:space="preserve">10-го </w:t>
      </w:r>
      <w:r>
        <w:rPr>
          <w:color w:val="000000"/>
          <w:sz w:val="28"/>
          <w:szCs w:val="28"/>
        </w:rPr>
        <w:t xml:space="preserve">рабочего дня, после принятия министерством решения о </w:t>
      </w:r>
      <w:r>
        <w:rPr>
          <w:color w:val="000000"/>
          <w:sz w:val="28"/>
          <w:szCs w:val="28"/>
          <w:lang w:val="ru-RU"/>
        </w:rPr>
        <w:t>предоставлении</w:t>
      </w:r>
      <w:r>
        <w:rPr>
          <w:color w:val="000000"/>
          <w:sz w:val="28"/>
          <w:szCs w:val="28"/>
        </w:rPr>
        <w:t xml:space="preserve"> субсидии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9. </w:t>
      </w:r>
      <w:r>
        <w:rPr>
          <w:sz w:val="28"/>
          <w:szCs w:val="28"/>
        </w:rPr>
        <w:t>Субсидия предоставляется посредством перечисления в установленном порядке средств краевого бюджета на расчетный счет</w:t>
      </w:r>
      <w:r>
        <w:rPr/>
        <w:t xml:space="preserve"> </w:t>
      </w:r>
      <w:r>
        <w:rPr>
          <w:sz w:val="28"/>
          <w:szCs w:val="28"/>
        </w:rPr>
        <w:t>или корреспондентский сче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крытый</w:t>
      </w:r>
      <w:r>
        <w:rPr>
          <w:sz w:val="28"/>
          <w:szCs w:val="28"/>
          <w:lang w:val="ru-RU"/>
        </w:rPr>
        <w:t xml:space="preserve"> получателем</w:t>
      </w:r>
      <w:r>
        <w:rPr>
          <w:sz w:val="28"/>
          <w:szCs w:val="28"/>
        </w:rPr>
        <w:t>, в учреждениях Центрального банка Российской Федерации или кредитных организациях, указанный в числе банковских реквизитов в Соглашении.</w:t>
      </w:r>
    </w:p>
    <w:p>
      <w:pPr>
        <w:pStyle w:val="Normal"/>
        <w:ind w:right="-1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ind w:right="-1" w:firstLine="709"/>
        <w:jc w:val="center"/>
        <w:rPr/>
      </w:pPr>
      <w:r>
        <w:rPr>
          <w:b/>
          <w:sz w:val="28"/>
          <w:szCs w:val="28"/>
        </w:rPr>
        <w:t>3. Требования к отчетности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Достижение показателя результативности подтверждается справкой врача-психиатра-нарколога о подтверждении ремиссии реабилитанта (далее – справка). Справка предоставляется в министерство ежемесячно вместе с отчетной документацией, указанной в подпункте 2.1.4 к настоящему Порядку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об осуществлении контроля за соблюдением      условий, целей и порядка предоставления субсидий                                      и ответственности за их нару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4.1. Получатель несет ответственность за достоверность информации (документов), предоставленной в соответствии с подпунктом 2.1.4 настоящего Порядка.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4.2. Министерство </w:t>
      </w:r>
      <w:r>
        <w:rPr>
          <w:rFonts w:eastAsia="Calibri"/>
          <w:sz w:val="28"/>
          <w:szCs w:val="28"/>
          <w:lang w:eastAsia="en-US"/>
        </w:rPr>
        <w:t>и органы государственного финансового контроля осуществляют обязательную проверку соблюдения условий, целей и порядка предоставления субсидий получателем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3. Возврату подлежат субсидии в случаях: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несоблюдения критериев (требований) и условий предоставления субсидии, установленных пунктами 1.5 и 2.5 настоящего Порядка;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фактов, указанных в пункте 2.3 настоящего Порядка, выявленных в период осуществления получателем социальной реабилитации и ресоциализации, в том числе по фактам проверок, проведенных министерством и уполномоченным органом государственного финансового контроля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недостижения показателя результативности, указанного в пункте 2.6 настоящего Порядка.</w:t>
      </w:r>
    </w:p>
    <w:p>
      <w:pPr>
        <w:pStyle w:val="Style24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осуществляется в следующем порядке: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министерство в течение 10 рабочих дней после подписания акта проверки или получения акта проверки от органа государственного финансового контроля, направляет получателю требование о возврате субсидии в случаях, предусмотренных настоящим пунктом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ь производит возврат субсидии в объеме выявленных нарушений в течение 15 рабочих дней со дня получения от министерства требования о возврате субсидии;</w:t>
      </w:r>
    </w:p>
    <w:p>
      <w:pPr>
        <w:pStyle w:val="Style24"/>
        <w:autoSpaceDE w:val="false"/>
        <w:ind w:left="0" w:firstLine="709"/>
        <w:jc w:val="both"/>
        <w:rPr/>
      </w:pPr>
      <w:r>
        <w:rPr>
          <w:sz w:val="28"/>
          <w:szCs w:val="28"/>
        </w:rPr>
        <w:t>при нарушении получателем срока возврата субсидии министерство в течение 30 календарных дней принимает меры по взысканию указанных средств на лицевой счет министерства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/>
        <w:t>4.4. Министерство несет ответственность за осуществление расходов краевого бюджета, направляемых на выплату субсидий, в соответствии с законодательством Российской Федерации.</w:t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firstLine="72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В.Н. Голыб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2">
    <w:name w:val="WW8Num4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5">
    <w:name w:val="Колонтитул_"/>
    <w:qFormat/>
    <w:rPr>
      <w:sz w:val="26"/>
      <w:szCs w:val="26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0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character" w:styleId="Style21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6252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7:00Z</dcterms:created>
  <dc:creator>kirzunova</dc:creator>
  <dc:description/>
  <cp:keywords/>
  <dc:language>en-US</dc:language>
  <cp:lastModifiedBy>Наталья Л. Кравченко</cp:lastModifiedBy>
  <cp:lastPrinted>2018-04-16T14:01:00Z</cp:lastPrinted>
  <dcterms:modified xsi:type="dcterms:W3CDTF">2018-04-16T11:02:00Z</dcterms:modified>
  <cp:revision>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