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№ 2 к приказу министерства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/>
      </w:pPr>
      <w:r>
        <w:rPr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июля 2017 года № 985 "Об определении поря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я средств на 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 социальной поддержки, устано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Российской Федерации "О статусе Геро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"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тексту слова "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" заменить словами "В случае предоставления интересов получателя субсидии представителем в управление социальной защиты населения дополнительно предоставляется копия документа, подтверждающего полномочия представителя (за исключением случая, когда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."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1 "Общие положения о предоставлении субсидий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.2 после слов "(в части оплаты эксплуатации помещений и коммунальных услуг)," дополнить словами "пункте 3 статьи 4,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3 пункта 1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) бесплатным изготовлением и ремонтом зубных протезов (кроме изготовленных из драгоценных металлов) Героям, полным кавалерам ордена Славы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.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.6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я, используемые в настоящем Порядке, означают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метная документация" – документ, содержащий сведения (расчеты) о стоимости использованных материалов и (или) выполнении конкретных видов (объемов) работ либо услуг, в том числе подлежащих возмещению в соответствии с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едставитель" – законный представитель либо уполномоченный представитель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"законный представитель"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лицо, выступающее в качестве представителя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й представитель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лицо, представляющее интересы юридического лица, </w:t>
      </w:r>
      <w:r>
        <w:rPr>
          <w:rFonts w:cs="Times New Roman" w:ascii="Times New Roman" w:hAnsi="Times New Roman"/>
          <w:sz w:val="28"/>
          <w:szCs w:val="28"/>
        </w:rPr>
        <w:t>осуществляющее свои полномочия на основании доверенности, выданной этим юридическим лицом в порядке, установленном гражданским законодательством Российской Федерации, либо лицо, представляющее интересы индивидуального предпринима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уществляющее свои полномочия на основании нотариально удостоверенной доверенности или доверенности, приравненной к нотариально удостоверенной в соответствии с гражданским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2 "Условия и порядок предоставления субсидий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.2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.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"по месту жительства" заменить словами "по последнему месту жительств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.4 абзацы одиннадцатый и две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2.5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2.6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2.7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ункте 2.8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пункте 2.9 абзацы девятый и деся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полнить пунктами 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Для получения субсидии в связи с наступившими обстоятельствами, указанными в абзаце шестнадцатом подпункта 3 пункта 1.4 настоящего Порядка, получатель субсидии предоставляет в управление социальной защиты населения по месту жительства Героя или полного кавалера ордена Славы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об оказании платных медицинских услуг, а также копию документа, подтверждающего выполнение услуг (работ), указанных в догово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 (сметная документация может быть приложением к договор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документа, подтверждающего статус Героя или полного кавалера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документа, удостоверяющего личность Героя или полного кавалера ордена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получении) средств из краевого бюджета на основании иных нормативных правовых актов на цели, указанные в пунк-</w:t>
        <w:br/>
        <w:t>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получателю субсидии в учреждении Центрального банка Российской Федерации или кредит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интересов получателя субсидии представителем в управление социальной защиты населения дополнительно предоставляется копия документа, подтверждающего полномочия представителя (за исключением случая, когда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"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ероем или полным кавалером органа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ероя или полного кавалера органа Слав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условием предоставления субсидии является дача согласия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управлением социальной защиты населения, м</w:t>
      </w:r>
      <w:r>
        <w:rPr>
          <w:rFonts w:cs="Times New Roman" w:ascii="Times New Roman" w:hAnsi="Times New Roman"/>
          <w:sz w:val="28"/>
          <w:szCs w:val="28"/>
        </w:rPr>
        <w:t>инистерством труда и социального развития Краснода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рганами государственного финансового контроля проверки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независимо от периода времени, в котором получатель субсидии недополучил доходы и (или) понес затраты в связи с выполнением работ (оказанием услуг), указанных в подпункте 3 пункта 1.4 раздела 1 "Общие положения о предоставлении субсидий" настоящего Порядка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пункте 2.1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"2.9" заменить цифрами "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"20" заменить цифрами "30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в пункте 2.1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ятом слова "указанной выше информации" заменить словами "указанного выше документа(ов)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"информации предоставленной" заменить словами "документе(ах), предоставленном(ых)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пункт 2.15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2.</w:t>
      </w:r>
      <w:r>
        <w:rPr>
          <w:rFonts w:cs="Times New Roman" w:ascii="Times New Roman" w:hAnsi="Times New Roman"/>
          <w:sz w:val="28"/>
          <w:szCs w:val="28"/>
        </w:rPr>
        <w:t>15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предоставление (предоставление не в полном объеме) документов, указанных в пунктах 2.2 – 2.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, 2.1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достоверность предоставленной получателем субсиди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несоответствие получателя субсидии критериям, указанным в пунк-</w:t>
        <w:br/>
        <w:t>те 1.4 раздела 1 "Общие положения о предоставлении субсидий"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есоответствие получателя субсидии требованиям, указанным в пунк-</w:t>
        <w:br/>
        <w:t>те 2.13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сутствие у гражданина, которому оказаны услуги (выполнены работы), права на льготы, указанные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несоблюдение получателем субсидии условия, указанного в пункте 2.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отсутствие у лица, обратившегося за предоставлением субсидии в интересах получателя субсидии, соответствующи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несоответствие предоставленных документов требованиям гражданск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наличие в тексте представленных получателем субсидии документов подчистки, приписки, зачеркнутых слов, иных не оговоренных в них исправлений, повреждения текста, не позволяющего однозначно истолковать содержание написанного, а также приписки, зачеркнутых слов, не предусмотренных формами этих документов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в пункте 2.17 цифры "2.9" заметить цифрами "2.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ложение №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ПРИЛОЖЕНИЕ № 1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предоставления субсидий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м лицам, индивидуальным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ринимателям в целях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ещения недополученных доходов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оказанием услуг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полнением работ) гражданам,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живающим на территории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,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ющим право на льготы,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ные Законом Российской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 "О статусе Героев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ского Союза, Героев Российской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ции и полных кавалеров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дена Славы", Федеральным законом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О предоставлении социальных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антий Героям Социалистического Труда, Героям Труда Российской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ции и полным кавалерам 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дена Трудовой Славы"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МИНИСТЕРСТВА ТРУДА И СОЦИАЛЬНОГО РАЗВИТИЯ КРАСНОДАРСКОГО КРАЯ 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правления социальной защиты на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327"/>
        <w:gridCol w:w="1636"/>
        <w:gridCol w:w="139"/>
        <w:gridCol w:w="1525"/>
        <w:gridCol w:w="165"/>
        <w:gridCol w:w="139"/>
        <w:gridCol w:w="556"/>
        <w:gridCol w:w="1352"/>
      </w:tblGrid>
      <w:tr>
        <w:trPr/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едения о получателе субсидии:</w:t>
            </w:r>
          </w:p>
        </w:tc>
      </w:tr>
      <w:tr>
        <w:trPr/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 (фамилия,  имя,  отчество  (при</w:t>
            </w:r>
          </w:p>
        </w:tc>
      </w:tr>
      <w:tr>
        <w:trPr/>
        <w:tc>
          <w:tcPr>
            <w:tcW w:w="82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и), дата рождения для индивидуального предпринимателя):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, серия, номер, дата выдачи,  кем вы-</w:t>
            </w:r>
          </w:p>
        </w:tc>
      </w:tr>
      <w:tr>
        <w:trPr/>
        <w:tc>
          <w:tcPr>
            <w:tcW w:w="5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(для индивидуального предпринимателя):</w:t>
            </w:r>
          </w:p>
        </w:tc>
        <w:tc>
          <w:tcPr>
            <w:tcW w:w="38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(при наличии): 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ный номер (абонентский номер): 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9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: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(ОГРН):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юридического лица (адрес места  жительства для инди-</w:t>
            </w:r>
          </w:p>
        </w:tc>
      </w:tr>
      <w:tr>
        <w:trPr/>
        <w:tc>
          <w:tcPr>
            <w:tcW w:w="4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уального предпринимателя):</w:t>
            </w:r>
          </w:p>
        </w:tc>
        <w:tc>
          <w:tcPr>
            <w:tcW w:w="551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имеющее право действовать от имени юридического лица без  дове-</w:t>
            </w:r>
          </w:p>
        </w:tc>
      </w:tr>
      <w:tr>
        <w:trPr/>
        <w:tc>
          <w:tcPr>
            <w:tcW w:w="773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ности (должность, фамилия, имя, отчество (при наличии)): 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едения о представителе получателя субсидии (заполняется уполномоченным представителем):</w:t>
            </w:r>
          </w:p>
        </w:tc>
      </w:tr>
      <w:tr>
        <w:trPr/>
        <w:tc>
          <w:tcPr>
            <w:tcW w:w="74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, дата рождения: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ный номер (абонентский номер): 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, серия, номер, дата выдачи,  кем вы-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:</w:t>
            </w:r>
          </w:p>
        </w:tc>
        <w:tc>
          <w:tcPr>
            <w:tcW w:w="88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 </w:t>
      </w: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"О статусе Героев Советского Союза, Героев Российской Федерации и полных кавалеров ордена Славы", Федеральным законом "О предоставлении социальных гарантий Героям Социалистического Труда, Героям Труда Российской Федерации и полным кавалерам ордена Трудовой Славы", утвержденным приказом министерства труда и социального развития Краснодарского края от 12 июля 2017 года № 985</w:t>
      </w:r>
      <w:r>
        <w:rPr>
          <w:rFonts w:cs="Times New Roman" w:ascii="Times New Roman" w:hAnsi="Times New Roman"/>
          <w:sz w:val="28"/>
          <w:szCs w:val="28"/>
        </w:rPr>
        <w:t>, предоставляю нижеуказанные документы для рассмотрения вопроса о предоставлении субсидии в целях возмещении недополученных доходов и (или) возмещения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кументы, прилагаемые к заявлени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олучатель субсидии настоящим подтверждает согласие на осуществление управлением социальной защиты населения, в которое обратился за предоставлением субсидии, а также министерством труда и социального развития Краснодарского края и органами государственного финансового контроля проверок соблюдения условий, целей и порядка предоставления субсидии.</w:t>
      </w:r>
    </w:p>
    <w:p>
      <w:pPr>
        <w:pStyle w:val="1"/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Уведомление о предоставлении либо об отказе в предоставлении субсидии прошу (нужное отметить) направить (выдать):</w:t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электронного документа на адрес электронной почты;</w:t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 адресу места нахождения (жительства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ть в управлении социальной защиты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3686"/>
        <w:gridCol w:w="992"/>
        <w:gridCol w:w="2233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 лица, обратившегося с заявлением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. Лицо, обратившееся с заявлением, заверяет своей подписью каждый его лист в нижней части в свободном от текста месте, кроме последнего листа, в котором для этого предусмотрено специальное место для подписи. Не допускается закрытие текста заявления подпис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специалиста, принявшего заявление и приложенные докумен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пециалиста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специалиста, принявшего заявление и приложенные докумен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пециалиста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 № 2 слова "Разделы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4 заполняются с учетом требований методических рекомендаций по заполнению примерной формы платежного документа для внесения платы за содержание и ремонт жилого помещения и предоставление коммунальных услуг, утвержденных приказом министерства строительства и жилищно-коммунального хозяйства Российской Федерации </w:t>
        <w:br/>
        <w:t>от 29 декабря 2014 года № 924/пр."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Кретинин </cp:lastModifiedBy>
  <cp:lastPrinted>2018-05-31T11:55:00Z</cp:lastPrinted>
  <dcterms:modified xsi:type="dcterms:W3CDTF">2018-08-06T06:31:00Z</dcterms:modified>
  <cp:revision>60</cp:revision>
  <dc:subject/>
  <dc:title/>
</cp:coreProperties>
</file>