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труда                   и социального развития </w:t>
      </w:r>
    </w:p>
    <w:p>
      <w:pPr>
        <w:pStyle w:val="Normal"/>
        <w:ind w:left="6019" w:firstLine="11"/>
        <w:jc w:val="center"/>
        <w:rPr/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6019" w:firstLine="11"/>
        <w:jc w:val="center"/>
        <w:rPr/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               и социального развития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 сентября 2016 года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87 (в редакции приказа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 xml:space="preserve">министерства труда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)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юридическим лица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), индивидуальным предпринимателя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, связанн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рганизацией ими социальной реабилитации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х средств или психотропных веществ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бщие положения</w:t>
      </w:r>
      <w:r>
        <w:rPr>
          <w:sz w:val="28"/>
          <w:szCs w:val="28"/>
          <w:lang w:val="ru-RU"/>
        </w:rPr>
        <w:t xml:space="preserve"> о предоставлении субсидии</w:t>
      </w:r>
    </w:p>
    <w:p>
      <w:pPr>
        <w:pStyle w:val="51"/>
        <w:shd w:fill="auto" w:val="clear"/>
        <w:spacing w:lineRule="auto" w:line="240" w:before="0" w:after="0"/>
        <w:ind w:left="361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lang w:val="ru-RU"/>
        </w:rPr>
        <w:t>устанавливает</w:t>
      </w:r>
      <w:r>
        <w:rPr>
          <w:sz w:val="28"/>
          <w:szCs w:val="28"/>
        </w:rPr>
        <w:t xml:space="preserve"> прави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условия предоставления субсидий юридическим лицам (за исключением субсидий государственным (муниципальным) учреждениям)</w:t>
      </w:r>
      <w:r>
        <w:rPr>
          <w:sz w:val="28"/>
          <w:szCs w:val="28"/>
          <w:lang w:val="ru-RU"/>
        </w:rPr>
        <w:t xml:space="preserve"> и индивидуальным предпринимателя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– Организация)</w:t>
      </w:r>
      <w:r>
        <w:rPr>
          <w:sz w:val="28"/>
          <w:szCs w:val="28"/>
          <w:lang w:val="ru-RU"/>
        </w:rPr>
        <w:t xml:space="preserve"> с целью возмещения</w:t>
      </w:r>
      <w:r>
        <w:rPr>
          <w:sz w:val="28"/>
          <w:szCs w:val="28"/>
        </w:rPr>
        <w:t xml:space="preserve"> затрат, </w:t>
      </w:r>
      <w:r>
        <w:rPr>
          <w:sz w:val="28"/>
          <w:szCs w:val="28"/>
          <w:lang w:val="ru-RU"/>
        </w:rPr>
        <w:t>связанных с организацией ими</w:t>
      </w:r>
      <w:r>
        <w:rPr>
          <w:sz w:val="28"/>
          <w:szCs w:val="28"/>
          <w:shd w:fill="FFFFFF" w:val="clear"/>
        </w:rPr>
        <w:t xml:space="preserve"> социальной реабилитации и ресоциализации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lang w:val="ru-RU"/>
        </w:rPr>
        <w:t xml:space="preserve"> (далее – больной наркоманией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 территории Краснодарского края (далее – субсидия).</w:t>
      </w:r>
    </w:p>
    <w:p>
      <w:pPr>
        <w:pStyle w:val="ConsPlusNormal"/>
        <w:ind w:firstLine="708"/>
        <w:jc w:val="both"/>
        <w:rPr/>
      </w:pPr>
      <w:r>
        <w:rPr/>
        <w:t xml:space="preserve">1.2. Министерство труда и социального развития Краснодарского края (далее – министерство) является уполномоченным органом, ответственным за предоставление субсидий Организациям. </w:t>
      </w:r>
    </w:p>
    <w:p>
      <w:pPr>
        <w:pStyle w:val="ConsPlusNormal"/>
        <w:ind w:firstLine="708"/>
        <w:jc w:val="both"/>
        <w:rPr/>
      </w:pPr>
      <w:r>
        <w:rPr/>
        <w:t xml:space="preserve">1.3. Предоставление Организациям субсидий из краевого бюджета осуществляется в соответствии с объемами финансирования, предусмотренными на реализацию соответствующего мероприятия государственной программы Краснодарского края «Противодействие незаконному обороту наркотиков», утвержденной постановлением главы администрации (губернатора) Краснодарского края от 5 октября                2015 года № 941, в пределах лимитов бюджетных обязательств и бюджетных ассигнований, доведенных министерству на цели, установленные подпунктом 1.1 настоящего Порядка. </w:t>
      </w:r>
    </w:p>
    <w:p>
      <w:pPr>
        <w:pStyle w:val="ConsPlusNormal"/>
        <w:ind w:firstLine="708"/>
        <w:jc w:val="both"/>
        <w:rPr/>
      </w:pPr>
      <w:r>
        <w:rPr/>
        <w:t>1.4.</w:t>
      </w:r>
      <w:r>
        <w:rPr>
          <w:shd w:fill="FFFFFF" w:val="clear"/>
        </w:rPr>
        <w:t xml:space="preserve"> Для прохождения отбора </w:t>
      </w:r>
      <w:r>
        <w:rPr/>
        <w:t xml:space="preserve">на право получения субсидии (далее – отбор) </w:t>
      </w:r>
      <w:r>
        <w:rPr>
          <w:shd w:fill="FFFFFF" w:val="clear"/>
        </w:rPr>
        <w:t xml:space="preserve">Организация должна соответствовать следующим критериям: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4.1. Организация деятельности в сфере социальной реабилитации и </w:t>
      </w:r>
      <w:r>
        <w:rPr>
          <w:rFonts w:cs="Times New Roman" w:ascii="Times New Roman" w:hAnsi="Times New Roman"/>
          <w:sz w:val="28"/>
          <w:szCs w:val="28"/>
        </w:rPr>
        <w:t>ресоциализации больных наркоманией на территории Краснодарского края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ии с учредительными документам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2. </w:t>
      </w:r>
      <w:r>
        <w:rPr>
          <w:sz w:val="28"/>
          <w:szCs w:val="28"/>
          <w:shd w:fill="FFFFFF" w:val="clear"/>
        </w:rPr>
        <w:t xml:space="preserve">Наличие у Организации праваустанавливающих документов на недвижимое имущество (занимаемое здание, строение, помещение), в котором осуществляется деятельность по социальной реабилитации и ресоциализации больных наркомани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3. Соответствие зданий, строений, помещений, в которых Организацией осуществляется деятельность по социальной реабилитации и ресоциализации больных наркоманией, созданных в них условий размещения больных наркоманией, водоснабжения, банно-прачечного обслуживания, обеспечения питанием санитарно-гигиеническим нормам, правилам и требования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4. Наличие программы социальной реабилитации и ресоциализации больных наркоманией, утвержденной руководителем Организации или уполномоченным органом Организации, которая должна содержать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писание мероприятий по социальной реабилитации и ресоциализации больных наркоманией, формы и методы их предост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перечень мероприятий по социальной реабилитации и ресоциализации больных наркоманией с указанием сроков их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 xml:space="preserve">5. Наличие опыта осуществления деятельности по социальной реабилитации и ресоциализации больных наркоманией не менее одного года до дня подачи заявки об участии в отборе. В случае отсутствия в уставе Организации права на осуществление </w:t>
      </w:r>
      <w:r>
        <w:rPr>
          <w:sz w:val="28"/>
          <w:szCs w:val="28"/>
        </w:rPr>
        <w:t>социальной реабилитаци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ресоциализации больных наркоманией, Организация может участвовать в отборе не ранее трех месяцев после внесения соответствующих изменений в устав при наличии опыта деятельности не менее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6. Наличие специалистов, необходимых для организации работы по социальной реабилитаци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ресоциализации больных наркоман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7. </w:t>
      </w:r>
      <w:r>
        <w:rPr>
          <w:sz w:val="28"/>
          <w:szCs w:val="28"/>
          <w:shd w:fill="FFFFFF" w:val="clear"/>
        </w:rPr>
        <w:t>Наличие договора с медицинской организацией, оказывающей медицинскую помощь по профилю «нарколог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8. Отсутствие проведения в отношении Организации процедуры ликвидации и (или) решения арбитражного суда о признании Организации несостоятельной (банкрот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shd w:fill="FFFFFF" w:val="clear"/>
        </w:rPr>
        <w:t>9. О</w:t>
      </w:r>
      <w:r>
        <w:rPr>
          <w:sz w:val="28"/>
          <w:szCs w:val="28"/>
        </w:rPr>
        <w:t>тсутствие у Организации задолженности по налогам, сборам и иным обязательным платежам в бюджеты бюджетной системы Российской Федерации и государственные внебюджетные фонды, срок исполнения по которым наступил в соответствии с законодательством Российской Федерации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14"/>
          <w:szCs w:val="28"/>
        </w:rPr>
      </w:pPr>
      <w:r>
        <w:rPr>
          <w:sz w:val="28"/>
          <w:szCs w:val="28"/>
        </w:rPr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словия и порядок предоставления субсидии</w:t>
      </w:r>
    </w:p>
    <w:p>
      <w:pPr>
        <w:pStyle w:val="51"/>
        <w:shd w:fill="auto" w:val="clear"/>
        <w:spacing w:lineRule="auto" w:line="240" w:before="0" w:after="0"/>
        <w:ind w:left="720" w:hanging="0"/>
        <w:rPr>
          <w:rStyle w:val="1"/>
          <w:color w:val="000000"/>
          <w:sz w:val="24"/>
          <w:szCs w:val="28"/>
        </w:rPr>
      </w:pPr>
      <w:r>
        <w:rPr/>
      </w:r>
    </w:p>
    <w:p>
      <w:pPr>
        <w:pStyle w:val="ConsPlusNormal"/>
        <w:ind w:firstLine="708"/>
        <w:jc w:val="both"/>
        <w:rPr/>
      </w:pPr>
      <w:r>
        <w:rPr/>
        <w:t>2.1. Условиями предоставления субсидии Организации является:</w:t>
      </w:r>
    </w:p>
    <w:p>
      <w:pPr>
        <w:pStyle w:val="ConsPlusNormal"/>
        <w:ind w:firstLine="708"/>
        <w:jc w:val="both"/>
        <w:rPr/>
      </w:pPr>
      <w:r>
        <w:rPr/>
        <w:t>2.1.1. Прохождение отбор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1.2. Заключение с </w:t>
      </w:r>
      <w:r>
        <w:rPr>
          <w:sz w:val="28"/>
          <w:szCs w:val="28"/>
          <w:lang w:val="ru-RU"/>
        </w:rPr>
        <w:t xml:space="preserve">больным наркоманией </w:t>
      </w:r>
      <w:r>
        <w:rPr>
          <w:sz w:val="28"/>
          <w:szCs w:val="28"/>
        </w:rPr>
        <w:t>договора</w:t>
      </w:r>
      <w:r>
        <w:rPr>
          <w:rStyle w:val="1"/>
          <w:color w:val="000000"/>
          <w:sz w:val="28"/>
          <w:szCs w:val="28"/>
        </w:rPr>
        <w:t xml:space="preserve"> о прохождении </w:t>
      </w:r>
      <w:r>
        <w:rPr>
          <w:sz w:val="28"/>
          <w:szCs w:val="28"/>
        </w:rPr>
        <w:t>социальной реабилитации и ресоциализации (далее – Договор)</w:t>
      </w:r>
      <w:r>
        <w:rPr>
          <w:sz w:val="28"/>
          <w:szCs w:val="28"/>
          <w:lang w:val="ru-RU"/>
        </w:rPr>
        <w:t xml:space="preserve">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говор заключается </w:t>
      </w:r>
      <w:r>
        <w:rPr>
          <w:sz w:val="28"/>
          <w:szCs w:val="28"/>
        </w:rPr>
        <w:t xml:space="preserve">в течение семи дней после выдачи </w:t>
      </w:r>
      <w:r>
        <w:rPr>
          <w:sz w:val="28"/>
          <w:szCs w:val="28"/>
          <w:lang w:val="ru-RU"/>
        </w:rPr>
        <w:t>больному наркомани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домления о праве на прохождение социальной реабилитации и ресоциализации на территории Краснодарского края (далее – уведомление). После получения в министерстве уведомления больной наркоманией именуется реабилитантом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В течение трех дней после заключения Договора с реабилитантом Организация </w:t>
      </w:r>
      <w:r>
        <w:rPr>
          <w:sz w:val="28"/>
          <w:szCs w:val="28"/>
          <w:lang w:val="ru-RU"/>
        </w:rPr>
        <w:t>уведомляет о данном факте министерство официальным письмом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3. Заключение с министерством соглашения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 (далее – Соглашение),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риказом министерства финансов Краснодарского края от 19 декабря 2016 года № 424 «Об утверждении типовой формы соглашения о предоставлении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из краевого бюджета».</w:t>
        </w:r>
      </w:hyperlink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я, которым должна соответствовать Организация на первое число месяца, предшествующего месяцу, в котором планируется заключение соглаш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рганизации критериям, установленным пунктами 1.4.8 и 1.4.9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х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лучатели субсидий не должны получать средства из бюджета Краснодарского края в соответствии с иными нормативными правовыми актами Краснодарского края, муниципальными правовыми актами на цели, указанные в подпункте 1.1 настоящего Порядк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4. Ежемесячное предоставление в министерство отчетной документации об осуществлении расходов, источником финансового обеспечения которых является субсидия, на социальную реабилитацию и ресоциализацию реабилитанта (далее – отчетная документация)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2. Для участия в отборе Организация предоставляет в министерство следующие документ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Заявку согласно форме, указанной в приложении № 2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2.2. Копии учредительных документов в последней действующей редакции в 1 экземпля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Копию свидетельства о постановке на учет в налоговом органе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2.4. Копии правоустанавливающих документов: выписки из Единого государственного реестра недвижимости о регистрации права на недвижимое имущество, договоров аренды, субаренды, договоров безвозмездного пользования с собственником недвижимого имущества о возможности использования такого имущества в целях осуществления социальной реабилитации и ресоциализации больных наркоманией или иные документы, подтверждающие возможность использования недвижимого имущества в целях осуществления социальной реабилитации и ресоциализации больных наркоманией, в 1 экземпля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Коп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, подтверждающих соответствие недвижимого имущества (зданий, строений, сооружений, помещений), в котором Организация осуществляет социальную реабилитацию и ресоциализацию больных наркоманией, требованиям пожарной безопасности и санитарно-гигиеническим норм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а проверки, подтверждающего соответствие объекта защиты требованиям пожарной безопасности, или расчета пожарного риск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говора на обслуживание противопожарной системы пожарной сигнализации и оповещения людей о пожар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ения (сертификата) о соответствии государственным санитарно-эпидемиологическим правилам и нормати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6. Копию Программы Организации социальной реабилитации и ресоциализации больных наркоман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7. Сведения о банковских реквизитах счета, на который будет перечисляться субсид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8. Копию документа, подтверждающего полномочия лица на осуществление действий от имени Организации, подавшей заявку на участие в отб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9. Министерство в порядке межведомственного информационного взаимодействия запрашивает в уполномоченных государственных органах следующие документы и сведения в отношении Организ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, полученную не ранее, чем за 3 месяца до дня окончания срока приема заяв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у о наличии (отсутствии) задолженности по налогам, сборам и иным обязательным платежам в бюджеты всех уровней бюджетной системы Российской Федерации и государственные внебюджетные фонды или справку о состоянии расчетов налогоплательщика на конец последнего отчетного пери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вправе представить документы и сведения, предусмотренные настоящим пунктом, по собственной инициативе, при этом срок их выдачи должен быть не ранее чем 1 месяц до дня размещения извещения о проведении отбора             (далее – извещ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и, имеющие задолженность по налогам и сборам и иным обязательным платежам, могут погасить имеющуюся задолженность и подтвердить погашение соответствующим документом до срока завершения приема заявок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2.10. Заявление о согласии на обработку персональных данных, содержащихся в представляемых документах (в установленных законодательством Российской Федерации случаях)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Копии документов должны быть заверены в установленном </w:t>
      </w:r>
      <w:r>
        <w:rPr>
          <w:sz w:val="28"/>
          <w:szCs w:val="28"/>
          <w:lang w:val="ru-RU"/>
        </w:rPr>
        <w:t xml:space="preserve">законодательстве </w:t>
      </w:r>
      <w:r>
        <w:rPr>
          <w:sz w:val="28"/>
          <w:szCs w:val="28"/>
        </w:rPr>
        <w:t xml:space="preserve">порядке или представлены </w:t>
      </w:r>
      <w:r>
        <w:rPr>
          <w:sz w:val="28"/>
          <w:szCs w:val="28"/>
          <w:lang w:val="ru-RU"/>
        </w:rPr>
        <w:t>Организацией</w:t>
      </w:r>
      <w:r>
        <w:rPr>
          <w:sz w:val="28"/>
          <w:szCs w:val="28"/>
        </w:rPr>
        <w:t xml:space="preserve"> с предъявлением подлин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2. Опись вложенных документов, содержащую наименование всех прилагаем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3. Документы предоставляются на бумажном носит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едоставленные Организацией документы не возвращ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 случае выявления факта не предоставления или неполного предоставления документов Организации во время подачи документов, должностное лицо министерства сообщает об этом Организации. Организация вправе вновь подать заявку с пакетом документов, указанных в подпункте 2.2. до завершения срока приема заявок, указанного в извещении.</w:t>
      </w:r>
    </w:p>
    <w:p>
      <w:pPr>
        <w:pStyle w:val="ConsPlusNormal"/>
        <w:ind w:firstLine="708"/>
        <w:jc w:val="both"/>
        <w:rPr/>
      </w:pPr>
      <w:r>
        <w:rPr/>
        <w:t xml:space="preserve">2.5. Порядок и сроки проведения отбора Организ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Министерство в целях проведения отбора Организаций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1. Организует проведение о</w:t>
      </w:r>
      <w:r>
        <w:rPr>
          <w:rStyle w:val="1"/>
          <w:color w:val="000000"/>
          <w:sz w:val="28"/>
          <w:szCs w:val="28"/>
        </w:rPr>
        <w:t xml:space="preserve">тбора Организаций </w:t>
      </w:r>
      <w:r>
        <w:rPr>
          <w:sz w:val="28"/>
          <w:szCs w:val="28"/>
        </w:rPr>
        <w:t>по мере необходимости, но не реже 1 раза в год. Извещение размещается в информационно-телекоммуникационной сети «Интернет» на официальном сайте министерства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Отбор организаций считается объявленным с даты опубликования извещения на официальном сайте министерства. Срок приема заявок на участие в отборе </w:t>
      </w:r>
      <w:r>
        <w:rPr>
          <w:rStyle w:val="1"/>
          <w:sz w:val="28"/>
          <w:szCs w:val="28"/>
        </w:rPr>
        <w:t>юридических лиц (</w:t>
      </w:r>
      <w:r>
        <w:rPr>
          <w:sz w:val="28"/>
          <w:szCs w:val="28"/>
        </w:rPr>
        <w:t>за исключением государственных (муниципальных) учреждений), индивидуальных предпринимателей, организующих социальную реабилитацию и ресоциализацию лиц, осуществляющих незаконное потребление наркотических средств или психотропных веществ в Краснодарском крае (далее – заявка), указанный в извещении, составляет 14 календарных дней. По истечению срока приема заявок, указанного в извещении, прием документов прекращ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2. Принимает заявки, регистрирует их в журнале учета заявок, и передает на рассмотрение в комиссию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ндивидуальных предпринимателей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. День подачи заявки является датой ее регистрации в журнале учета заявок и передачи в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3. Обеспечивает деятельность Комиссии.</w:t>
      </w:r>
    </w:p>
    <w:p>
      <w:pPr>
        <w:pStyle w:val="51"/>
        <w:shd w:fill="auto" w:val="clear"/>
        <w:tabs>
          <w:tab w:val="clear" w:pos="708"/>
          <w:tab w:val="right" w:pos="5525" w:leader="none"/>
          <w:tab w:val="right" w:pos="8395" w:leader="none"/>
          <w:tab w:val="right" w:pos="10069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5.1.4. Размещает список Организаций,</w:t>
      </w:r>
      <w:r>
        <w:rPr>
          <w:sz w:val="28"/>
          <w:szCs w:val="28"/>
        </w:rPr>
        <w:t xml:space="preserve"> имеющих право на получение субсидии</w:t>
      </w:r>
      <w:r>
        <w:rPr>
          <w:sz w:val="28"/>
          <w:szCs w:val="28"/>
          <w:lang w:val="ru-RU"/>
        </w:rPr>
        <w:t xml:space="preserve"> (далее – список Организаций),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официальном сайте министерства </w:t>
      </w:r>
      <w:r>
        <w:rPr>
          <w:sz w:val="28"/>
          <w:szCs w:val="28"/>
          <w:lang w:val="ru-RU"/>
        </w:rPr>
        <w:t>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lang w:val="ru-RU"/>
        </w:rPr>
        <w:t>), администрации Краснодарского края (admkrai.krasnodar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Проведение отбора Организаций для предоставления субсидии 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2.1. Комиссия в течение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лендарных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завершения приема заявок Организаций на участие в отборе проводит анализ представленной документации. Члены Комиссии вправе принять решение о выезде в Организацию с целью проверки соответствия (несоответствия) Организации критериям, установленным пунктом 1.4 настоящего Порядка. Результаты выезда оформляются в форме отчета, содержащего выводы о соответствии (несоответствии) Организации каждому из предъявляемых критериев пункта 1.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2. Итоги заседания Комиссии оформляются протоко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3. Решение о включении в список Организаций или об отказе во включении Организации в список Организаций и предоставлении субсидии принимается министерством в течение семи рабочих дней со дня подписания протокола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3. Решение об отказе во включении Организации в список Организаций и предоставлении субсидии принимается в случа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оответствие представленных Организацией документов требованиям, определенным пунктом 1.4 настоящего Порядка, или непредставление (предоставление не в полном объеме) документов, указанных в пункте 2.2 настояще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Организацие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Уведомление о включении в список Организаций или об отказе во включении в список Организаций и предоставлении субсидии выдается министерством представителю Организации лично либо направляется в адрес Организации в течение пяти рабочих дней со дня принятия решения. Уведомление об отказе во включении в список Организаций и предоставлении субсидии содержит причины отк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об отказе во включении в список Организаций и предоставлении субсидии может быть обжаловано Организацией в установленном законодательством порядке. 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2.6. Процедура перечисления и возврата субсидии.</w:t>
      </w:r>
    </w:p>
    <w:p>
      <w:pPr>
        <w:pStyle w:val="ConsPlusNormal"/>
        <w:ind w:firstLine="708"/>
        <w:jc w:val="both"/>
        <w:rPr/>
      </w:pPr>
      <w:r>
        <w:rPr/>
        <w:t xml:space="preserve">2.6.1. </w:t>
      </w:r>
      <w:r>
        <w:rPr>
          <w:bCs/>
        </w:rPr>
        <w:t xml:space="preserve">Перечисление субсидии осуществляется ежемесячно в соответствии с фактически понесенными Организацией затратами, подтвержденными </w:t>
      </w:r>
      <w:r>
        <w:rPr/>
        <w:t>отчетной документацией, указанной в подпункте 2.1.4 настоящего Порядка, на основании заключенного Соглашения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6.2. </w:t>
      </w:r>
      <w:r>
        <w:rPr>
          <w:sz w:val="28"/>
          <w:szCs w:val="28"/>
        </w:rPr>
        <w:t xml:space="preserve">Соглашение заключается между министерством и Организацией в течение десяти рабочих дней после заключения Организацией Договора с реабилитанто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6.2.1. Соглашение должно содержать следующие полож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ие Организации на осуществление министерством и органами государственного финансового контроля проверок соблюдения Организацией условий, целей и порядка предоставления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 Организации на приобретение за счет полученных средств иностранной валюты, за исключением операций, осуществляемых в соответствии с </w:t>
      </w:r>
      <w:hyperlink r:id="rId5">
        <w:r>
          <w:rPr>
            <w:rStyle w:val="InternetLink"/>
            <w:sz w:val="28"/>
            <w:szCs w:val="28"/>
          </w:rPr>
          <w:t>валютным законодательством</w:t>
        </w:r>
      </w:hyperlink>
      <w:r>
        <w:rPr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казателя результативности – воздержание реабилитанта от потребления наркотических средств или психотропных веществ (далее – ремиссия) на период нахождения в Организации. Ремиссия подтверждается справкой врача-психиатра-нарколог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и и формы предоставления Организацией отчетности о достижении показателя результативно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6.3. Размер субсидии определяется как сумма фактических затрат Организации из расчета: количество фактических дней пребывания реабилитанта в Организации умноженное на среднюю стоимость одного дня пребывания, определенную Комиссие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асчет средней стоимости одного дня пребывания осуществляется в соответствии с национальным стандартом Российской Федерации ГОСТ Р 54990-2012 «Социальное обслуживание населения. Реабилитационные услуги лицам, зависимым от наркотических средств, психотропных веществ и алкоголя. Основные виды социальных услуг» (утверждено приказом Федерального агентства по техническому регулированию и метрологии от 18 сентября 2012 года № 327-ст) (далее – национальный стандарт РФ ГОСТ Р 54990-2012), пунктом 2 постановления Правительства Российской Федерации от 1 декабря 2014 года № 1285 «О расчете подушевых нормативов финансирования соци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яя стоимость одного дня пребывания складывается из затрат Организации на реабилитационные социальные услуги, включающие в себя типовую систему реабилитационных мероприятий, установленных национальным стандартом РФ ГОСТ Р 54990-2012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социально-медицинской реабилитаци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рофессионально-трудовой реабилитации (трудовая терапия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социальной реабилитации (социально-педагогическая, социально-психологическая, социокультурная, физическая реабилитация, социальная адаптация, ресоциализация, услуги по созданию оптимальной социально-реабилитационной среды и условий проживани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нкретные виды, состав, объемы, формы, сроки проведения реабилитационных мероприятий определяет Организация. Сумма затрат на проведение социальной реабилитации и ресоциализации в день не должна превышать установленную в крае среднюю стоимость одного дня пребывания, определенную Комиссией на текущий финансовый год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продолжительность пребывания реабилитанта – не более                           180 календарных дне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Источник получения субсидии  – средства краевого бюджета.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sz w:val="28"/>
          <w:szCs w:val="28"/>
        </w:rPr>
        <w:t>3. Требования к отчетност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3.1. Отчетная документация предоставляется Организацией в министерство до пятого числа месяца, следующего</w:t>
      </w:r>
      <w:r>
        <w:rPr>
          <w:bCs/>
        </w:rPr>
        <w:t xml:space="preserve"> за отчетным периодом, и включает: отчет о прохождении реабилитантом социальной реабилитации и ресоциализации,</w:t>
      </w:r>
      <w:r>
        <w:rPr/>
        <w:t xml:space="preserve"> согласно форме, указанной в приложении № 1</w:t>
      </w:r>
      <w:r>
        <w:rPr>
          <w:bCs/>
        </w:rPr>
        <w:t xml:space="preserve">, </w:t>
      </w:r>
      <w:r>
        <w:rPr/>
        <w:t>счет, счет-фактуру и акт выполненных работ. По завершению финансового года и после завершения полного курса реабилитации к отчету прилагается справка врача-психиатра-нарколога о подтверждении ремиссии.</w:t>
      </w:r>
    </w:p>
    <w:p>
      <w:pPr>
        <w:pStyle w:val="ConsPlusNormal"/>
        <w:ind w:firstLine="708"/>
        <w:jc w:val="both"/>
        <w:rPr/>
      </w:pPr>
      <w:r>
        <w:rPr/>
        <w:t>Порядок, сроки и формы предоставления Организацией отчетности о достижении показателя результативности устанавливаются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убсидия предоставляется посредством перечисления в установленном порядке средств краевого бюджета на расчетный счет, открытый Организацией в учреждениях Центрального банка Российской Федерации или кредитных организациях, указанный в числе банковских реквизитов в Согла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Направления расходов, источником финансового обеспечения которых является субсидия, указывается в таблице Заявки (приложения № 2). Допускается внесение Организацией изменений и дополнений в указанный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4. В рамках заключенного Соглашения, министерство в течение 10 рабочих дней </w:t>
      </w:r>
      <w:r>
        <w:rPr>
          <w:sz w:val="28"/>
          <w:szCs w:val="28"/>
        </w:rPr>
        <w:t>со дня предоставления отчетной документации, указанной в подпункте 3.1 настоящего Порядка, осуществляет проверку ее полноты, правильности оформления, принимает решение о перечислении Организации субсидии или о возврате отчетной документации Организации с указанием причин возврата. Перечисление субсидии осуществляется не позднее десятого рабочего дня после принятия министерством решения о перечислении субсидии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91"/>
        <w:shd w:fill="auto" w:val="clear"/>
        <w:spacing w:lineRule="auto" w:line="240" w:before="0" w:after="0"/>
        <w:ind w:right="-1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снования для отказа в предоставлении субсидии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/>
      </w:pPr>
      <w:r>
        <w:rPr>
          <w:b w:val="false"/>
          <w:sz w:val="28"/>
          <w:szCs w:val="28"/>
        </w:rPr>
        <w:t>4.1. Основанием для отказа Организации в перечислении субсидии является: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1. Несоответствие представленных Организацией отчетных документов требованиям, предусмотренным Соглашением, или непредставление (предоставление не в полном объёме) Организацией отчетной документации, указанной в                 пункте 3.1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4.1.2. Недостоверность представленной Организацией информации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/>
      </w:pPr>
      <w:r>
        <w:rPr>
          <w:b w:val="false"/>
          <w:sz w:val="28"/>
          <w:szCs w:val="28"/>
        </w:rPr>
        <w:t>4.1.3. Установление факта возобновления приема реабилитантом наркотических средств или психотропных веществ (наступление рецидива заболе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В случае принятия решения об отказе в предоставлении субсидии министерство направляет Организации письменное уведомление о принятом решении с указанием причин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5.1. Организация несет ответственность за достоверность информации, предоставленной в соответствии с подпунктом 3.1 настоящего Порядка.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5.2. Министерство </w:t>
      </w:r>
      <w:r>
        <w:rPr>
          <w:rFonts w:eastAsia="Calibri"/>
          <w:sz w:val="28"/>
          <w:szCs w:val="28"/>
          <w:lang w:eastAsia="en-US"/>
        </w:rPr>
        <w:t>и органы государственного финансового контроля осуществляют обязательную проверку соблюдения условий, целей и порядка предоставления субсидий Организациям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3. Возврату подлежат субсидии в случаях: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несоблюдения условий предоставления субсидии, установленных              пунктом 2.1 настоящего Порядка;</w:t>
      </w:r>
    </w:p>
    <w:p>
      <w:pPr>
        <w:pStyle w:val="Style24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фактов, указанных в подпункте 4.1 настоящего Порядка, выявленных в период осуществления Организацией социальной реабилитации и ресоциализации, в том числе по фактам проверок, проведенных министерством и уполномоченным органом государственного финансового контроля;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недостижения показателя результативности, указанного в пункте 2.6.2.1 настоящего Порядка.</w:t>
      </w:r>
    </w:p>
    <w:p>
      <w:pPr>
        <w:pStyle w:val="Style24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, направляет Организации требование о возврате субсидии в случаях, предусмотренных настоящим пунктом;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Организация производит возврат субсидии в объеме выявленных нарушений в течение 15 рабочих дней со дня получения от министерства требования о возврате субсидии;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при нарушении Организацией срока возврата субсидии министерство в течение 30 календарных дней принимает меры по взысканию указанных средств на лицевой счет министерства в порядке, установленном законодательством Российской Федерации.</w:t>
      </w:r>
    </w:p>
    <w:p>
      <w:pPr>
        <w:pStyle w:val="Style24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озврат в текущем финансовом году Организацией остатков субсидий, не использованных в отчетном финансовом году, осуществляется в случаях, предусмотренных Соглашением, в течение первых 30 календарных дней года, следующего           за отчетным.</w:t>
      </w:r>
    </w:p>
    <w:p>
      <w:pPr>
        <w:pStyle w:val="ConsPlusNormal"/>
        <w:ind w:firstLine="709"/>
        <w:jc w:val="both"/>
        <w:rPr/>
      </w:pPr>
      <w:r>
        <w:rPr/>
        <w:t>5.4. Министерство несет ответственность за осуществление расходов краевого бюджета, направляемых на выплату субсидий, в соответствии с законодательством Российской Федерации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4"/>
          <w:szCs w:val="28"/>
          <w:highlight w:val="yellow"/>
          <w:lang w:val="ru-RU"/>
        </w:rPr>
      </w:pPr>
      <w:r>
        <w:rPr>
          <w:sz w:val="24"/>
          <w:szCs w:val="28"/>
          <w:highlight w:val="yellow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4"/>
          <w:szCs w:val="28"/>
          <w:highlight w:val="yellow"/>
          <w:lang w:val="ru-RU"/>
        </w:rPr>
      </w:pPr>
      <w:r>
        <w:rPr>
          <w:sz w:val="24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    В.Н. Голыба</w:t>
      </w:r>
    </w:p>
    <w:sectPr>
      <w:headerReference w:type="default" r:id="rId6"/>
      <w:headerReference w:type="first" r:id="rId7"/>
      <w:type w:val="nextPage"/>
      <w:pgSz w:w="11906" w:h="16838"/>
      <w:pgMar w:left="1242" w:right="427" w:gutter="0" w:header="0" w:top="104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5">
    <w:name w:val="Колонтитул_"/>
    <w:qFormat/>
    <w:rPr>
      <w:sz w:val="26"/>
      <w:szCs w:val="26"/>
      <w:lang w:bidi="ar-SA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0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character" w:styleId="Style21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62524.0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yperlink" Target="garantf1://12033556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1:00Z</dcterms:created>
  <dc:creator>kirzunova</dc:creator>
  <dc:description/>
  <cp:keywords/>
  <dc:language>en-US</dc:language>
  <cp:lastModifiedBy>Наталья K. Кравченко</cp:lastModifiedBy>
  <cp:lastPrinted>2017-04-18T15:37:00Z</cp:lastPrinted>
  <dcterms:modified xsi:type="dcterms:W3CDTF">2017-04-18T14:49:00Z</dcterms:modified>
  <cp:revision>28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