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приказом министерства труда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и социального развития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Краснодарского кра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от _________________ № 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;Baltica" w:hAnsi="Times New Roman;Baltica" w:cs="Times New Roman;Baltica"/>
          <w:b/>
          <w:b/>
          <w:sz w:val="28"/>
          <w:szCs w:val="28"/>
        </w:rPr>
      </w:pPr>
      <w:r>
        <w:rPr>
          <w:rFonts w:cs="Times New Roman;Baltica" w:ascii="Times New Roman;Baltica" w:hAnsi="Times New Roman;Baltica"/>
          <w:b/>
          <w:sz w:val="28"/>
          <w:szCs w:val="28"/>
        </w:rPr>
        <w:t xml:space="preserve">предоставления субсидий юридическим лицам, </w:t>
      </w:r>
    </w:p>
    <w:p>
      <w:pPr>
        <w:pStyle w:val="Normal"/>
        <w:spacing w:lineRule="auto" w:line="240" w:before="0" w:after="0"/>
        <w:jc w:val="center"/>
        <w:rPr>
          <w:rFonts w:ascii="Times New Roman;Baltica" w:hAnsi="Times New Roman;Baltica" w:cs="Times New Roman;Baltica"/>
          <w:b/>
          <w:b/>
          <w:sz w:val="28"/>
          <w:szCs w:val="28"/>
        </w:rPr>
      </w:pPr>
      <w:r>
        <w:rPr>
          <w:rFonts w:cs="Times New Roman;Baltica" w:ascii="Times New Roman;Baltica" w:hAnsi="Times New Roman;Baltica"/>
          <w:b/>
          <w:sz w:val="28"/>
          <w:szCs w:val="28"/>
        </w:rPr>
        <w:t xml:space="preserve">индивидуальным предпринимателям в целях возмещения </w:t>
      </w:r>
    </w:p>
    <w:p>
      <w:pPr>
        <w:pStyle w:val="Normal"/>
        <w:spacing w:lineRule="auto" w:line="240" w:before="0" w:after="0"/>
        <w:jc w:val="center"/>
        <w:rPr>
          <w:rFonts w:ascii="Times New Roman;Baltica" w:hAnsi="Times New Roman;Baltica" w:cs="Times New Roman;Baltica"/>
          <w:b/>
          <w:b/>
          <w:sz w:val="28"/>
          <w:szCs w:val="28"/>
        </w:rPr>
      </w:pPr>
      <w:r>
        <w:rPr>
          <w:rFonts w:cs="Times New Roman;Baltica" w:ascii="Times New Roman;Baltica" w:hAnsi="Times New Roman;Baltica"/>
          <w:b/>
          <w:sz w:val="28"/>
          <w:szCs w:val="28"/>
        </w:rPr>
        <w:t xml:space="preserve">недополученных доходов в связи с оказанием услуг </w:t>
      </w:r>
    </w:p>
    <w:p>
      <w:pPr>
        <w:pStyle w:val="Normal"/>
        <w:spacing w:lineRule="auto" w:line="240" w:before="0" w:after="0"/>
        <w:jc w:val="center"/>
        <w:rPr>
          <w:rFonts w:ascii="Times New Roman;Baltica" w:hAnsi="Times New Roman;Baltica" w:cs="Times New Roman;Baltica"/>
          <w:b/>
          <w:b/>
          <w:sz w:val="28"/>
          <w:szCs w:val="28"/>
        </w:rPr>
      </w:pPr>
      <w:r>
        <w:rPr>
          <w:rFonts w:cs="Times New Roman;Baltica" w:ascii="Times New Roman;Baltica" w:hAnsi="Times New Roman;Baltica"/>
          <w:b/>
          <w:sz w:val="28"/>
          <w:szCs w:val="28"/>
        </w:rPr>
        <w:t xml:space="preserve">(выполнением работ) гражданам, проживающим на </w:t>
      </w:r>
    </w:p>
    <w:p>
      <w:pPr>
        <w:pStyle w:val="Normal"/>
        <w:spacing w:lineRule="auto" w:line="240" w:before="0" w:after="0"/>
        <w:jc w:val="center"/>
        <w:rPr>
          <w:rFonts w:ascii="Times New Roman;Baltica" w:hAnsi="Times New Roman;Baltica" w:cs="Times New Roman;Baltica"/>
          <w:b/>
          <w:b/>
          <w:sz w:val="28"/>
          <w:szCs w:val="28"/>
        </w:rPr>
      </w:pPr>
      <w:r>
        <w:rPr>
          <w:rFonts w:cs="Times New Roman;Baltica" w:ascii="Times New Roman;Baltica" w:hAnsi="Times New Roman;Baltica"/>
          <w:b/>
          <w:sz w:val="28"/>
          <w:szCs w:val="28"/>
        </w:rPr>
        <w:t xml:space="preserve">территории Краснодарского края, имеющим право на льготы, </w:t>
      </w:r>
    </w:p>
    <w:p>
      <w:pPr>
        <w:pStyle w:val="Normal"/>
        <w:spacing w:lineRule="auto" w:line="240" w:before="0" w:after="0"/>
        <w:jc w:val="center"/>
        <w:rPr>
          <w:rFonts w:ascii="Times New Roman;Baltica" w:hAnsi="Times New Roman;Baltica" w:cs="Times New Roman;Baltica"/>
          <w:b/>
          <w:b/>
          <w:sz w:val="28"/>
          <w:szCs w:val="28"/>
        </w:rPr>
      </w:pPr>
      <w:r>
        <w:rPr>
          <w:rFonts w:cs="Times New Roman;Baltica" w:ascii="Times New Roman;Baltica" w:hAnsi="Times New Roman;Baltica"/>
          <w:b/>
          <w:sz w:val="28"/>
          <w:szCs w:val="28"/>
        </w:rPr>
        <w:t xml:space="preserve">установленные Законом Российской Федерации «О статусе </w:t>
      </w:r>
    </w:p>
    <w:p>
      <w:pPr>
        <w:pStyle w:val="Normal"/>
        <w:spacing w:lineRule="auto" w:line="240" w:before="0" w:after="0"/>
        <w:jc w:val="center"/>
        <w:rPr>
          <w:rFonts w:ascii="Times New Roman;Baltica" w:hAnsi="Times New Roman;Baltica" w:cs="Times New Roman;Baltica"/>
          <w:b/>
          <w:b/>
          <w:sz w:val="28"/>
          <w:szCs w:val="28"/>
        </w:rPr>
      </w:pPr>
      <w:r>
        <w:rPr>
          <w:rFonts w:cs="Times New Roman;Baltica" w:ascii="Times New Roman;Baltica" w:hAnsi="Times New Roman;Baltica"/>
          <w:b/>
          <w:sz w:val="28"/>
          <w:szCs w:val="28"/>
        </w:rPr>
        <w:t xml:space="preserve">Героев Советского Союза, Героев Российской Федерации и </w:t>
      </w:r>
    </w:p>
    <w:p>
      <w:pPr>
        <w:pStyle w:val="Normal"/>
        <w:spacing w:lineRule="auto" w:line="240" w:before="0" w:after="0"/>
        <w:jc w:val="center"/>
        <w:rPr>
          <w:rFonts w:ascii="Times New Roman;Baltica" w:hAnsi="Times New Roman;Baltica" w:cs="Times New Roman;Baltica"/>
          <w:b/>
          <w:b/>
          <w:sz w:val="28"/>
          <w:szCs w:val="28"/>
        </w:rPr>
      </w:pPr>
      <w:r>
        <w:rPr>
          <w:rFonts w:cs="Times New Roman;Baltica" w:ascii="Times New Roman;Baltica" w:hAnsi="Times New Roman;Baltica"/>
          <w:b/>
          <w:sz w:val="28"/>
          <w:szCs w:val="28"/>
        </w:rPr>
        <w:t xml:space="preserve">полных кавалеров ордена Славы», Федеральным законом </w:t>
      </w:r>
    </w:p>
    <w:p>
      <w:pPr>
        <w:pStyle w:val="Normal"/>
        <w:spacing w:lineRule="auto" w:line="240" w:before="0" w:after="0"/>
        <w:jc w:val="center"/>
        <w:rPr>
          <w:rFonts w:ascii="Times New Roman;Baltica" w:hAnsi="Times New Roman;Baltica" w:cs="Times New Roman;Baltica"/>
          <w:b/>
          <w:b/>
          <w:sz w:val="28"/>
          <w:szCs w:val="28"/>
        </w:rPr>
      </w:pPr>
      <w:r>
        <w:rPr>
          <w:rFonts w:cs="Times New Roman;Baltica" w:ascii="Times New Roman;Baltica" w:hAnsi="Times New Roman;Baltica"/>
          <w:b/>
          <w:sz w:val="28"/>
          <w:szCs w:val="28"/>
        </w:rPr>
        <w:t xml:space="preserve">«О предоставлении социальных гарантий Героям </w:t>
      </w:r>
    </w:p>
    <w:p>
      <w:pPr>
        <w:pStyle w:val="Normal"/>
        <w:spacing w:lineRule="auto" w:line="240" w:before="0" w:after="0"/>
        <w:jc w:val="center"/>
        <w:rPr>
          <w:rFonts w:ascii="Times New Roman;Baltica" w:hAnsi="Times New Roman;Baltica" w:cs="Times New Roman;Baltica"/>
          <w:b/>
          <w:b/>
          <w:sz w:val="28"/>
          <w:szCs w:val="28"/>
        </w:rPr>
      </w:pPr>
      <w:r>
        <w:rPr>
          <w:rFonts w:cs="Times New Roman;Baltica" w:ascii="Times New Roman;Baltica" w:hAnsi="Times New Roman;Baltica"/>
          <w:b/>
          <w:sz w:val="28"/>
          <w:szCs w:val="28"/>
        </w:rPr>
        <w:t xml:space="preserve">Социалистического Труда, Героям Тру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;Baltica" w:hAnsi="Times New Roman;Baltica" w:cs="Times New Roman;Baltica"/>
          <w:b/>
          <w:b/>
          <w:sz w:val="28"/>
          <w:szCs w:val="28"/>
        </w:rPr>
      </w:pPr>
      <w:r>
        <w:rPr>
          <w:rFonts w:cs="Times New Roman;Baltica" w:ascii="Times New Roman;Baltica" w:hAnsi="Times New Roman;Baltica"/>
          <w:b/>
          <w:sz w:val="28"/>
          <w:szCs w:val="28"/>
        </w:rPr>
        <w:t>и полным кавалерам ордена Трудовой Славы»</w:t>
      </w:r>
    </w:p>
    <w:p>
      <w:pPr>
        <w:pStyle w:val="Normal"/>
        <w:spacing w:lineRule="auto" w:line="240" w:before="0" w:after="0"/>
        <w:jc w:val="center"/>
        <w:rPr>
          <w:rFonts w:ascii="Times New Roman;Baltica" w:hAnsi="Times New Roman;Baltica" w:cs="Times New Roman;Baltica"/>
          <w:b/>
          <w:b/>
          <w:sz w:val="28"/>
          <w:szCs w:val="28"/>
        </w:rPr>
      </w:pPr>
      <w:r>
        <w:rPr>
          <w:rFonts w:cs="Times New Roman;Baltica" w:ascii="Times New Roman;Baltica" w:hAnsi="Times New Roman;Baltic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Baltica" w:hAnsi="Times New Roman;Baltica" w:cs="Times New Roman;Baltica"/>
          <w:b/>
          <w:b/>
          <w:sz w:val="28"/>
          <w:szCs w:val="28"/>
        </w:rPr>
      </w:pPr>
      <w:r>
        <w:rPr>
          <w:rFonts w:cs="Times New Roman;Baltica" w:ascii="Times New Roman;Baltica" w:hAnsi="Times New Roman;Baltic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1. Общие положения о предоставлении субсидий</w:t>
      </w:r>
    </w:p>
    <w:p>
      <w:pPr>
        <w:pStyle w:val="Normal"/>
        <w:spacing w:lineRule="auto" w:line="240" w:before="0" w:after="0"/>
        <w:jc w:val="center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1.1. Настоящий Порядок устанавливает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цели, условия и 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порядок предоставления за счет средств краевого бюджета, источником финансового обеспечения которых являются средства федерального бюджета, субсидий юридическим лицам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(за исключением субсидий государственным (муниципальным) учреждениям)</w:t>
      </w:r>
      <w:r>
        <w:rPr>
          <w:rFonts w:cs="Times New Roman;Baltica" w:ascii="Times New Roman;Baltica" w:hAnsi="Times New Roman;Baltica"/>
          <w:sz w:val="28"/>
          <w:szCs w:val="28"/>
        </w:rPr>
        <w:t>, индивидуальным предпринимателям (далее соответственно – получатели субсидии, субсид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1.2. Целью предоставления субсидии является возмещение недополученных доходов и (или) возмещения затрат в связи с выполнением работ, оказанием услуг получателями субсидий гражданам, проживающим на территории Краснодарского края, имеющим право на льготы, указанные в пункте 3 статьи 1 (в части оплаты эксплуатации помещений и коммунальных услуг), абзаце первом пункта 1, пунктах 5, 7 (в части бесплатного оборудования жилья средствами вневедомственной охранной сигнализацией) статьи 5, пунктах 1, 4 статьи 6, пунктах 1, 2 статьи 9 Закона Российской Федерации от 15 января 1993 года             № 4301-</w:t>
      </w:r>
      <w:r>
        <w:rPr>
          <w:rFonts w:cs="Times New Roman;Baltica" w:ascii="Times New Roman;Baltica" w:hAnsi="Times New Roman;Baltica"/>
          <w:sz w:val="28"/>
          <w:szCs w:val="28"/>
          <w:lang w:val="en-US"/>
        </w:rPr>
        <w:t>I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«О статусе Героев Советского Союза, Героев Российской  Федерации  и полных  кавалеров ордена Славы» (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далее также – Герои, полные кавалеры ордена Славы)</w:t>
      </w:r>
      <w:r>
        <w:rPr>
          <w:rFonts w:cs="Times New Roman;Baltica" w:ascii="Times New Roman;Baltica" w:hAnsi="Times New Roman;Baltica"/>
          <w:sz w:val="28"/>
          <w:szCs w:val="28"/>
        </w:rPr>
        <w:t>, частях 1, 2 (за исключением компенсации расходов на оплату пользования телефоном) статьи 3, частях 1, 4 статьи 4, статье 6</w:t>
      </w:r>
      <w:r>
        <w:rPr>
          <w:rFonts w:cs="Times New Roman;Baltica" w:ascii="Times New Roman;Baltica" w:hAnsi="Times New Roman;Baltica"/>
          <w:sz w:val="28"/>
          <w:szCs w:val="28"/>
          <w:vertAlign w:val="superscript"/>
        </w:rPr>
        <w:t>1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Федерального закона от 9 января 1997 года № 5-ФЗ «О предоставлении социальных гарантий Героям Социалистического Труда, Героям Труда Российской Федерации и полным кавалерам ордена Трудовой Славы» (далее также –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Герои Труда, полные кавалеры ордена Трудовой Славы)</w:t>
      </w:r>
      <w:r>
        <w:rPr>
          <w:rFonts w:cs="Times New Roman;Baltica" w:ascii="Times New Roman;Baltica" w:hAnsi="Times New Roman;Baltica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1.3. Субсидии предоставляются получателями бюджетных средств – управлениями социальной защиты населения министерства труда и социального развития Краснодарского края в муниципальных образованиях (далее – управления социальной защиты населения), которым доведены в установленном порядке лимиты бюджетных обязательств на предоставление субсидий на соответствующи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1.4. Получатели субсидии должны соответствовать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1) получателем субсидии не может быть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государственное (муниципальное)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2) получатель субсидии выполнил работу, оказал услугу гражданину, указанному в пункте 1.2 настоящего Порядка, проживающему на территории Краснодарского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3) получателем субсидии недополучены доходы (понесены затраты) в связи с:</w:t>
      </w:r>
    </w:p>
    <w:p>
      <w:pPr>
        <w:pStyle w:val="ConsPlusNormal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а) освобождением Героев, полных кавалеров ордена Славы и совместно проживающих с ними членов их семей, </w:t>
      </w:r>
      <w:r>
        <w:rPr>
          <w:rFonts w:eastAsia="Calibri" w:cs="Times New Roman;Baltica" w:ascii="Times New Roman;Baltica" w:hAnsi="Times New Roman;Baltica"/>
          <w:sz w:val="28"/>
          <w:szCs w:val="28"/>
        </w:rPr>
        <w:t xml:space="preserve">вдов (вдовцов), родителей умершего (погибшего) </w:t>
      </w:r>
      <w:r>
        <w:rPr>
          <w:rFonts w:cs="Times New Roman;Baltica" w:ascii="Times New Roman;Baltica" w:hAnsi="Times New Roman;Baltica"/>
          <w:sz w:val="28"/>
          <w:szCs w:val="28"/>
        </w:rPr>
        <w:t>Героя, полного кавалера ордена Славы от оплаты жилья (в том числе от оплаты технического обслуживания и эксплуатации жилья) и оплаты коммунальных услуг (водоснабжение, водоотведение, газ, электричество, горячее водоснабжение, центральное отопление, а в домах, не имеющих центрального отопления, – предоставление топлива, приобретаемого в пределах норм, установленных для продажи населению, и другие коммунальные услуги) независимо от вида жилищного фон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освобождением Героев Труда, полных кавалеров ордена Трудовой Славы и проживающих совместно с ними членов их семей от оплаты жилья (в том числе от оплаты технического обслуживания и эксплуатации жилья) в домах независимо от вида жилищного фон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освобождением Героев Труда, полных кавалеров ордена Трудовой Славы и проживающих совместно с ними нетрудоспособных членов их семей от оплаты коммунальных услуг (холодное и горячее водоснабжение, водоотведение, электроснабжение, газоснабжение, центральное отопление) независимо от вида жилищного фонда, бесплатным предоставлением указанным лицам, проживающим в домах, не имеющих центрального отопления, топлива, приобретаемого в пределах норм, установленных для продажи насел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б) бесплатным захоронением (в том числе предоставлением места для захоронения, подготовкой и перевозкой тела к месту захоронения, кремированием и погребением) с воинскими почестями умершего (погибшего) Героя, полного кавалера ордена Сла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бесплатным захоронением (в том числе предоставлением места для захоронения, подготовкой и перевозкой тела к месту захоронения, кремированием, погребением) умершего (погибшего) Героя Труда, полного кавалера ордена Трудовой Славы;</w:t>
      </w:r>
    </w:p>
    <w:p>
      <w:pPr>
        <w:pStyle w:val="ConsPlusNormal"/>
        <w:ind w:firstLine="709"/>
        <w:jc w:val="both"/>
        <w:rPr>
          <w:rFonts w:ascii="Times New Roman;Baltica" w:hAnsi="Times New Roman;Baltica" w:eastAsia="Calibri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в) сооружением на могиле умершего (погибшего) Героя, полного кавалера ордена Славы надгробия, установленного Правительством Российской Федерации образца;</w:t>
      </w:r>
    </w:p>
    <w:p>
      <w:pPr>
        <w:pStyle w:val="ConsPlusNormal"/>
        <w:ind w:firstLine="709"/>
        <w:jc w:val="both"/>
        <w:rPr>
          <w:rFonts w:ascii="Times New Roman;Baltica" w:hAnsi="Times New Roman;Baltica" w:eastAsia="Calibri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сооружением на могиле умершего (погибшего) Героя Труда, полного кавалера ордена Трудовой Славы надгробия, установленного уполномоченным Правительством Российской Федерации федеральным органом исполнительной власти образ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г) бесплатным установлением Героям, полным кавалерам ордена Славы домашнего телефона, бесплатным оборудованием жилья средствами вневедомственной охранной сигнализации;</w:t>
      </w:r>
    </w:p>
    <w:p>
      <w:pPr>
        <w:pStyle w:val="ConsPlusNormal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д) освобождением от </w:t>
      </w:r>
      <w:r>
        <w:rPr>
          <w:rFonts w:eastAsia="Calibri" w:cs="Times New Roman;Baltica" w:ascii="Times New Roman;Baltica" w:hAnsi="Times New Roman;Baltica"/>
          <w:sz w:val="28"/>
          <w:szCs w:val="28"/>
        </w:rPr>
        <w:t>оплаты коммунальных услуг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и </w:t>
      </w:r>
      <w:r>
        <w:rPr>
          <w:rFonts w:eastAsia="Calibri" w:cs="Times New Roman;Baltica" w:ascii="Times New Roman;Baltica" w:hAnsi="Times New Roman;Baltica"/>
          <w:sz w:val="28"/>
          <w:szCs w:val="28"/>
        </w:rPr>
        <w:t xml:space="preserve">эксплуатации помещений, </w:t>
      </w:r>
      <w:r>
        <w:rPr>
          <w:rFonts w:cs="Times New Roman;Baltica" w:ascii="Times New Roman;Baltica" w:hAnsi="Times New Roman;Baltica"/>
          <w:sz w:val="28"/>
          <w:szCs w:val="28"/>
        </w:rPr>
        <w:t>предоставленных о</w:t>
      </w:r>
      <w:r>
        <w:rPr>
          <w:rFonts w:eastAsia="Calibri" w:cs="Times New Roman;Baltica" w:ascii="Times New Roman;Baltica" w:hAnsi="Times New Roman;Baltica"/>
          <w:sz w:val="28"/>
          <w:szCs w:val="28"/>
        </w:rPr>
        <w:t>бщественным благотворительным объединениям (организациям), созданным Героями, полными кавалерами ордена Славы и состоящим только из указанных лиц, для эффективного исполнения своих обязанностей, осуществления своих прав, решения вопросов своей социальной защиты и других не связанных с коммерческой деятельностью уставных целей и задач;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е) бесплатным личным проездом Героев, полных кавалеров ордена Славы, два раза в год (туда и обратно) железнодорожным транспортом в двухместных купе спальных вагонов скорых и пассажирских поездов, водным транспортом в каютах 1 класса (на местах 1 категории) экспрессных и пассажирских линий, воздушным или междугородным автомобильным транспор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бесплатным проездом Героев Труда, полных кавалеров ордена Трудовой Славы, один раз в год (туда и обратно) железнодорожным транспортом в двухместных купе спальных вагонов скорых и пассажирских поездов, водным транспортом в каютах 1 класса (на местах 1 категории) экспрессных и пассажирских линий, воздушным или междугородным автомобильным транспор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бесплатным личным пользованием </w:t>
      </w:r>
      <w:r>
        <w:rPr>
          <w:rFonts w:cs="Times New Roman;Baltica" w:ascii="Times New Roman;Baltica" w:hAnsi="Times New Roman;Baltica"/>
          <w:sz w:val="28"/>
          <w:szCs w:val="28"/>
        </w:rPr>
        <w:t>Героями, полными кавалерами ордена Славы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, </w:t>
      </w:r>
      <w:r>
        <w:rPr>
          <w:rFonts w:cs="Times New Roman;Baltica" w:ascii="Times New Roman;Baltica" w:hAnsi="Times New Roman;Baltica"/>
          <w:sz w:val="28"/>
          <w:szCs w:val="28"/>
        </w:rPr>
        <w:t>Героями Труда, полными кавалерами ордена Трудовой Славы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 и бесплатным пользованием сопровождающим их лицом залами для официальных лиц и делегаций аэропортов и аэровокзалов, железнодорожных вокзалов и станций, морских вокзалов (портов) и речных вокзалов (далее – зал для официальны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ж)</w:t>
      </w:r>
      <w:r>
        <w:rPr>
          <w:sz w:val="28"/>
          <w:szCs w:val="28"/>
        </w:rPr>
        <w:t xml:space="preserve"> </w:t>
      </w:r>
      <w:r>
        <w:rPr>
          <w:rFonts w:cs="Times New Roman;Baltica" w:ascii="Times New Roman;Baltica" w:hAnsi="Times New Roman;Baltica"/>
          <w:sz w:val="28"/>
          <w:szCs w:val="28"/>
        </w:rPr>
        <w:t>бесплатным капитальным ремонтом жилья Героев, полных кавалеров ордена Славы независимо от вида жилищ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з) освобождением Героев, полных кавалеров ордена Славы, Героев Труда, полных кавалеров ордена Трудовой Славы от оплаты за пользование вневедомственной охранной сигнализацией жилья независимо от вида жилищ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1.5. Для целей настоящего Порядка документом, подтверждающим статус гражданина, указанного в пункте 1.2 настоящего Порядка я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1) для Героя Советского Союза, Героя Российской Федерации, полного кавалера ордена Славы, Героя Социалистического Труда, Героя Труда Российской Федерации, полного кавалера ордена Трудовой Слав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орденская книжка награжденного орденами Славы трех степеней, утвержденная постановление Президиума Верховного Совета СССР от 11 июня    1980 года № 2260-X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книжка Героя Социалистического Труда, утвержденная постановлением Президиума Верховного Совета СССР от 11 июня 1980 года № 2260-X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орденская книжка награжденного орденами Трудовой Славы трех степеней, утвержденная постановлением Президиума Верховного Совета СССР        от 11 июня 1980 года № 2260-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Грамота о присвоении звания Героя Российской Федерации, удостоверение Героя Российской Федерации, удостоверение к государственной награде СССР, выдаваемого лицу, которому было присвоено звание Героя Советского Союза или Героя Социалистического Труда, а также награжденным орденом СССР или медалью СССР, утвержденные Указом Президента Российской Федерации от 7 сентября 2010 года № 1099 «О мерах по совершенствованию государственной наградной системы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Грамота о присвоении звания Героя Труда Российской Федерации, удостоверение Героя Труда Российской Федерации, образцы бланков которых утверждены Указом Президента Российской Федерации от 29 марта 2013 года № 294 «Об установлении звания Героя Труд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справка Администрации Президента Российской Федерации либо справка Государственного архива Российской Федерации о присвоении звания Героя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2) для члена семьи Героя Социалистического Труда, Героя Труда Российской Федерации, полного кавалера ордена Трудовой Слав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соответствующий документ, указанный в подпункте 1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документ, выданный органом записи актов гражданского состояния, подтверждающий родственные отно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документ, подтверждающий обучение по очной форме – в случае если возраст ребенка от 18 до 23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документы, подтверждающие нетрудоспособность – для детей достигших возраста 18 лет и не обучающихся по очной форме обу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3) для члена семьи Героя Советского Союза, Героя Российской Федерации, полного кавалера ордена Слав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соответствующий документ, указанный в подпункте 1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документ, выданный органом записи актов гражданского состояния, подтверждающий родственные отно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документ, подтверждающий обучение по очной форме – в случае если возраст ребенка от 18 до 23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</w:rPr>
        <w:t>справка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 медико-социальной экспертизы об установлении инвалидности – для детей, ставших инвалидами до достижения ими возраста 18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4) для вдовы (вдовца)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Героя Советского Союза, Героя Российской Федерации, полного кавалера ордена Слав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соответствующий документ, указанный в подпункте 1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документ, выданный органом записи актов гражданского состояния, подтверждающий родственные отно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документ, выданный органом записи актов гражданского состояния, подтверждающий смерть граждан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1.6. Для целей настоящего Порядка сметной документацией является документ, содержащий сведения (расчеты) о стоимости выполнения конкретных видов (объемов) работ либо услуг, в том числе подлежащих возмещению в соответствии с настоящи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2.Условия и порядок предоставления субсид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2.1. Получатели субсидий вправе предоставить в управление социальной защиты населения документы, указанные в настоящем Порядке лично либо следующими способ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через своего законного или уполномоченного предста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через организацию почтовой 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2.2. Для получения субсидии в связи с наступившими обстоятельствами, указанными в абзацах два – четыре подпункта 3 пункта 1.4 настоящего Порядка, получатель субсидии предоставляет в управление социальной защиты населения по месту жительства гражданина, указанного в пункте 1.2 настоящего Порядка,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1) заявление о предоставлении субсидии (приложение №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2) копию документа, подтверждающего статус </w:t>
      </w:r>
      <w:r>
        <w:rPr>
          <w:rFonts w:cs="Times New Roman;Baltica" w:ascii="Times New Roman;Baltica" w:hAnsi="Times New Roman;Baltica"/>
          <w:sz w:val="28"/>
          <w:szCs w:val="28"/>
        </w:rPr>
        <w:t>гражданина, указанного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3) копию д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оговора, содержащего положения о предоставлении коммунальных услуг – в случае предоставления коммун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4) копию документа, определяющего размер платы за содержание жилого помещения (ремонт) – в случае установления такой п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5) копию документа, определяющего размер взноса на капитальный ремонт общего имущества в многоквартирном доме – в случае установления взноса на капитальный ремонт в размере, превышающем минимальный размер такого взно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6) информацию о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получении (не получении) средств из краевого бюджета на основании иных нормативных правовых актов на цели, указанные в пункте 1.2 настоящего Порядка, подписанную получателем субсидии либо уполномоченным им лиц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7) реквизиты расчетного счета, открытого получателю субсидии в кредит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В случае обращения получателя субсидии – индивидуального предпринимателя дополнительно к документам, указанным в настоящем пункте, предоставляется копия документа, удостоверяющего личность индивидуального предпринима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В случае представления интересов получателя субсидии лицом в силу полномочия, основанного на доверенности, дополнительно к документам, указанным в настоящем пункте, предоставляется копия доверенности и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В случае представления интересов получателя субсидии лицом, имеющего право действовать от имени получателя субсидии без доверенности, дополнительно к документам, указанным в настоящем пункте, предоставляется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При непосредственном обращении в управление социальной защиты населения предъявляется на обозрение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Управление социальной защиты населения в течение 1 рабочего дн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1) осуществляет сверку и распечатку сведений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о государственной регистрации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получателя субсидии, которые подлежат размещению на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официальном сайт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Федеральной налоговой службы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в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информационно-телекоммуникационной</w:t>
      </w:r>
      <w:r>
        <w:rPr>
          <w:rStyle w:val="Appleconvertedspace"/>
          <w:rFonts w:cs="Times New Roman;Baltica" w:ascii="Times New Roman;Baltica" w:hAnsi="Times New Roman;Baltica"/>
          <w:color w:val="000000"/>
          <w:sz w:val="28"/>
          <w:szCs w:val="28"/>
        </w:rPr>
        <w:t xml:space="preserve"> </w:t>
      </w:r>
      <w:r>
        <w:rPr>
          <w:rStyle w:val="Match"/>
          <w:rFonts w:cs="Times New Roman;Baltica" w:ascii="Times New Roman;Baltica" w:hAnsi="Times New Roman;Baltica"/>
          <w:color w:val="000000"/>
          <w:sz w:val="28"/>
          <w:szCs w:val="28"/>
        </w:rPr>
        <w:t>сети</w:t>
      </w:r>
      <w:r>
        <w:rPr>
          <w:rStyle w:val="Appleconvertedspace"/>
          <w:rFonts w:cs="Times New Roman;Baltica" w:ascii="Times New Roman;Baltica" w:hAnsi="Times New Roman;Baltica"/>
          <w:color w:val="000000"/>
          <w:sz w:val="28"/>
          <w:szCs w:val="28"/>
        </w:rPr>
        <w:t xml:space="preserve"> «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Интернет»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2) запрашива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в Пенсионном фонде Российской Федерации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– сведения о получении гражданином, указанном в подпункте 2 настоящего пункта,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в федеральном 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органе исполнительной власти, осуществляющем функции по регистрационному учету по месту пребывания и по месту жительства граждан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– сведения о месте жительства гражданина, указанного в подпункте 2 настоящего пункта, а в случае необходимости о гражданах, проживающих совместно с гражданином, указанным в подпункте 2 настояще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Получатель субсидии вправе предоставить самостоятельно в управление социальной защиты населения документ(ы), содержащий(е) сведения о </w:t>
      </w:r>
      <w:r>
        <w:rPr>
          <w:rFonts w:cs="Times New Roman;Baltica" w:ascii="Times New Roman;Baltica" w:hAnsi="Times New Roman;Baltica"/>
          <w:sz w:val="28"/>
          <w:szCs w:val="28"/>
        </w:rPr>
        <w:t>месте жительства гражданина, указанного в подпункте 2 настоящего пункта и гражданах проживающих совместно с н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2.3. Для получения субсидии в связи с наступившими обстоятельствами, указанными в абзацах пять, шесть подпункта 3 пункта 1.4 настоящего Порядка, получатель субсидии предоставляет в управление социальной защиты населения по месту жительства или захоронения гражданина, указанного в пункте 1.2 настоящего Порядка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1) заявление о предоставлении субсидии (приложение №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2) копию договора и акта выполненных работ, подтверждающего исполнение обязательств по захоронению гражданина, указанного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3) копию 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4) копию документа, подтверждающего статус </w:t>
      </w:r>
      <w:r>
        <w:rPr>
          <w:rFonts w:cs="Times New Roman;Baltica" w:ascii="Times New Roman;Baltica" w:hAnsi="Times New Roman;Baltica"/>
          <w:sz w:val="28"/>
          <w:szCs w:val="28"/>
        </w:rPr>
        <w:t>гражданина, указанного в подпункте 2 настоящего пун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5) копию свидетельства о смерти гражданина, указанного в подпункте 2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6) информацию о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получении (не получении) средств из краевого бюджета на основании иных нормативных правовых актов на цели, указанные в пункте 1.2 настоящего Порядка, подписанную получателем субсидии либо уполномоченным им лиц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7) реквизиты расчетного счета, открытого получателю субсидии в кредит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В случае обращения получателя субсидии – индивидуального предпринимателя дополнительно к документам, указанным в настоящем пункте, предоставляется копия документа, удостоверяющего личность индивидуального предпринима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В случае представления интересов получателя субсидии лицом в силу полномочия, основанного на доверенности, дополнительно к документам, указанным в настоящем пункте, предоставляется копия доверенности и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В случае представления интересов получателя субсидии лицом, имеющего право действовать от имени получателя субсидии без доверенности, дополнительно к документам, указанным в настоящем пункте, предоставляется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При непосредственном обращении в управление социальной защиты населения предъявляется на обозрение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Управление социальной защиты населения в течение 1 рабочего дн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1) осуществляет сверку и распечатку сведений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о государственной регистрации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получателя субсидии, которые подлежат размещению на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официальном сайт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Федеральной налоговой службы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в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информационно-телекоммуникационной</w:t>
      </w:r>
      <w:r>
        <w:rPr>
          <w:rStyle w:val="Appleconvertedspace"/>
          <w:rFonts w:cs="Times New Roman;Baltica" w:ascii="Times New Roman;Baltica" w:hAnsi="Times New Roman;Baltica"/>
          <w:color w:val="000000"/>
          <w:sz w:val="28"/>
          <w:szCs w:val="28"/>
        </w:rPr>
        <w:t xml:space="preserve"> </w:t>
      </w:r>
      <w:r>
        <w:rPr>
          <w:rStyle w:val="Match"/>
          <w:rFonts w:cs="Times New Roman;Baltica" w:ascii="Times New Roman;Baltica" w:hAnsi="Times New Roman;Baltica"/>
          <w:color w:val="000000"/>
          <w:sz w:val="28"/>
          <w:szCs w:val="28"/>
        </w:rPr>
        <w:t>сети</w:t>
      </w:r>
      <w:r>
        <w:rPr>
          <w:rStyle w:val="Appleconvertedspace"/>
          <w:rFonts w:cs="Times New Roman;Baltica" w:ascii="Times New Roman;Baltica" w:hAnsi="Times New Roman;Baltica"/>
          <w:color w:val="000000"/>
          <w:sz w:val="28"/>
          <w:szCs w:val="28"/>
        </w:rPr>
        <w:t xml:space="preserve"> «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Интернет»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2) запрашивает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в федеральном 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органе исполнительной власти, осуществляющем функции по регистрационному учету по месту пребывания и по месту жительства граждан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– сведения о последнем 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Получатель субсидии вправе предоставить самостоятельно в управление социальной защиты населения документ, содержащий сведения о последнем </w:t>
      </w:r>
      <w:r>
        <w:rPr>
          <w:rFonts w:cs="Times New Roman;Baltica" w:ascii="Times New Roman;Baltica" w:hAnsi="Times New Roman;Baltica"/>
          <w:sz w:val="28"/>
          <w:szCs w:val="28"/>
        </w:rPr>
        <w:t>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2.4. Для получения субсидии в связи с наступившими обстоятельствами, указанными в абзацах семь, восемь подпункта 3 пункта 1.4 настоящего Порядка, получатель субсидии предоставляет в управление социальной защиты населения по последнему месту жительства или захоронения гражданина, указанного в пункте 1.2 настоящего Порядка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1) заявление о предоставлении субсидий (приложение №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2) копию договора и акта выполненных работ, подтверждающего исполнение обязательств по сооружению надгробия гражданину, указанному в пункте 1.2 настоящего Порядка, а также его изготовление и установку в соответствии с постановлением Правительства Российской Федерации от 5 декабря 2006 года № 740 «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О надгробии, сооружаемом на могиле умершего (погибшего) Героя Социалистического Труда, Героя Труда Российской Федерации и полного кавалера ордена Трудовой Славы за счет средств федерального бюджета</w:t>
      </w:r>
      <w:r>
        <w:rPr>
          <w:rFonts w:cs="Times New Roman;Baltica" w:ascii="Times New Roman;Baltica" w:hAnsi="Times New Roman;Baltica"/>
          <w:sz w:val="28"/>
          <w:szCs w:val="28"/>
        </w:rPr>
        <w:t>» или постановлением Правительства Российской Федерации от 21 марта        1994 года № 217 «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О порядке изготовления и сооружения надгробий на могилах Героев Советского Союза, Героев Российской Федерации и полных кавалеров ордена Славы</w:t>
      </w:r>
      <w:r>
        <w:rPr>
          <w:rFonts w:cs="Times New Roman;Baltica" w:ascii="Times New Roman;Baltica" w:hAnsi="Times New Roman;Baltica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3) копию 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4) копию документа,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подтверждающего статус </w:t>
      </w:r>
      <w:r>
        <w:rPr>
          <w:rFonts w:cs="Times New Roman;Baltica" w:ascii="Times New Roman;Baltica" w:hAnsi="Times New Roman;Baltica"/>
          <w:sz w:val="28"/>
          <w:szCs w:val="28"/>
        </w:rPr>
        <w:t>гражданина, указанного в подпункте 2 настоящего пун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5) копию свидетельства о смерти гражданина, указанного в подпункте 2 настоящего пун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6) фотографию надгробия, указанного в подпункте 2 настоящего пункта, позволяющую прочесть на нем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надписи</w:t>
      </w:r>
      <w:r>
        <w:rPr>
          <w:rFonts w:cs="Times New Roman;Baltica" w:ascii="Times New Roman;Baltica" w:hAnsi="Times New Roman;Baltica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7) информацию о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получении (не получении) средств из краевого бюджета на основании иных нормативных правовых актов на цели, указанные в пункте 1.2 настоящего Порядка, подписанную получателем субсидии либо уполномоченным им лиц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8) реквизиты расчетного счета, открытого получателю субсидии в кредит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В случае обращения получателя субсидии – индивидуального предпринимателя дополнительно к документам, указанным в настоящем пункте, предоставляется копия документа, удостоверяющего личность индивидуального предпринима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В случае представления интересов получателя субсидии лицом в силу полномочия, основанного на доверенности, дополнительно к документам, указанным в настоящем пункте, предоставляется копия доверенности и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В случае представления интересов получателя субсидии лицом, имеющего право действовать от имени получателя субсидии без доверенности, дополнительно к документам, указанным в настоящем пункте, предоставляется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При непосредственном обращении в управление социальной защиты населения предъявляется на обозрение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Дополнительные расходы, связанные с изменением установленного указанными постановлениями Правительства Российской Федерации образца надгробия в части превышающей его максимальные размеры, стоимость изготовления и установки оплачиваются семьей умершего (погибшего) или организацией-спонс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Управление социальной защиты населения в течение 1 рабочего дн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1) осуществляет сверку и распечатку сведений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о государственной регистрации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получателя субсидии, которые подлежат размещению на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официальном сайт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Федеральной налоговой службы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в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информационно-телекоммуникационной</w:t>
      </w:r>
      <w:r>
        <w:rPr>
          <w:rStyle w:val="Appleconvertedspace"/>
          <w:rFonts w:cs="Times New Roman;Baltica" w:ascii="Times New Roman;Baltica" w:hAnsi="Times New Roman;Baltica"/>
          <w:color w:val="000000"/>
          <w:sz w:val="28"/>
          <w:szCs w:val="28"/>
        </w:rPr>
        <w:t xml:space="preserve"> </w:t>
      </w:r>
      <w:r>
        <w:rPr>
          <w:rStyle w:val="Match"/>
          <w:rFonts w:cs="Times New Roman;Baltica" w:ascii="Times New Roman;Baltica" w:hAnsi="Times New Roman;Baltica"/>
          <w:color w:val="000000"/>
          <w:sz w:val="28"/>
          <w:szCs w:val="28"/>
        </w:rPr>
        <w:t>сети</w:t>
      </w:r>
      <w:r>
        <w:rPr>
          <w:rStyle w:val="Appleconvertedspace"/>
          <w:rFonts w:cs="Times New Roman;Baltica" w:ascii="Times New Roman;Baltica" w:hAnsi="Times New Roman;Baltica"/>
          <w:color w:val="000000"/>
          <w:sz w:val="28"/>
          <w:szCs w:val="28"/>
        </w:rPr>
        <w:t xml:space="preserve"> «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Интернет»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2) запрашивает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в федеральном 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органе исполнительной власти, осуществляющем функции по регистрационному учету по месту пребывания и по месту жительства граждан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– сведения о последнем 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Получатель субсидии вправе предоставить самостоятельно в управление социальной защиты населения и документ, содержащий сведения о последнем </w:t>
      </w:r>
      <w:r>
        <w:rPr>
          <w:rFonts w:cs="Times New Roman;Baltica" w:ascii="Times New Roman;Baltica" w:hAnsi="Times New Roman;Baltica"/>
          <w:sz w:val="28"/>
          <w:szCs w:val="28"/>
        </w:rPr>
        <w:t>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2.5. Для получения субсидии в связи с наступившими обстоятельствами, указанными в абзаце девять подпункта 3 пункта 1.4 настоящего Порядка, получатель субсидии предоставляет в управление социальной защиты населения по месту жительства гражданина, указанного в пункте 1.2 настоящего Порядка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1) заявление о предоставлении субсидии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2) копию договора и акта выполненных работ, подтверждающего исполнение обязательств по заключенному договору с гражданином, указанным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3) копию 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4) копию документа, подтверждающего статус </w:t>
      </w:r>
      <w:r>
        <w:rPr>
          <w:rFonts w:cs="Times New Roman;Baltica" w:ascii="Times New Roman;Baltica" w:hAnsi="Times New Roman;Baltica"/>
          <w:sz w:val="28"/>
          <w:szCs w:val="28"/>
        </w:rPr>
        <w:t>гражданина, указанного в подпункте 2 настоящего пун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5) копию документа, удостоверяющего личность гражданина, указанного в подпункте 2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6) информацию о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получении (не получении) средств из краевого бюджета на основании иных нормативных правовых актов на цели, указанные в пункте 1.2 настоящего Порядка, подписанную получателем субсидии либо уполномоченным им лиц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7) реквизиты расчетного счета, открытого  получателю субсидии в кредит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В случае обращения получателя субсидии – индивидуального предпринимателя дополнительно к документам, указанным в настоящем пункте, предоставляется копия документа, удостоверяющего личность индивидуального предпринима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В случае представления интересов получателя субсидии лицом в силу полномочия, основанного на доверенности, дополнительно к документам, указанным в настоящем пункте, предоставляется копия доверенности и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В случае представления интересов получателя субсидии лицом, имеющего право действовать от имени получателя субсидии без доверенности, дополнительно к документам, указанным в настоящем пункте, предоставляется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При непосредственном обращении в управление социальной защиты населения предъявляется на обозрение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Управление социальной защиты населения в течение 1 рабочего дн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1) осуществляет сверку и распечатку сведений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о государственной регистрации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получателя субсидии, которые подлежат размещению на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официальном сайт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Федеральной налоговой службы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в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информационно-телекоммуникационной</w:t>
      </w:r>
      <w:r>
        <w:rPr>
          <w:rStyle w:val="Appleconvertedspace"/>
          <w:rFonts w:cs="Times New Roman;Baltica" w:ascii="Times New Roman;Baltica" w:hAnsi="Times New Roman;Baltica"/>
          <w:color w:val="000000"/>
          <w:sz w:val="28"/>
          <w:szCs w:val="28"/>
        </w:rPr>
        <w:t xml:space="preserve"> </w:t>
      </w:r>
      <w:r>
        <w:rPr>
          <w:rStyle w:val="Match"/>
          <w:rFonts w:cs="Times New Roman;Baltica" w:ascii="Times New Roman;Baltica" w:hAnsi="Times New Roman;Baltica"/>
          <w:color w:val="000000"/>
          <w:sz w:val="28"/>
          <w:szCs w:val="28"/>
        </w:rPr>
        <w:t>сети</w:t>
      </w:r>
      <w:r>
        <w:rPr>
          <w:rStyle w:val="Appleconvertedspace"/>
          <w:rFonts w:cs="Times New Roman;Baltica" w:ascii="Times New Roman;Baltica" w:hAnsi="Times New Roman;Baltica"/>
          <w:color w:val="000000"/>
          <w:sz w:val="28"/>
          <w:szCs w:val="28"/>
        </w:rPr>
        <w:t xml:space="preserve"> «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Интернет»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2) запрашива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в Пенсионном фонде Российской Федерации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– сведения о получении гражданином, указанном в подпункте 2 настоящего пункта,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в федеральном 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органе исполнительной власти, осуществляющем функции по регистрационному учету по месту пребывания и по месту жительства граждан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– сведения о 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Получатель субсидии вправе предоставить самостоятельно в управление социальной защиты населения документ, содержащий сведения о </w:t>
      </w:r>
      <w:r>
        <w:rPr>
          <w:rFonts w:cs="Times New Roman;Baltica" w:ascii="Times New Roman;Baltica" w:hAnsi="Times New Roman;Baltica"/>
          <w:sz w:val="28"/>
          <w:szCs w:val="28"/>
        </w:rPr>
        <w:t>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2.6. Для получения субсидии в связи с наступившими обстоятельствами, указанными в абзаце десятом подпункта 3 пункта 1.4 настоящего Порядка, получатель субсидии предоставляет в управление социальной защиты населения по месту нахождения общественного благотворительного объединения (организации)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1) заявление о предоставлении субсидии (</w:t>
      </w:r>
      <w:r>
        <w:rPr>
          <w:rFonts w:cs="Times New Roman;Baltica" w:ascii="Times New Roman;Baltica" w:hAnsi="Times New Roman;Baltica"/>
          <w:sz w:val="28"/>
          <w:szCs w:val="28"/>
        </w:rPr>
        <w:t>приложение № 1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2) копию договора, подтверждающего факт пользования помещ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3) копию д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оговора, содержащего положения о предоставлении коммунальных услуг (в случае если </w:t>
      </w:r>
      <w:r>
        <w:rPr>
          <w:rFonts w:cs="Times New Roman;Baltica" w:ascii="Times New Roman;Baltica" w:hAnsi="Times New Roman;Baltica"/>
          <w:sz w:val="28"/>
          <w:szCs w:val="28"/>
        </w:rPr>
        <w:t>договор, подтверждающий факт пользования помещением не содержит положений о предоставлении коммунальных услуг)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4) </w:t>
      </w:r>
      <w:r>
        <w:rPr>
          <w:rFonts w:cs="Times New Roman;Baltica" w:ascii="Times New Roman;Baltica" w:hAnsi="Times New Roman;Baltica"/>
          <w:sz w:val="28"/>
          <w:szCs w:val="28"/>
        </w:rPr>
        <w:t>отчет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 о предоставленных услугах в соответствии с приложением № 2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5) копию документов, подтверждающих статус </w:t>
      </w:r>
      <w:r>
        <w:rPr>
          <w:rFonts w:cs="Times New Roman;Baltica" w:ascii="Times New Roman;Baltica" w:hAnsi="Times New Roman;Baltica"/>
          <w:sz w:val="28"/>
          <w:szCs w:val="28"/>
        </w:rPr>
        <w:t>граждан, указанных в пункте 1.2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6) информацию о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получении (не получении) средств из краевого бюджета на основании иных нормативных правовых актов на цели, указанные в пункте 1.2 настоящего Порядка, подписанную получателем субсидии либо уполномоченным им лиц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7) реквизиты расчетного счета, открытого получателю субсидии в кредит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В случае обращения получателя субсидии – индивидуального предпринимателя дополнительно к документам, указанным в настоящем пункте, предоставляется копия документа, удостоверяющего личность индивидуального предпринима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В случае представления интересов получателя субсидии лицом в силу полномочия, основанного на доверенности, дополнительно к документам, указанным в настоящем пункте, предоставляется копия доверенности и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В случае представления интересов получателя субсидии лицом, имеющего право действовать от имени получателя субсидии без доверенности, дополнительно к документам, указанным в настоящем пункте, предоставляется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При непосредственном обращении в управление социальной защиты населения предъявляется на обозрение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Управление социальной защиты населения в течение 1 рабочего дня осуществляет сверку и распечатку сведений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о государственной регистрации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получателя субсидии, а также об организации созданной гражданами, указанными в пункте 1.2 настоящего Порядка, которые подлежат размещению на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официальном сайт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Федеральной налоговой службы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в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информационно-телекоммуникационной</w:t>
      </w:r>
      <w:r>
        <w:rPr>
          <w:rStyle w:val="Appleconvertedspace"/>
          <w:rFonts w:cs="Times New Roman;Baltica" w:ascii="Times New Roman;Baltica" w:hAnsi="Times New Roman;Baltica"/>
          <w:color w:val="000000"/>
          <w:sz w:val="28"/>
          <w:szCs w:val="28"/>
        </w:rPr>
        <w:t xml:space="preserve"> </w:t>
      </w:r>
      <w:r>
        <w:rPr>
          <w:rStyle w:val="Match"/>
          <w:rFonts w:cs="Times New Roman;Baltica" w:ascii="Times New Roman;Baltica" w:hAnsi="Times New Roman;Baltica"/>
          <w:color w:val="000000"/>
          <w:sz w:val="28"/>
          <w:szCs w:val="28"/>
        </w:rPr>
        <w:t>сети</w:t>
      </w:r>
      <w:r>
        <w:rPr>
          <w:rStyle w:val="Appleconvertedspace"/>
          <w:rFonts w:cs="Times New Roman;Baltica" w:ascii="Times New Roman;Baltica" w:hAnsi="Times New Roman;Baltica"/>
          <w:color w:val="000000"/>
          <w:sz w:val="28"/>
          <w:szCs w:val="28"/>
        </w:rPr>
        <w:t xml:space="preserve"> «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Интернет»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2.7. Для получения субсидии в связи с наступившими обстоятельствами, указанными в абзацах одиннадцать – тринадцать подпункта 3 пункта 1.4 настоящего Порядка, получатель субсидии предоставляет в 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1) заявление о предоставлении субсидии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2) копию документа, подтверждающего факт перевозки  гражданина, указанного в пункте 1.2 настоящего Порядка (в случае перевозк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3) копию документа, подтверждающего пользование залом (залами) для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официальных лиц  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гражданином, указанным в пункте 1.2 настоящего Порядка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(в случае пользования залом для официальны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4) копию документа, подтверждающего статус </w:t>
      </w:r>
      <w:r>
        <w:rPr>
          <w:rFonts w:cs="Times New Roman;Baltica" w:ascii="Times New Roman;Baltica" w:hAnsi="Times New Roman;Baltica"/>
          <w:sz w:val="28"/>
          <w:szCs w:val="28"/>
        </w:rPr>
        <w:t>гражданина, указанного в подпунктах 2 – 3 настоящего пун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5) сведения о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виде, серии, номере, дате выдачи и органе выдавшего документ, удостоверяющий личность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гражданина, указанного в подпунктах 2 – 3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6) информацию о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получении (не получении) средств из краевого бюджета на основании иных нормативных правовых актов на цели, указанные в пункте 1.2 настоящего Порядка, подписанную получателем субсидии либо уполномоченным им лиц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7) реквизиты расчетного счета, открытого получателю субсидии в кредит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В случае обращения получателя субсидии – индивидуального предпринимателя дополнительно к документам, указанным в настоящем пункте, предоставляется копия документа, удостоверяющего личность индивидуального предпринима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В случае представления интересов получателя субсидии лицом в силу полномочия, основанного на доверенности, дополнительно к документам, указанным в настоящем пункте, предоставляется копия доверенности и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В случае представления интересов получателя субсидии лицом, имеющего право действовать от имени получателя субсидии без доверенности, дополнительно к документам, указанным в настоящем пункте, предоставляется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При непосредственном обращении в управление социальной защиты населения предъявляется на обозрение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Управление социальной защиты населения в течение 1 рабочего дн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1) осуществляет сверку и распечатку сведений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о государственной регистрации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получателя субсидии, которые подлежат размещению на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официальном сайт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Федеральной налоговой службы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в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информационно-телекоммуникационной</w:t>
      </w:r>
      <w:r>
        <w:rPr>
          <w:rStyle w:val="Appleconvertedspace"/>
          <w:rFonts w:cs="Times New Roman;Baltica" w:ascii="Times New Roman;Baltica" w:hAnsi="Times New Roman;Baltica"/>
          <w:color w:val="000000"/>
          <w:sz w:val="28"/>
          <w:szCs w:val="28"/>
        </w:rPr>
        <w:t xml:space="preserve"> </w:t>
      </w:r>
      <w:r>
        <w:rPr>
          <w:rStyle w:val="Match"/>
          <w:rFonts w:cs="Times New Roman;Baltica" w:ascii="Times New Roman;Baltica" w:hAnsi="Times New Roman;Baltica"/>
          <w:color w:val="000000"/>
          <w:sz w:val="28"/>
          <w:szCs w:val="28"/>
        </w:rPr>
        <w:t>сети</w:t>
      </w:r>
      <w:r>
        <w:rPr>
          <w:rStyle w:val="Appleconvertedspace"/>
          <w:rFonts w:cs="Times New Roman;Baltica" w:ascii="Times New Roman;Baltica" w:hAnsi="Times New Roman;Baltica"/>
          <w:color w:val="000000"/>
          <w:sz w:val="28"/>
          <w:szCs w:val="28"/>
        </w:rPr>
        <w:t xml:space="preserve"> «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Интернет»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2) запрашива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в Пенсионном фонде Российской Федерации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– сведения о получении гражданином, указанным в подпунктах 2 – 3 настоящего пункта,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 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в федеральном 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органе исполнительной власти, осуществляющем функции по регистрационному учету по месту пребывания и по месту жительства граждан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– сведения о месте жительства гражданина, указанного в подпунктах 2 – 3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Получатель субсидии вправе предоставить самостоятельно в управление социальной защиты населения документ, содержащий сведения о </w:t>
      </w:r>
      <w:r>
        <w:rPr>
          <w:rFonts w:cs="Times New Roman;Baltica" w:ascii="Times New Roman;Baltica" w:hAnsi="Times New Roman;Baltica"/>
          <w:sz w:val="28"/>
          <w:szCs w:val="28"/>
        </w:rPr>
        <w:t>месте жительства гражданина, указанного в подпунктах 2 – 3 настоящего пун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2.8. Для получения субсидии в связи с наступившими обстоятельствами, указанными в абзаце четырнадцать подпункта 3 пункта 1.4 настоящего Порядка, получатель субсидии предоставляет в управление социальной защиты населения по месту жительства гражданина, указанного в пункте 1.2 настоящего Порядка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1) заявление о предоставлении субсидии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2) копию договора и акта выполненных работ, подтверждающего исполнение обязательств по проведению капитального ремонта жилого помещения гражданина, указанного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3) копию 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4) копию документа, подтверждающего статус </w:t>
      </w:r>
      <w:r>
        <w:rPr>
          <w:rFonts w:cs="Times New Roman;Baltica" w:ascii="Times New Roman;Baltica" w:hAnsi="Times New Roman;Baltica"/>
          <w:sz w:val="28"/>
          <w:szCs w:val="28"/>
        </w:rPr>
        <w:t>гражданина, указанного в подпункте 2 настоящего пун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5) копию документа, удостоверяющего личность гражданина, указанного в подпункте 2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6) информацию о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получении (не получении) средств из краевого бюджета на основании иных нормативных правовых актов на цели, указанные в пункте 1.2 настоящего Порядка, подписанную получателем субсидии либо уполномоченным им лиц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7) реквизиты расчетного счета, открытого получателю субсидии в кредит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В случае обращения получателя субсидии – индивидуального предпринимателя дополнительно к документам, указанным в настоящем пункте, предоставляется копия документа, удостоверяющего личность индивидуального предпринима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В случае представления интересов получателя субсидии лицом в силу полномочия, основанного на доверенности, дополнительно к документам, указанным в настоящем пункте, предоставляется копия доверенности и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В случае представления интересов получателя субсидии лицом, имеющего право действовать от имени получателя субсидии без доверенности, дополнительно к документам, указанным в настоящем пункте, предоставляется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При непосредственном обращении в управление социальной защиты населения предъявляется на обозрение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Управление социальной защиты населения в течение 1 рабочего дн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1) осуществляет сверку и распечатку сведений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о государственной регистрации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получателя субсидии, которые подлежат размещению на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официальном сайт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Федеральной налоговой службы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в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информационно-телекоммуникационной</w:t>
      </w:r>
      <w:r>
        <w:rPr>
          <w:rStyle w:val="Appleconvertedspace"/>
          <w:rFonts w:cs="Times New Roman;Baltica" w:ascii="Times New Roman;Baltica" w:hAnsi="Times New Roman;Baltica"/>
          <w:color w:val="000000"/>
          <w:sz w:val="28"/>
          <w:szCs w:val="28"/>
        </w:rPr>
        <w:t xml:space="preserve"> </w:t>
      </w:r>
      <w:r>
        <w:rPr>
          <w:rStyle w:val="Match"/>
          <w:rFonts w:cs="Times New Roman;Baltica" w:ascii="Times New Roman;Baltica" w:hAnsi="Times New Roman;Baltica"/>
          <w:color w:val="000000"/>
          <w:sz w:val="28"/>
          <w:szCs w:val="28"/>
        </w:rPr>
        <w:t>сети</w:t>
      </w:r>
      <w:r>
        <w:rPr>
          <w:rStyle w:val="Appleconvertedspace"/>
          <w:rFonts w:cs="Times New Roman;Baltica" w:ascii="Times New Roman;Baltica" w:hAnsi="Times New Roman;Baltica"/>
          <w:color w:val="000000"/>
          <w:sz w:val="28"/>
          <w:szCs w:val="28"/>
        </w:rPr>
        <w:t xml:space="preserve"> «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Интернет»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2) запрашива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в Пенсионном фонде Российской Федерации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– сведения о получении гражданином, указанном в подпункте 2 настоящего пункта,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в федеральном 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органе исполнительной власти, осуществляющем функции по регистрационному учету по месту пребывания и по месту жительства граждан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– сведения о 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Получатель субсидии вправе предоставить самостоятельно в управление социальной защиты населения и документ, содержащий сведения о </w:t>
      </w:r>
      <w:r>
        <w:rPr>
          <w:rFonts w:cs="Times New Roman;Baltica" w:ascii="Times New Roman;Baltica" w:hAnsi="Times New Roman;Baltica"/>
          <w:sz w:val="28"/>
          <w:szCs w:val="28"/>
        </w:rPr>
        <w:t>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2.9. </w:t>
      </w:r>
      <w:r>
        <w:rPr>
          <w:rFonts w:cs="Times New Roman;Baltica" w:ascii="Times New Roman;Baltica" w:hAnsi="Times New Roman;Baltica"/>
          <w:sz w:val="28"/>
          <w:szCs w:val="28"/>
        </w:rPr>
        <w:t>Для получения субсидии в связи с наступившими обстоятельствами, указанными в абзаце пятнадцатом подпункта 3 пункта 1.4 настоящего Порядка, получатель субсидии предоставляет в управление социальной защиты населения по месту жительства гражданина, указанного в пункте 1.2 настоящего Порядка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1) заявление о предоставлении субсидии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2) копию договора о пользовании вневедомственной охранной сигнализацией гражданином, указанным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3) копию документа, подтверждающего статус </w:t>
      </w:r>
      <w:r>
        <w:rPr>
          <w:rFonts w:cs="Times New Roman;Baltica" w:ascii="Times New Roman;Baltica" w:hAnsi="Times New Roman;Baltica"/>
          <w:sz w:val="28"/>
          <w:szCs w:val="28"/>
        </w:rPr>
        <w:t>гражданина, указанного в подпункте 2 настоящего пун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4) копию документа, удостоверяющего личность гражданина, указанного в подпункте 2 настоящего пунк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5) информацию о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получении (не получении) средств из краевого бюджета на основании иных нормативных правовых актов на цели, указанные в пункте 1.2 настоящего Порядка, подписанную получателем субсидии либо уполномоченным им лиц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6) реквизиты расчетного счета, открытого  получателю субсидии в кредит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В случае обращения получателя субсидии – индивидуального предпринимателя дополнительно к документам, указанным в настоящем пункте, предоставляется копия документа, удостоверяющего личность индивидуального предпринима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В случае представления интересов получателя субсидии лицом в силу полномочия, основанного на доверенности, дополнительно к документам, указанным в настоящем пункте, предоставляется копия доверенности и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В случае представления интересов получателя субсидии лицом, имеющего право действовать от имени получателя субсидии без доверенности, дополнительно к документам, указанным в настоящем пункте, предоставляется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При непосредственном обращении в управление социальной защиты населения предъявляется на обозрение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Управление социальной защиты населения в течение 1 рабочего дн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1) осуществляет сверку и распечатку сведений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о государственной регистрации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получателя субсидии, которые подлежат размещению на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официальном сайт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Федеральной налоговой службы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в 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информационно-телекоммуникационной</w:t>
      </w:r>
      <w:r>
        <w:rPr>
          <w:rStyle w:val="Appleconvertedspace"/>
          <w:rFonts w:cs="Times New Roman;Baltica" w:ascii="Times New Roman;Baltica" w:hAnsi="Times New Roman;Baltica"/>
          <w:color w:val="000000"/>
          <w:sz w:val="28"/>
          <w:szCs w:val="28"/>
        </w:rPr>
        <w:t xml:space="preserve"> </w:t>
      </w:r>
      <w:r>
        <w:rPr>
          <w:rStyle w:val="Match"/>
          <w:rFonts w:cs="Times New Roman;Baltica" w:ascii="Times New Roman;Baltica" w:hAnsi="Times New Roman;Baltica"/>
          <w:color w:val="000000"/>
          <w:sz w:val="28"/>
          <w:szCs w:val="28"/>
        </w:rPr>
        <w:t>сети</w:t>
      </w:r>
      <w:r>
        <w:rPr>
          <w:rStyle w:val="Appleconvertedspace"/>
          <w:rFonts w:cs="Times New Roman;Baltica" w:ascii="Times New Roman;Baltica" w:hAnsi="Times New Roman;Baltica"/>
          <w:color w:val="000000"/>
          <w:sz w:val="28"/>
          <w:szCs w:val="28"/>
        </w:rPr>
        <w:t xml:space="preserve"> «</w:t>
      </w:r>
      <w:r>
        <w:rPr>
          <w:rFonts w:cs="Times New Roman;Baltica" w:ascii="Times New Roman;Baltica" w:hAnsi="Times New Roman;Baltica"/>
          <w:color w:val="000000"/>
          <w:sz w:val="28"/>
          <w:szCs w:val="28"/>
        </w:rPr>
        <w:t>Интернет»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2) запрашива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в Пенсионном фонде Российской Федерации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– сведения о получении гражданином, указанном в подпункте 2 настоящего пункта,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в федеральном 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органе исполнительной власти, осуществляющем функции по регистрационному учету по месту пребывания и по месту жительства граждан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– сведения о 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Получатель субсидии вправе предоставить самостоятельно в управление социальной защиты населения документ, содержащий сведения о </w:t>
      </w:r>
      <w:r>
        <w:rPr>
          <w:rFonts w:cs="Times New Roman;Baltica" w:ascii="Times New Roman;Baltica" w:hAnsi="Times New Roman;Baltica"/>
          <w:sz w:val="28"/>
          <w:szCs w:val="28"/>
        </w:rPr>
        <w:t>месте жительства гражданина, указанного в подпункте 2 настоящего пункта.</w:t>
      </w:r>
    </w:p>
    <w:p>
      <w:pPr>
        <w:pStyle w:val="Style19"/>
        <w:autoSpaceDE w:val="false"/>
        <w:ind w:left="0" w:firstLine="709"/>
        <w:jc w:val="both"/>
        <w:rPr/>
      </w:pPr>
      <w:r>
        <w:rPr>
          <w:sz w:val="28"/>
          <w:szCs w:val="28"/>
        </w:rPr>
        <w:t>2.10. Верность копии подлинника документа, предоставленного получателем субсидии, заверяется получателем субсидии либо уполномоченным им лицом и заверяется печатью получателя субсидии (при наличии печати).</w:t>
      </w:r>
    </w:p>
    <w:p>
      <w:pPr>
        <w:pStyle w:val="Style19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Заверительная надпись, подтверждающая верность копии подлинника документа, должна проставляться на листе где находится текст, в свободном от текста мес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Заверительная </w:t>
      </w:r>
      <w:r>
        <w:rPr>
          <w:rFonts w:cs="Times New Roman;Baltica" w:ascii="Times New Roman;Baltica" w:hAnsi="Times New Roman;Baltica"/>
          <w:sz w:val="28"/>
          <w:szCs w:val="28"/>
        </w:rPr>
        <w:t>надпись должна включать в себя: слово «Верно»; наименование должности лица, заверившего копию (при наличии должности); личную подпись; расшифровку подписи; дату заверения; печать (при наличии печат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При наличии копии многостраничного документа допускается его прошивание, в этом случае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 на оборотной стороне последнего листа в местах скрепления наклеивается наклейка с заверительной надписью, которая </w:t>
      </w:r>
      <w:r>
        <w:rPr>
          <w:rFonts w:cs="Times New Roman;Baltica" w:ascii="Times New Roman;Baltica" w:hAnsi="Times New Roman;Baltica"/>
          <w:sz w:val="28"/>
          <w:szCs w:val="28"/>
        </w:rPr>
        <w:t>должна включать помимо реквизитов указанных выше отметку о количестве листов.</w:t>
      </w:r>
    </w:p>
    <w:p>
      <w:pPr>
        <w:pStyle w:val="Style19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случае предоставления получателем субсидии незаверенной копии документа и предъявлением его подлинника верность копии подлинника документа заверяет должностное лицо, осуществляющее прием документов. </w:t>
      </w:r>
    </w:p>
    <w:p>
      <w:pPr>
        <w:pStyle w:val="Style19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тексте предоставленных получателем субсидии документов, в том числе в тексте копий документов не должно быть подчисток, приписок, зачеркнутых слов, иных не оговоренных в них исправлений, повреждения текста, не позволяющего однозначно истолковать содержание написанного. </w:t>
      </w:r>
      <w:r>
        <w:rPr>
          <w:rFonts w:eastAsia="Calibri"/>
          <w:sz w:val="28"/>
          <w:szCs w:val="28"/>
        </w:rPr>
        <w:t>Использование карандаша или легко удаляемых с бумажного носителя красителей в тексте документа или его копии (в том числе при ее изготовлении) не допускаются.</w:t>
      </w:r>
    </w:p>
    <w:p>
      <w:pPr>
        <w:pStyle w:val="Style19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Документы, указанные в пунктах 2.3 – 2.9 настоящего Порядка, предоставленные получателем субсидии, рассматриваются управлением социальной защиты населения в течение 20 рабочих дней со дня их получения, по результатам их рассмотрения управление социальной защиты населения принимает решение о предоставлении либо об отказе в предоставлении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Управление социальной защиты населения в течение 5 рабочих дней со дня принятия  решения о предоставлении либо об отказе в предоставлении субсидии направляет получателю субсидии уведомление с обоснованием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2.12. Документы, указанные в пункте 2.2 настоящего Порядка, представленные получателем субсидии, рассматриваются управлением социальной защиты населения в течение 15 рабочих дней со дня их получения, по результатам их рассмотрения управление социальной защиты населения принимает решение о заключении либо об отказе в заключении соглашения о предоставлении субси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В случае принятия решения о заключении соглашения о предоставлении субсидии управление социальной защиты населения в течение 5 рабочих дней со дня принятия указанного решения направляет получателю субсидии уведомление о принятом решении с приложением подписанного (в двух экземплярах) в соответствии с типовой формой, утвержденной министерством финансов Краснодарского края, соглашения о предоставлении субсидии. Указанное соглашение заключается с получателем субсидии до конца текущего финансово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Получатель субсидии обязан в течение 5 рабочих дней со дня получения соглашения о предоставлении субсидии предоставить в управление социальной защиты населения подписанный со своей стороны его экземпля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В случае отказа в заключение соглашения о предоставлении субсидии управление социальной защиты населения в течение 5 рабочих дней со дня принятия указанного решения направляет получателю субсидии уведомление с обоснованием принятия решения об отказ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2.13. П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олучатель субсидии на первое число месяца, предшествующего месяцу принятия решения о предоставлении субсидии (заключения соглашения о предоставлении субсидии), не долже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получать средства из краевого бюджета на основании иных нормативных правовых актов на цели, указанные в пункте 1.2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2.14. После заключения соглашения, указанного в пункте 2.12 настоящего Порядка, получатель субсидии предоставляет ежемесячно не позднее 5 числа месяца следующего за отчетным месяцем в управление социальной защиты на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1) отчет о предоставленных услугах в соответствии с приложением № 2 к настоящему Поряд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2) копию документа(ов), подтверждающего(их) изменение сведений (информации), предоставленной в соответствии с пунктом 2.2 настоящего Порядка – в случае изменения таких сведений (информаци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Управление социальной защиты на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в течение 1 рабочего дня после предоставления получателем субсидии указанной выше информации запраш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в Пенсионном фонде Российской Федерации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–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в случае необходимости подтверждения права на льготы, указанные в пункте 1.2 настоящего Порядка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информацию о получении гражданином, указанном в подпункте 2 пункта 2.2 настоящего Порядка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в федеральном 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органе исполнительной власти, осуществляющем функции по регистрационному учету по месту пребывания и по месту жительства граждан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– в случае необходимости подтверждения сведений о месте жительства гражданина, указанного в информации предоставленной получателем субсидии, а в случае необходимости о гражданах, проживающих в указанном получателем субсидии жилом помещ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Получатель субсидии вправе предоставить самостоятельно документ(ы), содержащий сведения о 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месте жительства гражданина, указанного предоставленной информации о недополученных доходах и (или) произведенных затратах, а также документ(ы) содержащий сведения о гражданах проживающих совместно с указанным гражданин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Рассмотрение предоставленных в управление социальной защиты населения документов, указанных в настоящем пункте, осуществляется в течение           20 рабочих дней со дня их получения, по результатам их рассмотрения управление социальной защиты населения принимает решение о предоставлении либо об отказе в предоставлении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В случае принятия решения об отказе в предоставлении субсидии управление социальной защиты населения в течение 5 рабочих дней со дня принятия  решения направляет получателю субсидии уведомление с обоснованием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2.15. Основанием для отказа получателю субсидии в предоставлении субсиди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1) несоответствие предоставленных получателем субсидии документов требованиям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2) не предоставление (предоставление не в полном объеме) документов, указанных в пунктах 2.2 – 2.9, 2.14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3) недостоверность предоставленной получателем субсидии сведений (информ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4) отсутствие у 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гражданина, которому оказаны услуги (выполнены работы) права 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на льготы, указанные в </w:t>
      </w:r>
      <w:r>
        <w:rPr>
          <w:rFonts w:cs="Times New Roman;Baltica" w:ascii="Times New Roman;Baltica" w:hAnsi="Times New Roman;Baltica"/>
          <w:sz w:val="28"/>
          <w:szCs w:val="28"/>
        </w:rPr>
        <w:t>пункте 1.2 настоящего Порядка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5) несоответствие получателя субсидии критериям, указанным                       в пункте 1.4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6) несоответствие получателя субсидии критериям, указанным                         в пункте 2.13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7) отсутствие у лица, обратившегося с заявлением в интересах получателя субсидии, полномочий на обращение с заявление на предоставление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8) наличие в тексте представленных получателем субсидии документов подчистки, приписки, зачеркнутых слов, иных не оговоренных в них исправлений, повреждения текста, не позволяющего однозначно истолковать содержание написанно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2.16. Размер субсидии определяется исходя из фактически недополученных доходов и произведенных затратах, которые определяются управлением социальной защиты населения исходя из представленных получателем субсидии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2.17. Перечисление субсидий осуществляется не позднее десятого рабочего дня после принятия управлением социальной защиты населения по результатам рассмотрения им документов, указанных в пунктах 2.3 – 2.9, 2.14 настоящего Порядка, решения о предоставлении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Перечисление субсидии осуществляется на расчетный счет, открытый получателю субсидии в кредитной 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3. Требование об осуществлении контроля за соблюдение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условий, целей и порядка предоставления субсидий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ответственности за их наруш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3.1. </w:t>
      </w:r>
      <w:r>
        <w:rPr>
          <w:rFonts w:cs="Times New Roman;Baltica" w:ascii="Times New Roman;Baltica" w:hAnsi="Times New Roman;Baltica"/>
          <w:sz w:val="28"/>
          <w:szCs w:val="28"/>
        </w:rPr>
        <w:t>Министерство труда и социального развития Краснодарского края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 и орган государственного финансового контроля осуществляют обязательную проверку условий, целей и порядка предоставления субсид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3.2. Возврату в доход краевого бюджета подлежат субсидии в случае нарушения получателем субсидии условий, целей и порядка предоставления субсидий, в том числе предоставление документов, содержащих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Возврат субсидии осуществляется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управление социальной защиты населения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 в течение 10 рабочих дней после подписания акта проверки или получения акта проверки от органа государственного финансового контроля, направляет получателю субсидии требование о возврате субсид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получатель субсидии производит возврат полученной субсидии в объеме выявленных нарушений, в соответствии с требованием о возврате субсидии в течение 15 рабочих дней со дня получения треб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при нарушении получателем субсидии срока возврата субсидии управление социальной защиты населения в течение 20 рабочих дней принимает меры по взысканию указанных средств в доход краевого бюджета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В случаях, предусмотренных настоящим пунктом, требование о возврате субсидии может быть передано получателю субсидии (его руководителю или уполномоченному представителю), лично под расписку, направлено заказным письмом или передано в электронной форме по телекоммуникационным каналам связ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3.3. В целях проверки полноты и достоверности сведений, содержащихся в предоставленных получателем субсидии документах, у</w:t>
      </w:r>
      <w:r>
        <w:rPr>
          <w:rFonts w:cs="Times New Roman;Baltica" w:ascii="Times New Roman;Baltica" w:hAnsi="Times New Roman;Baltica"/>
          <w:sz w:val="28"/>
          <w:szCs w:val="28"/>
        </w:rPr>
        <w:t>правления социальной защиты населения</w:t>
      </w: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 xml:space="preserve"> вправе запрашивать дополнительные сведения в соответствующих федеральных органах исполнительной власти либо их территориальных органах, органах исполнительной власти Краснодарского края либо их территориальных органах, органах местного самоуправ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  <w:t>В случае запроса дополнительных сведений срок рассмотрения документов, представленных получателем субсидии, не увеличивается.</w:t>
      </w:r>
    </w:p>
    <w:p>
      <w:pPr>
        <w:pStyle w:val="Normal"/>
        <w:spacing w:lineRule="auto" w:line="240" w:before="0" w:after="0"/>
        <w:jc w:val="both"/>
        <w:rPr>
          <w:rFonts w:ascii="Times New Roman;Baltica" w:hAnsi="Times New Roman;Baltica" w:cs="Times New Roman;Baltica"/>
          <w:sz w:val="28"/>
          <w:szCs w:val="28"/>
          <w:lang w:eastAsia="ru-RU"/>
        </w:rPr>
      </w:pPr>
      <w:r>
        <w:rPr>
          <w:rFonts w:cs="Times New Roman;Baltica" w:ascii="Times New Roman;Baltica" w:hAnsi="Times New Roman;Baltic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Начальник отдела организации </w:t>
      </w:r>
    </w:p>
    <w:p>
      <w:pPr>
        <w:pStyle w:val="Normal"/>
        <w:spacing w:lineRule="auto" w:line="240" w:before="0" w:after="0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адресного предоставления льгот </w:t>
      </w:r>
    </w:p>
    <w:p>
      <w:pPr>
        <w:pStyle w:val="Normal"/>
        <w:spacing w:lineRule="auto" w:line="240" w:before="0" w:after="0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 xml:space="preserve">и субсидий в управлении </w:t>
      </w:r>
    </w:p>
    <w:p>
      <w:pPr>
        <w:pStyle w:val="Normal"/>
        <w:spacing w:lineRule="auto" w:line="240" w:before="0" w:after="0"/>
        <w:rPr/>
      </w:pPr>
      <w:r>
        <w:rPr>
          <w:rFonts w:cs="Times New Roman;Baltica" w:ascii="Times New Roman;Baltica" w:hAnsi="Times New Roman;Baltica"/>
          <w:sz w:val="28"/>
          <w:szCs w:val="28"/>
        </w:rPr>
        <w:t>организации социальных выплат                                                              Н.И. Рол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Baltica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;Baltica" w:hAnsi="Times New Roman;Baltica" w:cs="Times New Roman;Baltica"/>
        <w:sz w:val="28"/>
        <w:szCs w:val="28"/>
      </w:rPr>
    </w:pPr>
    <w:r>
      <w:rPr>
        <w:rFonts w:cs="Times New Roman;Baltica" w:ascii="Times New Roman;Baltica" w:hAnsi="Times New Roman;Baltica"/>
        <w:sz w:val="28"/>
        <w:szCs w:val="28"/>
      </w:rPr>
      <w:fldChar w:fldCharType="begin"/>
    </w:r>
    <w:r>
      <w:rPr>
        <w:sz w:val="28"/>
        <w:szCs w:val="28"/>
        <w:rFonts w:cs="Times New Roman;Baltica" w:ascii="Times New Roman;Baltica" w:hAnsi="Times New Roman;Baltica"/>
      </w:rPr>
      <w:instrText xml:space="preserve"> PAGE </w:instrText>
    </w:r>
    <w:r>
      <w:rPr>
        <w:sz w:val="28"/>
        <w:szCs w:val="28"/>
        <w:rFonts w:cs="Times New Roman;Baltica" w:ascii="Times New Roman;Baltica" w:hAnsi="Times New Roman;Baltica"/>
      </w:rPr>
      <w:fldChar w:fldCharType="separate"/>
    </w:r>
    <w:r>
      <w:rPr>
        <w:sz w:val="28"/>
        <w:szCs w:val="28"/>
        <w:rFonts w:cs="Times New Roman;Baltica" w:ascii="Times New Roman;Baltica" w:hAnsi="Times New Roman;Baltica"/>
      </w:rPr>
      <w:t>18</w:t>
    </w:r>
    <w:r>
      <w:rPr>
        <w:sz w:val="28"/>
        <w:szCs w:val="28"/>
        <w:rFonts w:cs="Times New Roman;Baltica" w:ascii="Times New Roman;Baltica" w:hAnsi="Times New Roman;Baltic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Baltic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;Baltica" w:hAnsi="Times New Roman;Baltica" w:eastAsia="Times New Roman;Baltica" w:cs="Times New Roman;Baltica"/>
      <w:spacing w:val="4"/>
      <w:sz w:val="16"/>
      <w:szCs w:val="16"/>
      <w:shd w:fill="FFFFFF" w:val="clear"/>
    </w:rPr>
  </w:style>
  <w:style w:type="character" w:styleId="Style16">
    <w:name w:val="Верхний колонтитул Знак"/>
    <w:qFormat/>
    <w:rPr>
      <w:rFonts w:ascii="Calibri" w:hAnsi="Calibri" w:eastAsia="Calibri" w:cs="Times New Roman;Baltica"/>
    </w:rPr>
  </w:style>
  <w:style w:type="character" w:styleId="Style17">
    <w:name w:val="Нижний колонтитул Знак"/>
    <w:qFormat/>
    <w:rPr>
      <w:rFonts w:ascii="Calibri" w:hAnsi="Calibri" w:eastAsia="Calibri" w:cs="Times New Roman;Baltic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;Baltica" w:hAnsi="Times New Roman;Baltica" w:eastAsia="Times New Roman;Baltica" w:cs="Times New Roman;Baltica"/>
      <w:spacing w:val="4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Baltica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Baltica" w:hAnsi="Times New Roman;Baltica" w:eastAsia="Times New Roman;Baltica" w:cs="Times New Roman;Baltica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0:00Z</dcterms:created>
  <dc:creator>Шелухин Антон Викторович</dc:creator>
  <dc:description/>
  <cp:keywords/>
  <dc:language>en-US</dc:language>
  <cp:lastModifiedBy>Шелухин Антон Викторович</cp:lastModifiedBy>
  <cp:lastPrinted>2017-06-13T18:30:00Z</cp:lastPrinted>
  <dcterms:modified xsi:type="dcterms:W3CDTF">2017-06-13T15:30:00Z</dcterms:modified>
  <cp:revision>187</cp:revision>
  <dc:subject/>
  <dc:title/>
</cp:coreProperties>
</file>