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расхода моющих средств для осуществления стирки белья для организаций социального обслуживания Краснодарского края</w:t>
      </w:r>
    </w:p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276"/>
        <w:gridCol w:w="1559"/>
        <w:gridCol w:w="2126"/>
        <w:gridCol w:w="1560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реждения социальн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 сухого белья в год/к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накопления сухого белья, кг/койко-ден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ральный порошо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беливатель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5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ности /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хода моющих средств кг/</w:t>
            </w:r>
          </w:p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обеспечен-ности /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хода моющих средств кг/</w:t>
            </w:r>
          </w:p>
          <w:p>
            <w:pPr>
              <w:pStyle w:val="Normal"/>
              <w:jc w:val="center"/>
              <w:rPr/>
            </w:pPr>
            <w:r>
              <w:rPr/>
              <w:t>койко-день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-интернат (пансионат) для престарелых и инвалидов, специальный дом-интернат (отделение) для престарелых и инвалидов, геронтологически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дом-интернат для умственно отстал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ий интернат, реабилитационный центр для лиц с умственной отсталостью, дом-интернат (отделение) милосердия, комплексный центр реабилит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реабилитационный центр для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центр социального обслуживания населения (отделение временного проживания для граждан пожилого возраст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зисный центр помощи женщи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й центр социального обслуживания населения (отделение дневного, ночного пребыва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стацион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кг/1 год на 1 койко-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 кг/1 год на 1 койк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Норматив расхода отбеливателя определяется из расчета 5,5 кг отбеливателя на 1 тонну сухого бе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140" w:leader="none"/>
        <w:tab w:val="center" w:pos="7285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4:00Z</dcterms:created>
  <dc:creator>plan</dc:creator>
  <dc:description/>
  <cp:keywords/>
  <dc:language>en-US</dc:language>
  <cp:lastModifiedBy>Пользователь</cp:lastModifiedBy>
  <cp:lastPrinted>2014-11-13T20:01:00Z</cp:lastPrinted>
  <dcterms:modified xsi:type="dcterms:W3CDTF">2014-11-24T13:17:00Z</dcterms:modified>
  <cp:revision>59</cp:revision>
  <dc:subject/>
  <dc:title/>
</cp:coreProperties>
</file>