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Normal"/>
        <w:autoSpaceDE w:val="false"/>
        <w:ind w:left="8505" w:hanging="0"/>
        <w:jc w:val="center"/>
        <w:rPr/>
      </w:pPr>
      <w:r>
        <w:rPr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 приобретения электронно-вычислительной техники, телефонов сотовой связи для организаций социального обслуживания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0" w:type="dxa"/>
        <w:jc w:val="left"/>
        <w:tblInd w:w="-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427"/>
        <w:gridCol w:w="1106"/>
        <w:gridCol w:w="1617"/>
        <w:gridCol w:w="1080"/>
        <w:gridCol w:w="900"/>
        <w:gridCol w:w="1325"/>
        <w:gridCol w:w="900"/>
        <w:gridCol w:w="160"/>
        <w:gridCol w:w="755"/>
        <w:gridCol w:w="1080"/>
        <w:gridCol w:w="1260"/>
        <w:gridCol w:w="1260"/>
      </w:tblGrid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рганизации и перечень должностей в организации, рабочие места которых подлежат оснащению основными средствам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приобретения в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норматив на одного работника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ая станция (системный блок, монитор, клавиатура, мыш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бесперебойного пит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функциональное устро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в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утбу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эш-накоп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товый телеф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 Оснащение рабочих мест персонала </w:t>
            </w:r>
          </w:p>
        </w:tc>
      </w:tr>
      <w:tr>
        <w:trPr/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тивно-управленческий персона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ая медицинская сест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аптеко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прачечно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аража (механик гаража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(инспектор) по кадр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 (гражданской обороны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пожарной безопасн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административно-управленческому персонал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персона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рь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ий медицинским отделением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едующий отделением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организатор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ические работники (единица основного средства в расчете на весь персонал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сновному персонал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й персона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машинист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вспомогательному персонал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ерсоналу учрежд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2. Оснащение компьютерных классов для обслуживаемых граждан и инвалидов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еабилитационный центр</w:t>
            </w:r>
            <w:r>
              <w:rPr/>
              <w:t xml:space="preserve"> для лиц с умственной отсталость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етский дом-интернат для умственно отсталых дете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о-реабилитационный центр для несовершеннолетни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абилитационный центр для детей и подростков с ограниченными возможностя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центр реабилитации инвали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плексный центр социального обслуживания насе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оздоровительный центр граждан, находящихся в трудной жизненной ситу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редний норматив рассчитан на оснащение одного компьютерного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sz w:val="28"/>
          <w:szCs w:val="28"/>
        </w:rPr>
        <w:t>экономического управления                                                                                                                                      А.В. Кныш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character" w:styleId="Style16">
    <w:name w:val=" Знак Знак"/>
    <w:qFormat/>
    <w:rPr>
      <w:sz w:val="28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33:00Z</dcterms:created>
  <dc:creator>boychenko_E</dc:creator>
  <dc:description/>
  <cp:keywords/>
  <dc:language>en-US</dc:language>
  <cp:lastModifiedBy>Горенко Анна Андреевна</cp:lastModifiedBy>
  <cp:lastPrinted>2014-10-30T16:08:00Z</cp:lastPrinted>
  <dcterms:modified xsi:type="dcterms:W3CDTF">2014-11-24T12:32:00Z</dcterms:modified>
  <cp:revision>35</cp:revision>
  <dc:subject/>
  <dc:title>Т А Б Е Л Ь</dc:title>
</cp:coreProperties>
</file>