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3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беспечения медицинским оборудованием организаций социального обслуживания населения Краснодарского кр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1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 обеспечения медицинским оборудованием социально-реабилитационных центров для несовершеннолетних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учреждение,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инструментов и медикамен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 набором средств противошоковой 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кушет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для хранения бактериологических препаратов с маркированными полк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ы со стерильным материа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 для дезинфицирующих раство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2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 обеспечения медицинским оборудованием комплексных центров социального обслуживания населения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учреждение,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инструментов и медикамен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 набором средств противошоковой 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кушет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для хранения бактериологических препаратов с маркированными полк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ы со стерильным материа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 для дезинфицирующих раство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роцедурны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 медицинск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со сту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ейнер 120 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изатор воздух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ушильны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медицинска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3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 обеспечения медицинским оборудованием центров социальной адаптации для лиц Краснодарского края без определенного места жительства и занят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учреждение,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инструментов и медикамен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кушет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для хранения бактериологических препаратов с маркированными полк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ы со стерильным материа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 для дезинфицирующих раство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ик процедурны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 медицинск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 со сту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медицинский передвижно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ейнер 120 л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4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 обеспечения медицинским оборудованием социально-оздоровительного центра граждан Краснодарского края, находящихся в трудной жизненной ситу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учреждение, в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инструментов и медикамен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кушет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для хранения бактериологических препаратов с маркированными полк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ы со стерильным материа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 для дезинфицирующих раство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 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 набором средств противошоковой 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Т-МедТеко (2-х частотный) для ультразвуковой 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для ультратонтерапии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для магнитотерапии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для ДМВ-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 для ингаляционной терпи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с магнитными и светодиодными насадками для лазеро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сонваль – электрод расчес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блица № 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 обеспечения медицинским оборудованием реабилитационных центров для детей и подростков с ограниченными возможностями, кризисных центров помощи женщинам, комплексных центров реабилитации инвалидов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учреждение, в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инструментов и медикамен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с набором средств противошоковой 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кушет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медицинска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ы со стерильным материа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 для измерения А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тофонендоскоп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ционно-дезинфекционное оборуд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 для дезинфицирующих раство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медицинск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ный сто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оцедурны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медицинским оборудованием домов-интернатов (пансионатов) для престарелых и инвалидов, домов (отделений) милосердия, специальных домов-интернатов (отделений) для престарелых и инвалидов, геронтологических центров, реабилитационных центров для лиц с умственной отсталостью, психоневрологических интернатов, детских домов-интернатов для умственно отсталых детей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учреждение, в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5"/>
        <w:gridCol w:w="2643"/>
        <w:gridCol w:w="15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ультразвуковой  терапии  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7 лет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низкочастотной терап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7 лет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электростимуляции мышц     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7 лет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электросна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7 лет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дарсонвализации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7 лет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УВЧ-терапии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7 лет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лечения диадинамическими  токами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7 лет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для ионофореза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7 лет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учатель ртутный кварцевый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7 лет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учатель ультрафиолетовый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7 лет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 терапевтический «Милта»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7 лет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ер терапевтический «Изель»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7 лет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галятор аэрозольный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7 лет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а для подводного массажа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7 лет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ая плита для  разогрева парафина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7 лет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ъемник для помещения  в ванну  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/7 лет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медицинска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с регулируемой высотой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метр (прибор для определения полей зрения)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ая иклевая лампа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й переносной прямой офтальмоскоп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«ротта» (прибор для  определения остроты зрения)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актный тонометр (прибор</w:t>
              <w:br/>
              <w:t xml:space="preserve">для определения глазного давления)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ая лампа с направленным пучком света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тальмологические тренажер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лабораторный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аппаратуры для исследований крови, моч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жный стол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тная дорога для обучения  ходьбе   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ые тренажер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ые тренажер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тренажер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ущие (механические и электрические) дорожк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для разработки конечностей и туловища, тренировки статодинамической функции, координации движ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ьефная доска  для коррекции ходьбы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хранения трав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для приготовления  коктейлей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ф  для сильнодействующих   лекарств 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метр медицинский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гут резиновый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петка глазная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канчик для приема лекарств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жка для раздачи медикамен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 на пос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ая  кушетка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а бактерицидная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медикаментов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для инструментов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ик процедурный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й холодильник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ка (ушное зеркало)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жим для резиновых трубок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о гинекологическое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гинекологическое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кало носовое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д для искусственного  кормления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д желудочный с воронкой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тер уретр, металлический, мужской  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тер уретр, металлический, женский  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тер резиновый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цанг прямой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для перевязочного  материала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ы хирургические  изогнутые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для разрезания повяз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нцет анатомический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торасширитель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льпель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тофонендоскоп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акар                    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держатель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сы со стерильным материал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ме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медицинск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цидный облучате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метр для измерения А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ционно-дезинфекционное оборуд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и для дезинфицирующих раство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оцедурны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7 л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lineRule="auto" w:line="240" w:before="0" w:after="0"/>
        <w:ind w:left="-142" w:right="424" w:hanging="0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                                                              А.В. Кнышов</w:t>
      </w:r>
    </w:p>
    <w:p>
      <w:pPr>
        <w:pStyle w:val="Normal"/>
        <w:spacing w:lineRule="auto" w:line="240" w:before="0" w:after="0"/>
        <w:ind w:left="-142" w:righ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6:33:00Z</dcterms:created>
  <dc:creator>plohih</dc:creator>
  <dc:description/>
  <cp:keywords/>
  <dc:language>en-US</dc:language>
  <cp:lastModifiedBy>Горенко Анна Андреевна</cp:lastModifiedBy>
  <cp:lastPrinted>2014-11-17T10:56:00Z</cp:lastPrinted>
  <dcterms:modified xsi:type="dcterms:W3CDTF">2014-11-24T12:32:00Z</dcterms:modified>
  <cp:revision>63</cp:revision>
  <dc:subject/>
  <dc:title/>
</cp:coreProperties>
</file>