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32"/>
          <w:szCs w:val="32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бесплатной выдачи работникам, занятым на работах с вредными условиями труда, молока для организаций социального обслуживания Краснодар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40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рматив обеспечения бесплатной выдачи работникам, занятым на работах с вредными условиями труда, молока для организаций социального обслуживания Краснодарского кра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1"/>
        <w:gridCol w:w="3002"/>
        <w:gridCol w:w="3207"/>
        <w:gridCol w:w="1307"/>
        <w:gridCol w:w="1707"/>
      </w:tblGrid>
      <w:tr>
        <w:trPr>
          <w:trHeight w:val="28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щевых продуктов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выдачи на одного работника за смен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6" w:hRule="atLeast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шинист (кочегар) котельной, дезинфектор, электрогазосварщик</w:t>
            </w:r>
          </w:p>
        </w:tc>
        <w:tc>
          <w:tcPr>
            <w:tcW w:w="3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орматив бесплатной выдачи равноценных пищевых продуктов, которые могут выдаваться работникам для организаций социального обслуживания Краснодарского края вместо молок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832"/>
        <w:gridCol w:w="3642"/>
        <w:gridCol w:w="1346"/>
        <w:gridCol w:w="1359"/>
      </w:tblGrid>
      <w:tr>
        <w:trPr>
          <w:trHeight w:val="288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ищевых продуктов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 выдачи на одного работника за смену</w:t>
            </w:r>
          </w:p>
        </w:tc>
      </w:tr>
      <w:tr>
        <w:trPr>
          <w:trHeight w:val="10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шинист (кочегар) котельной, дезинфектор, электрогазосварщи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омолочные жидкие продукты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ог не более 9% жирности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 не более 24% жирности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управления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1:00Z</dcterms:created>
  <dc:creator>Зубарева Елена Евгеньевна</dc:creator>
  <dc:description/>
  <cp:keywords/>
  <dc:language>en-US</dc:language>
  <cp:lastModifiedBy>Пользователь</cp:lastModifiedBy>
  <cp:lastPrinted>2014-09-04T21:01:00Z</cp:lastPrinted>
  <dcterms:modified xsi:type="dcterms:W3CDTF">2014-11-24T13:18:00Z</dcterms:modified>
  <cp:revision>22</cp:revision>
  <dc:subject/>
  <dc:title/>
</cp:coreProperties>
</file>