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0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1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 обеспечения хозяйственно-бытовыми услугами для организаций социального обслуживания населения Краснодарского кра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52"/>
        <w:gridCol w:w="1355"/>
        <w:gridCol w:w="3206"/>
        <w:gridCol w:w="1786"/>
        <w:gridCol w:w="1413"/>
        <w:gridCol w:w="1414"/>
      </w:tblGrid>
      <w:tr>
        <w:trPr>
          <w:tblHeader w:val="true"/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Вид учрежд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служива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зяйственно-бытовой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уг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койко-место </w:t>
            </w:r>
          </w:p>
          <w:p>
            <w:pPr>
              <w:pStyle w:val="Normal"/>
              <w:jc w:val="center"/>
              <w:rPr/>
            </w:pPr>
            <w:r>
              <w:rPr/>
              <w:t>в ден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уг на 1 койко-место в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уг на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служиваемого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blHeader w:val="true"/>
          <w:trHeight w:val="2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-интернат (пансионат) для престарелых и инвалидов, специальный дом-интернат (отделение) для престарелых и инвалидов, геронтологический центр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outlineLvl w:val="0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дом-интернат для умственно отсталых детей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6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неврологический интернат, дом-интернат (отделение) милосердия, реабилитационный центр для лиц с умственной отсталостью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обув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outlineLvl w:val="0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80" w:after="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80" w:after="0"/>
              <w:jc w:val="center"/>
              <w:outlineLvl w:val="0"/>
              <w:rPr/>
            </w:pPr>
            <w:r>
              <w:rPr/>
              <w:t>Социально-реабилитационный центр для несовершеннолетних, социальный приют для детей и подростк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  <w:tr>
        <w:trPr>
          <w:trHeight w:val="8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, полу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5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оздоровительный центр для граждан, находящихся в трудной жизненной ситу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й центр социального обслуживания на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3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стационарна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икмахерск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чание: Расчет услуг парикмахерских в комплексных центрах социального обслуживания населения производится из расчета на одного обслуживаемого в год отделениями надомного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622" w:leader="none"/>
        <w:tab w:val="right" w:pos="9355" w:leader="none"/>
      </w:tabs>
      <w:ind w:right="360" w:hanging="0"/>
      <w:rPr/>
    </w:pPr>
    <w:r>
      <w:rPr/>
      <w:tab/>
      <w:tab/>
      <w:tab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49:00Z</dcterms:created>
  <dc:creator>boychenko_E</dc:creator>
  <dc:description/>
  <cp:keywords/>
  <dc:language>en-US</dc:language>
  <cp:lastModifiedBy>Горенко Анна Андреевна</cp:lastModifiedBy>
  <cp:lastPrinted>2014-10-30T16:22:00Z</cp:lastPrinted>
  <dcterms:modified xsi:type="dcterms:W3CDTF">2014-11-24T12:28:00Z</dcterms:modified>
  <cp:revision>70</cp:revision>
  <dc:subject/>
  <dc:title>Таблица 18</dc:title>
</cp:coreProperties>
</file>