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3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jc w:val="center"/>
        <w:rPr/>
      </w:pPr>
      <w:r>
        <w:rPr/>
        <w:t>Нормативы обеспечения мягким инвентарем организаций социального обслуживания 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/>
      </w:pPr>
      <w:r>
        <w:rPr/>
        <w:t>Таблица № 1</w:t>
      </w:r>
    </w:p>
    <w:p>
      <w:pPr>
        <w:pStyle w:val="ConsPlusCell"/>
        <w:jc w:val="right"/>
        <w:rPr/>
      </w:pPr>
      <w:r>
        <w:rPr/>
      </w:r>
    </w:p>
    <w:p>
      <w:pPr>
        <w:pStyle w:val="ConsPlusCell"/>
        <w:ind w:firstLine="851"/>
        <w:jc w:val="center"/>
        <w:rPr/>
      </w:pPr>
      <w:r>
        <w:rPr/>
        <w:t>Норматив обеспечения мягким инвентарем обслуживаемых воспитанников социально-реабилитационных центров для  несовершеннолетних, социальных приютов для детей и подростков Краснодарского края</w:t>
      </w:r>
    </w:p>
    <w:p>
      <w:pPr>
        <w:pStyle w:val="ConsPlusCel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106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21"/>
        <w:gridCol w:w="1276"/>
        <w:gridCol w:w="1984"/>
        <w:gridCol w:w="945"/>
        <w:gridCol w:w="1984"/>
        <w:gridCol w:w="1059"/>
      </w:tblGrid>
      <w:tr>
        <w:trPr>
          <w:tblHeader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инвентар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редний 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тив на одного обслуживаемого в год, возраст</w:t>
            </w:r>
          </w:p>
        </w:tc>
      </w:tr>
      <w:tr>
        <w:trPr>
          <w:tblHeader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/>
                <w:sz w:val="24"/>
                <w:szCs w:val="24"/>
                <w:highlight w:val="lightGray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3-6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обеспеченности учрежд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(7-18 лет)</w:t>
            </w:r>
          </w:p>
        </w:tc>
      </w:tr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ьто зимнее, ш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льто демисезонное, кур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Школьная форма для мальчика зим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кольная форма для девочки зим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Рубашка школьная белая хлопчатобумажная для 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тье (юбка, блуз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Рубашка для мальчика повседне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рюки для мальчика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седне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жин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яя одежда для дев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остюм утепленный (праздничный)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стюм летний (праздничный) для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а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 в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утепленная (праздничная) для дев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летняя (праздничная) для дев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итер (джемпер) шерстя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м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для дев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юстгаль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для маль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о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утбо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рочка ночная, пиж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г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усы спорти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альник, пл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почка рези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плый спортивный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стю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пка спорти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чая одежда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(комбинезон, халат, фартук, головной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ток нос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8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мень брючный для мальчика (подтяж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а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чатки (вареж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ски, гольф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4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0 пар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имняя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 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тняя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мисезонная 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празд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домашняя, тап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вь для ду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пог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 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модан (дорожная сум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 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5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right"/>
        <w:rPr/>
      </w:pPr>
      <w:r>
        <w:rPr/>
        <w:t>Таблица № 2</w:t>
      </w:r>
    </w:p>
    <w:p>
      <w:pPr>
        <w:pStyle w:val="ConsPlusCell"/>
        <w:ind w:firstLine="709"/>
        <w:jc w:val="right"/>
        <w:rPr/>
      </w:pPr>
      <w:r>
        <w:rPr/>
      </w:r>
    </w:p>
    <w:p>
      <w:pPr>
        <w:pStyle w:val="ConsPlusCell"/>
        <w:ind w:firstLine="709"/>
        <w:jc w:val="center"/>
        <w:rPr/>
      </w:pPr>
      <w:r>
        <w:rPr/>
        <w:t>Норматив обеспечения мягким инвентарем обслуживаемых воспитанников приемных отделений с карантинными блоками в структуре</w:t>
      </w:r>
      <w:r>
        <w:rPr>
          <w:b/>
        </w:rPr>
        <w:t xml:space="preserve"> </w:t>
      </w:r>
      <w:r>
        <w:rPr/>
        <w:t xml:space="preserve">социально-реабилитационных центров для несовершеннолетних, социальных приютов для детей и подростков Краснодарского края </w:t>
      </w:r>
    </w:p>
    <w:p>
      <w:pPr>
        <w:pStyle w:val="ConsPlusCell"/>
        <w:ind w:firstLine="708"/>
        <w:jc w:val="both"/>
        <w:rPr/>
      </w:pPr>
      <w:r>
        <w:rPr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7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06"/>
        <w:gridCol w:w="1235"/>
        <w:gridCol w:w="2186"/>
        <w:gridCol w:w="786"/>
        <w:gridCol w:w="2050"/>
        <w:gridCol w:w="1284"/>
      </w:tblGrid>
      <w:tr>
        <w:trPr>
          <w:tblHeader w:val="true"/>
          <w:trHeight w:val="26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ягкого инвентар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редний 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тив на одного обслуживаемого в год, возраст</w:t>
            </w:r>
          </w:p>
        </w:tc>
      </w:tr>
      <w:tr>
        <w:trPr>
          <w:tblHeader w:val="true"/>
          <w:trHeight w:val="148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  <w:highlight w:val="lightGray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(3-6 лет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 учрежд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(7-18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т)</w:t>
            </w:r>
          </w:p>
        </w:tc>
      </w:tr>
      <w:tr>
        <w:trPr>
          <w:tblHeader w:val="true"/>
          <w:trHeight w:val="2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2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2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ind w:firstLine="709"/>
        <w:jc w:val="both"/>
        <w:rPr/>
      </w:pPr>
      <w:r>
        <w:rPr/>
        <w:t>Примечание. Директорам социально-реабилитационных центров для несовершеннолетних, социальных приютов для детей и подростков Краснодарского края  предоставляется право производить отдельные изменения в обеспечении одеждой с учетом моды и интересов воспитанников в пределах ассигнований, выделенных учреждению на эти цели, в соответствии с указанными нормами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right"/>
        <w:rPr>
          <w:highlight w:val="darkGray"/>
        </w:rPr>
      </w:pPr>
      <w:r>
        <w:rPr/>
        <w:t>Таблица № 3</w:t>
      </w:r>
    </w:p>
    <w:p>
      <w:pPr>
        <w:pStyle w:val="ConsPlusCell"/>
        <w:ind w:firstLine="708"/>
        <w:jc w:val="right"/>
        <w:rPr>
          <w:highlight w:val="darkGray"/>
        </w:rPr>
      </w:pPr>
      <w:r>
        <w:rPr>
          <w:highlight w:val="darkGray"/>
        </w:rPr>
      </w:r>
    </w:p>
    <w:p>
      <w:pPr>
        <w:pStyle w:val="ConsPlusCell"/>
        <w:tabs>
          <w:tab w:val="clear" w:pos="708"/>
          <w:tab w:val="left" w:pos="4760" w:leader="none"/>
        </w:tabs>
        <w:ind w:firstLine="708"/>
        <w:jc w:val="center"/>
        <w:rPr/>
      </w:pPr>
      <w:r>
        <w:rPr/>
        <w:t>Норматив обеспечения мягким инвентарем обслуживаемых воспитанников детских домов-интернатов для умственно отсталых детей Краснодарского края</w:t>
      </w:r>
    </w:p>
    <w:p>
      <w:pPr>
        <w:pStyle w:val="ConsPlusCell"/>
        <w:tabs>
          <w:tab w:val="clear" w:pos="708"/>
          <w:tab w:val="left" w:pos="4760" w:leader="none"/>
        </w:tabs>
        <w:ind w:firstLine="708"/>
        <w:jc w:val="center"/>
        <w:rPr/>
      </w:pPr>
      <w:r>
        <w:rPr/>
      </w:r>
    </w:p>
    <w:tbl>
      <w:tblPr>
        <w:tblW w:w="10754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125"/>
        <w:gridCol w:w="1242"/>
        <w:gridCol w:w="1932"/>
        <w:gridCol w:w="690"/>
        <w:gridCol w:w="1931"/>
        <w:gridCol w:w="1282"/>
      </w:tblGrid>
      <w:tr>
        <w:trPr>
          <w:trHeight w:val="15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аименование мягкого инвентар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редний 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 одного обслуживаемого в год, возраст</w:t>
            </w:r>
          </w:p>
        </w:tc>
      </w:tr>
      <w:tr>
        <w:trPr>
          <w:trHeight w:val="74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darkGray"/>
              </w:rPr>
            </w:pPr>
            <w:r>
              <w:rPr>
                <w:rFonts w:eastAsia="Times New Roman"/>
                <w:sz w:val="24"/>
                <w:szCs w:val="24"/>
                <w:highlight w:val="darkGray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 учрежд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4-6 лет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 учрежд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7-18 лет)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darkGray"/>
              </w:rPr>
            </w:pPr>
            <w:r>
              <w:rPr>
                <w:rFonts w:eastAsia="Times New Roman"/>
                <w:sz w:val="24"/>
                <w:szCs w:val="24"/>
                <w:highlight w:val="darkGray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рхняя пальтовая 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альто зимнее, шуб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альто демисезонное, курт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латье (юбка, блузка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рубашка для мальчика повседне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брюки для мальчика повседнев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джин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домашняя одежда для дев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компл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остюм утепленный (праздничный)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мальч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остюм летний (праздничный) для </w:t>
            </w:r>
          </w:p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ьч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орма спортивна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компл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утепленная (праздничная) для девоч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жда летняя (праздничная) для девоч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свитер (джемпер) шерстян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гамаш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плый спортивный костю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8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чая одежда (комбинезон, халат, фартук, головной убор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компл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мень брючный для мальчика (подтяжк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ль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трусы для девоч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бюстгальте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трусы для мальч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шо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май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футбол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сорочка ночная, пижа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трусы спортив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3 шт./1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купальник, пла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го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шт./6 ме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шт./6 мес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носки, гольф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 пар/6 мес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 пар/6 мес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ловные уборы и галантерейные издел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шапочка резинов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шапочка спортив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латок носов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шарф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ерчатки (варежк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чемодан (дорожная сумк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л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darkGray"/>
              </w:rPr>
            </w:pPr>
            <w:r>
              <w:rPr>
                <w:rFonts w:eastAsia="Times New Roman"/>
                <w:sz w:val="24"/>
                <w:szCs w:val="24"/>
                <w:highlight w:val="darkGray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  <w:highlight w:val="darkGray"/>
              </w:rPr>
            </w:pPr>
            <w:r>
              <w:rPr>
                <w:rFonts w:eastAsia="Times New Roman"/>
                <w:sz w:val="24"/>
                <w:szCs w:val="24"/>
              </w:rPr>
              <w:t>Обув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  <w:highlight w:val="darkGray"/>
              </w:rPr>
            </w:pPr>
            <w:r>
              <w:rPr>
                <w:rFonts w:eastAsia="Times New Roman"/>
                <w:sz w:val="24"/>
                <w:szCs w:val="24"/>
                <w:highlight w:val="darkGray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зимняя обув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летняя обув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демисезонная обув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бувь праздничн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тапочки домаш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пары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спортивная обув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пары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сапоги резинов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пара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 шт./2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олотенц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3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окрывал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шт./3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2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</w:tr>
    </w:tbl>
    <w:p>
      <w:pPr>
        <w:pStyle w:val="ConsPlusCell"/>
        <w:tabs>
          <w:tab w:val="clear" w:pos="708"/>
          <w:tab w:val="left" w:pos="4760" w:leader="none"/>
        </w:tabs>
        <w:ind w:firstLine="708"/>
        <w:jc w:val="both"/>
        <w:rPr/>
      </w:pPr>
      <w:r>
        <w:rPr/>
      </w:r>
    </w:p>
    <w:p>
      <w:pPr>
        <w:pStyle w:val="ConsPlusCell"/>
        <w:tabs>
          <w:tab w:val="clear" w:pos="708"/>
          <w:tab w:val="left" w:pos="4760" w:leader="none"/>
        </w:tabs>
        <w:ind w:firstLine="708"/>
        <w:jc w:val="both"/>
        <w:rPr/>
      </w:pPr>
      <w:r>
        <w:rPr/>
        <w:t>Примечание. Директорам детских домов-интернатов для умственно отсталых детей Краснодарского края предоставляется право производить отдельные изменения в обеспечении одеждой с учетом моды и интересов воспитанников в пределах ассигнований, выделенных учреждению на эти цели, в соответствии с указанными нормами.</w:t>
      </w:r>
    </w:p>
    <w:p>
      <w:pPr>
        <w:pStyle w:val="ConsPlusCell"/>
        <w:tabs>
          <w:tab w:val="clear" w:pos="708"/>
          <w:tab w:val="left" w:pos="4760" w:leader="none"/>
        </w:tabs>
        <w:ind w:firstLine="708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Таблица № 4</w:t>
      </w:r>
    </w:p>
    <w:p>
      <w:pPr>
        <w:pStyle w:val="ConsPlusCell"/>
        <w:jc w:val="right"/>
        <w:rPr/>
      </w:pPr>
      <w:r>
        <w:rPr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беспечения мягким инвентарем обслуживаемых клиентов реабилитационных центров для детей и подростков с ограниченными возможностями Краснодарского края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ционарное обслуживание)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29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58"/>
        <w:gridCol w:w="1710"/>
        <w:gridCol w:w="2487"/>
        <w:gridCol w:w="2606"/>
      </w:tblGrid>
      <w:tr>
        <w:trPr>
          <w:trHeight w:val="11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ягкого инвентар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редний 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/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ио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 на одного обслуживаемог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</w:tr>
      <w:tr>
        <w:trPr>
          <w:trHeight w:val="3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8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для но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3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4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exact" w:line="3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lineRule="exact" w:line="3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клиентов реабилитационных центров для детей и подростков с ограниченными возможностями Краснодарского края (полустационарное обслуживание с дневным пребыванием)</w:t>
      </w:r>
    </w:p>
    <w:p>
      <w:pPr>
        <w:pStyle w:val="Normal"/>
        <w:spacing w:lineRule="exact" w:line="3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2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12"/>
        <w:gridCol w:w="1407"/>
        <w:gridCol w:w="1996"/>
        <w:gridCol w:w="2271"/>
      </w:tblGrid>
      <w:tr>
        <w:trPr>
          <w:trHeight w:val="7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именование мягког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вентар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редний норматив на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/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ио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тив на одного обслуживаемого 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год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ы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 2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одеяльни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2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отенц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шт./2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5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утепленно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./5 л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еяло байково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тра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крывал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5 л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</w:tr>
      <w:tr>
        <w:trPr>
          <w:trHeight w:val="2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уш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2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./4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6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граждан пожилого возраста и инвалидов, проживающих в домах-интернатах (пансионатах) для престарелых и инвалидов, специальных домах-интернатах (отделениях) для престарелых и инвалидов, геронтологических центрах, отделениях временного проживания для граждан пожилого возраста комплексных центров социального обслуживания населения, центрах социальной адаптации для лиц без определенного места жительства, социально-оздоровительных центрах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984"/>
        <w:gridCol w:w="1276"/>
        <w:gridCol w:w="198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, в том числе</w:t>
            </w:r>
          </w:p>
        </w:tc>
      </w:tr>
      <w:tr>
        <w:trPr>
          <w:trHeight w:val="9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жчи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нщи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альтовая груп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зим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демисезонное (плащ, курт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-двойка полушерстя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чка (верхняя рубашка), хлопчатобумажной или смесов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полушерстя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(хлопчатобумажная или джинсовая тка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мпер (свитер, кофта) шерстя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стю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 полушерстя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, юбка и блузка (в комплекте) хлопчатобумаж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(байковый) домаш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нь брючный (подтяж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узы шерстя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 н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очка но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полушерстя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(хлопчатобумажные или смесов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 и галантерей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полушерстя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п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(варежк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ерстя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зимняя (утеп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лет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ки (туф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рези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ва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 в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 комплексных центрах социального обслуживания населения (отделения временного проживания), в социально-оздоровительном центре, центре социальной адаптации (стационарное отделение) рекомендовано указанные нормативы применять согласно индивидуальной программе предоставления социальных услуг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7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граждан пожилого возраста и инвалидов в отделениях дневного пребывания комплексных центров социального обслуживания населения              Краснодарского кра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4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"/>
        <w:gridCol w:w="2654"/>
        <w:gridCol w:w="6"/>
        <w:gridCol w:w="1254"/>
        <w:gridCol w:w="6"/>
        <w:gridCol w:w="1814"/>
        <w:gridCol w:w="6"/>
        <w:gridCol w:w="834"/>
        <w:gridCol w:w="6"/>
        <w:gridCol w:w="1501"/>
        <w:gridCol w:w="6"/>
        <w:gridCol w:w="1156"/>
        <w:gridCol w:w="6"/>
      </w:tblGrid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,</w:t>
            </w:r>
          </w:p>
          <w:p>
            <w:pPr>
              <w:pStyle w:val="Normal"/>
              <w:tabs>
                <w:tab w:val="clear" w:pos="708"/>
                <w:tab w:val="left" w:pos="2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ж-чину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-ности учрежд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н-щину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5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 (плед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ц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8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граждан пожилого возраста и инвалидов, лиц без определенного места жительства и занятий в отделениях ночного пребывания комплексных центров социального обслуживания населения Краснодарского края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"/>
        <w:gridCol w:w="2799"/>
        <w:gridCol w:w="6"/>
        <w:gridCol w:w="1160"/>
        <w:gridCol w:w="6"/>
        <w:gridCol w:w="1954"/>
        <w:gridCol w:w="6"/>
        <w:gridCol w:w="794"/>
        <w:gridCol w:w="6"/>
        <w:gridCol w:w="1504"/>
        <w:gridCol w:w="6"/>
        <w:gridCol w:w="1342"/>
        <w:gridCol w:w="6"/>
      </w:tblGrid>
      <w:tr>
        <w:trPr>
          <w:trHeight w:val="678" w:hRule="atLeast"/>
        </w:trPr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,</w:t>
            </w:r>
          </w:p>
          <w:p>
            <w:pPr>
              <w:pStyle w:val="Normal"/>
              <w:tabs>
                <w:tab w:val="clear" w:pos="708"/>
                <w:tab w:val="left" w:pos="21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379" w:hRule="atLeast"/>
        </w:trPr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ж-ч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-ности учрежд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н-щину</w:t>
            </w:r>
          </w:p>
        </w:tc>
      </w:tr>
      <w:tr>
        <w:trPr>
          <w:trHeight w:val="351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жама ночная (сорочка ночная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5 л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 (плед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рац 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№ 9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граждан пожилого возраста и инвалидов, проживающих в психоневрологических интернатах, реабилитационных центрах для лиц с умственной отсталостью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highlight w:val="green"/>
        </w:rPr>
      </w:pPr>
      <w:r>
        <w:rPr>
          <w:rFonts w:cs="Times New Roman" w:ascii="Times New Roman" w:hAnsi="Times New Roman"/>
          <w:i/>
          <w:sz w:val="28"/>
          <w:szCs w:val="28"/>
          <w:highlight w:val="gree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  <w:highlight w:val="green"/>
        </w:rPr>
      </w:pPr>
      <w:r>
        <w:rPr>
          <w:rFonts w:cs="Times New Roman" w:ascii="Times New Roman" w:hAnsi="Times New Roman"/>
          <w:sz w:val="2"/>
          <w:szCs w:val="2"/>
          <w:highlight w:val="green"/>
        </w:rPr>
      </w:r>
    </w:p>
    <w:tbl>
      <w:tblPr>
        <w:tblW w:w="1020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40"/>
        <w:gridCol w:w="1260"/>
        <w:gridCol w:w="1899"/>
        <w:gridCol w:w="761"/>
        <w:gridCol w:w="1649"/>
        <w:gridCol w:w="993"/>
      </w:tblGrid>
      <w:tr>
        <w:trPr>
          <w:tblHeader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на одного обслуживаемого в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у</w:t>
            </w:r>
          </w:p>
        </w:tc>
      </w:tr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альтов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зимн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демисезонное (плащ, кур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-двойка полушерстя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чка (верхняя рубашка), хлопчатобумажной или смесовой тк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(хлопчатобумажная или джинсовая тка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мпер (свитер, кофта) шерстя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ст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 полушерстя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ье, юбка и блузка (в комплекте) хлопчатобумаж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(байковый) домаш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узы 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 н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очка ноч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 хлопчатобума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(хлопчатобумажные или смесов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 и галантерей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полушерстя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п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(варежк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ерстя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зимняя (утепл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лет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ки (туф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резин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2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вал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 в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0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граждан пожилого возраста и инвалидов, проживающих в домах (отделениях) милосердия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highlight w:val="cyan"/>
        </w:rPr>
      </w:pPr>
      <w:r>
        <w:rPr>
          <w:rFonts w:cs="Times New Roman" w:ascii="Times New Roman" w:hAnsi="Times New Roman"/>
          <w:i/>
          <w:sz w:val="28"/>
          <w:szCs w:val="28"/>
          <w:highlight w:val="cy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  <w:highlight w:val="cyan"/>
        </w:rPr>
      </w:pPr>
      <w:r>
        <w:rPr>
          <w:rFonts w:cs="Times New Roman" w:ascii="Times New Roman" w:hAnsi="Times New Roman"/>
          <w:sz w:val="2"/>
          <w:szCs w:val="2"/>
          <w:highlight w:val="cyan"/>
        </w:rPr>
      </w:r>
    </w:p>
    <w:tbl>
      <w:tblPr>
        <w:tblW w:w="1023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26"/>
        <w:gridCol w:w="1261"/>
        <w:gridCol w:w="1825"/>
        <w:gridCol w:w="841"/>
        <w:gridCol w:w="1683"/>
        <w:gridCol w:w="982"/>
      </w:tblGrid>
      <w:tr>
        <w:trPr>
          <w:tblHeader w:val="true"/>
          <w:trHeight w:val="16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и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</w:t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5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орматив на одного обслуживаемого в год, 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16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жчин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нщину</w:t>
            </w:r>
          </w:p>
        </w:tc>
      </w:tr>
      <w:tr>
        <w:trPr>
          <w:tblHeader w:val="true"/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альтовая групп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зимне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то демисезонное (плащ, курт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-двойка полушерстяно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чка (верхняя рубашка), хлопчатобумажной или смесовой ткан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полушерстя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мпер (свитер, кофта) шерстяной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костю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(байковый) домаш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нь брючный (подтяжк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6 л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узы полушерстя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стгальте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 но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рочка ноч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ное белье с начес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ые плат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полушерстя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 (хлопчатобумажные или смесовы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гот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ые уборы и галантерейные издел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зим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ой убор лет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91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полушерстя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апк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к голов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чатки (варежки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ерстяны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зимняя (утеплен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летня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 (ватно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ывало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 ватны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нижня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2 го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2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/1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2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1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беспечения мягким инвентарем обслуживаемых клиентов  кризисных центров помощи женщинам Краснодарского края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ционарное обслужи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1276"/>
        <w:gridCol w:w="2455"/>
        <w:gridCol w:w="20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яг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норматив на 1 место в г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костюмно-платьевая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домаш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(махровый) б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ая сорочка (пижа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 комнатная рези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ельные принадле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синтепон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для н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блица № 12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ягким инвентарем обслуживаемых клиентов комплексных центров реабилитации инвалидов Краснодарского края (стационарное обслужи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73"/>
        <w:gridCol w:w="1189"/>
        <w:gridCol w:w="2489"/>
        <w:gridCol w:w="208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яг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г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для подушки нижня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3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 для подушки верхня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ан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(для ног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енка фланелев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индивидуальн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шерстя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яло полушерстя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а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4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прикрова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</w:t>
        <w:tab/>
        <w:tab/>
        <w:tab/>
        <w:tab/>
        <w:tab/>
        <w:tab/>
        <w:t xml:space="preserve">      </w:t>
        <w:tab/>
        <w:t xml:space="preserve">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08:00Z</dcterms:created>
  <dc:creator>Гудова Оксана Ивановна</dc:creator>
  <dc:description/>
  <cp:keywords/>
  <dc:language>en-US</dc:language>
  <cp:lastModifiedBy>Горенко Анна Андреевна</cp:lastModifiedBy>
  <cp:lastPrinted>2014-11-14T19:55:00Z</cp:lastPrinted>
  <dcterms:modified xsi:type="dcterms:W3CDTF">2014-11-24T13:14:00Z</dcterms:modified>
  <cp:revision>26</cp:revision>
  <dc:subject/>
  <dc:title>ПРИЛОЖЕНИЕ № 3</dc:title>
</cp:coreProperties>
</file>