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9</w:t>
      </w:r>
    </w:p>
    <w:p>
      <w:pPr>
        <w:pStyle w:val="ConsPlusCell"/>
        <w:ind w:left="5103" w:hanging="0"/>
        <w:jc w:val="center"/>
        <w:rPr/>
      </w:pPr>
      <w:r>
        <w:rPr/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ind w:left="5103" w:hanging="0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  <w:t>Нормативы обеспечения санитарно-гигиеническими средствами для содержания в чистоте зданий, иных хозяйственных нужд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содержания в чистоте зданий организаций социального обслуживания Краснодарского края </w:t>
      </w:r>
    </w:p>
    <w:p>
      <w:pPr>
        <w:pStyle w:val="ConsPlusCell"/>
        <w:jc w:val="center"/>
        <w:rPr/>
      </w:pPr>
      <w:r>
        <w:rPr/>
        <w:t>(стационарная, полустационарная форма обслуживания)</w:t>
      </w:r>
    </w:p>
    <w:p>
      <w:pPr>
        <w:pStyle w:val="ConsPlusCel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2835"/>
      </w:tblGrid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 койко-место (одну туалетную комнату) в год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иральный порошок (мытье панелей, по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5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91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да кальцин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65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езинфицирующее чистящее средство, паста для раковин, ва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95 кг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шки п/этиленовые для му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день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1 шт./1 год 1 на койко-место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 шт.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унит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унита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 шт. на 1 унитаз в туалетной комнат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Щетки для мытья п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но нетка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1 п/м 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7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4 кг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житель возду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0,1 л/1 месяц на 1 туалетную комнат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окон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л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борьбы с мух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6 кг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а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3 шт./1 год на 10 койко-ме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хозяйственные рези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 шт./1 год на 1 койко-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6 </w:t>
            </w:r>
          </w:p>
        </w:tc>
      </w:tr>
    </w:tbl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уборки </w:t>
      </w:r>
    </w:p>
    <w:p>
      <w:pPr>
        <w:pStyle w:val="ConsPlusCell"/>
        <w:jc w:val="center"/>
        <w:rPr/>
      </w:pPr>
      <w:r>
        <w:rPr/>
        <w:t xml:space="preserve">служебных помещений, санузлов и туалетов, территорий в организациях </w:t>
      </w:r>
    </w:p>
    <w:p>
      <w:pPr>
        <w:pStyle w:val="ConsPlusCell"/>
        <w:jc w:val="center"/>
        <w:rPr/>
      </w:pPr>
      <w:r>
        <w:rPr/>
        <w:t>социального обслуживания Краснодарского кра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 служебных помещ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693"/>
        <w:gridCol w:w="2835"/>
      </w:tblGrid>
      <w:tr>
        <w:trPr>
          <w:trHeight w:val="1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 кг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5 кг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ыло хозяйственно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5 кг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г на одного уборщика служебных помещений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е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 шт. на 1 кв.м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Щетка для мытья ст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 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 /3 меся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ки для сбора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шт./ 6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пластмасс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25 шт.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ерчатки хозяйственные резинов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 пары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пары на одного уборщика служеб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протироч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1 кг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3 кг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2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4 шт. на одного уборщика служеб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мытья ок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 л /1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15 л на 1 кв.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аб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 /1 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 шт.на 1 кв.м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для помещения площадью 400 кв. м.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борка санузлов и туалетов *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976"/>
        <w:gridCol w:w="2410"/>
      </w:tblGrid>
      <w:tr>
        <w:trPr>
          <w:trHeight w:val="1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расхода на один прибор на одного работника в год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иральный порошо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Туалетное мыл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4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24 кг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Чистяще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лорка (хлорамин, «Белизн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 кг 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,4 кг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сте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а для мытья по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3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ерчатки резиновые (отдельно для санузла и туалета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ара/ 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6 пар на одного уборщика служебных помещений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и для унитаз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дро металлическое или пластмассовое (отдельно для санузла и туале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5 шт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ная бумага (60 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улонов на 1 нед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12 рулон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житель воздух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л 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25 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и для мус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30 шт./1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360 шт. на 1 прибор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приборам относятся умывальник, унита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из расчета не менее 20 работников на умывальник, кабину учрежд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Дезинфицирующие средства для надворных туалетов, собственных канализационных систем, водонапорных башен, наружных колодцев рассчитываются в соответствии с СанПиНами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1.4.1074-01 «Питьевая вода. Гигиенические требования к качеству воды централизованных систем питьевого водоснабжения. Контроль качества» (утвержденный Главным государственным санитарным врачом Российской Федерации от 26 сентября 2001 года № 24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«Организация Госсанэпиднадзора за обеззараживанием сточных вод. Методические указания. МУ 2.1.5.800-99» (утвержденный Минздравом Российской Федерации от 27 декабря 1999 года)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«СанПин 42-128-4690-88.Санитарные правила содержания территорий населенных мест» (утвержденный Главным государственным санитарным врачом СССР от 5 августа 1988 год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борка территорий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977"/>
      </w:tblGrid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шты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опата сов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укав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пары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 пары на одного уборщика территории (дворника)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т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шт.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36 шт.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 кг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 кг на одного уборщика территории (дворни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 металличе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на 6 месяц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2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ро металл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1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очный шланг (на 20-25 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005 шт.на 1 кв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Тележка грузовая одноос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91 шт. на 1 меся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92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2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0,0005 шт. на 1 кв.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Нормативы расхода санитарно-гигиенических средств указаны для участка территории площадью 1000 кв. м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 обеспечения санитарно-гигиеническими средствами для содержания в чистоте бассейнов в организациях </w:t>
      </w:r>
    </w:p>
    <w:p>
      <w:pPr>
        <w:pStyle w:val="ConsPlusCell"/>
        <w:jc w:val="center"/>
        <w:rPr/>
      </w:pPr>
      <w:r>
        <w:rPr/>
        <w:t>социального обслуживания Краснодарского кра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977"/>
      </w:tblGrid>
      <w:tr>
        <w:trPr>
          <w:trHeight w:val="12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санитарно-гигиенических средст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ходу за водой и чашей бассей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/период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в год на 1 м3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хлор 60, 5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31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ые таблетки (Триплекс), 5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63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-минус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6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ва-плюс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гицид, 5 кг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63</w:t>
            </w:r>
          </w:p>
        </w:tc>
      </w:tr>
      <w:tr>
        <w:trPr>
          <w:trHeight w:val="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олит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кг/1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локулянт, 1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 кг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0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етки для фотомет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eno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ля замера содержания РН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етки индикатор свободного хл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шт/1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eastAsia="ar-SA"/>
              </w:rPr>
              <w:t>6,3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го управления</w:t>
        <w:tab/>
        <w:tab/>
        <w:tab/>
        <w:tab/>
        <w:tab/>
        <w:tab/>
        <w:tab/>
        <w:t xml:space="preserve">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6:00Z</dcterms:created>
  <dc:creator>Гудова Оксана Ивановна</dc:creator>
  <dc:description/>
  <cp:keywords/>
  <dc:language>en-US</dc:language>
  <cp:lastModifiedBy>Пользователь</cp:lastModifiedBy>
  <cp:lastPrinted>2014-11-13T20:16:00Z</cp:lastPrinted>
  <dcterms:modified xsi:type="dcterms:W3CDTF">2014-11-24T13:22:00Z</dcterms:modified>
  <cp:revision>291</cp:revision>
  <dc:subject/>
  <dc:title/>
</cp:coreProperties>
</file>