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8505" w:hanging="0"/>
        <w:jc w:val="center"/>
        <w:rPr/>
      </w:pPr>
      <w:r>
        <w:rPr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 положенности содержания автомобильного транспорта и расхода топлива и смазочных материалов для автомобильного транспорта организаций социального обслуживания Краснодарского кра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ложенности содержания автомобильного транспорта в организациях социального обслуживания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  <w:gridCol w:w="3402"/>
        <w:gridCol w:w="1985"/>
      </w:tblGrid>
      <w:tr>
        <w:trPr>
          <w:tblHeader w:val="true"/>
          <w:trHeight w:val="7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 социального обслуживания Краснодарского кр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начение </w:t>
            </w:r>
          </w:p>
          <w:p>
            <w:pPr>
              <w:pStyle w:val="Normal"/>
              <w:jc w:val="center"/>
              <w:rPr/>
            </w:pPr>
            <w:r>
              <w:rPr/>
              <w:t>автотранспо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ая положенность (ед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34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  <w:gridCol w:w="3402"/>
        <w:gridCol w:w="1985"/>
      </w:tblGrid>
      <w:tr>
        <w:trPr>
          <w:tblHeader w:val="true"/>
          <w:trHeight w:val="3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Служебный автотранспо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тский дом-интернат для умственно отсталых де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ля обеспечения 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(стационарная форма социального обслужива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на организац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Дом-интернат</w:t>
            </w:r>
            <w:r>
              <w:rPr/>
              <w:t xml:space="preserve"> (пансионат)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>ля престарелых и инвали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Специальный дом-интернат</w:t>
            </w:r>
            <w:r>
              <w:rPr/>
              <w:t xml:space="preserve"> (отделение)</w:t>
            </w:r>
            <w:r>
              <w:rPr>
                <w:lang w:val="en-US"/>
              </w:rPr>
              <w:t xml:space="preserve"> для престарелых и инвали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сихоневрологический интерна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еронтологический центр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yle15"/>
                <w:sz w:val="24"/>
              </w:rPr>
              <w:t xml:space="preserve">Дом-интернат </w:t>
            </w:r>
            <w:r>
              <w:rPr>
                <w:rStyle w:val="Style15"/>
                <w:sz w:val="24"/>
                <w:lang w:val="ru-RU"/>
              </w:rPr>
              <w:t xml:space="preserve">(отделение) </w:t>
            </w:r>
            <w:r>
              <w:rPr>
                <w:rStyle w:val="Style15"/>
                <w:sz w:val="24"/>
              </w:rPr>
              <w:t xml:space="preserve">милосердия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Реабилитационный центр</w:t>
            </w:r>
            <w:r>
              <w:rPr/>
              <w:t xml:space="preserve"> для лиц с умственной отсталостью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  <w:r>
              <w:rPr>
                <w:lang w:val="en-US"/>
              </w:rPr>
              <w:t xml:space="preserve"> центр </w:t>
            </w:r>
            <w:r>
              <w:rPr/>
              <w:t>реабилитации</w:t>
            </w:r>
            <w:r>
              <w:rPr>
                <w:lang w:val="en-US"/>
              </w:rPr>
              <w:t xml:space="preserve"> инвалидов</w:t>
            </w:r>
            <w:r>
              <w:rPr/>
              <w:t xml:space="preserve">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-реабилитационный центр для несовершеннолетни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билитационный центр для детей и подростков с ограниченными возможностями</w:t>
            </w:r>
            <w:r>
              <w:rPr/>
              <w:t xml:space="preserve">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изисный центр помощи женщинам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Комплексный центр социального обслуживания населения</w:t>
            </w:r>
            <w:r>
              <w:rPr/>
              <w:t xml:space="preserve">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обеспечения 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(стационарная и полустационарная форма социального обслужива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на организац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Центр социальной адаптации лиц без определенного места жительства и  занятий</w:t>
            </w:r>
            <w:r>
              <w:rPr/>
              <w:t xml:space="preserve">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-оздоровительный центр граждан, находящихся в трудной жизненной ситуации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Реабилитационный центр для детей и подростков с ограниченными возможностями</w:t>
            </w:r>
            <w:r>
              <w:rPr/>
              <w:t xml:space="preserve">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обеспечения 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(полустационарная форма социального                  обслуживани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на организацию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  <w:r>
              <w:rPr>
                <w:lang w:val="en-US"/>
              </w:rPr>
              <w:t xml:space="preserve"> центр </w:t>
            </w:r>
            <w:r>
              <w:rPr/>
              <w:t>реабилитации</w:t>
            </w:r>
            <w:r>
              <w:rPr>
                <w:lang w:val="en-US"/>
              </w:rPr>
              <w:t xml:space="preserve"> инвалидов</w:t>
            </w:r>
            <w:r>
              <w:rPr/>
              <w:t xml:space="preserve">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Легковые автомоби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тский дом-интернат для умственно отсталых де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Оказание медицинской помощи, перевозка больных на консультации и лечение, протезирование, медицинского персонала, медикаментов, препаратов (стационарная форма социального обслуживания)</w:t>
            </w:r>
            <w:r>
              <w:rPr>
                <w:vertAlign w:val="superscript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мобиль на организацию до 300 мест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 автомобиля свыше 300 мест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Дом-интернат</w:t>
            </w:r>
            <w:r>
              <w:rPr/>
              <w:t xml:space="preserve"> (пансионат)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>ля престарелых и инвали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Специальный дом-интернат </w:t>
            </w:r>
            <w:r>
              <w:rPr/>
              <w:t xml:space="preserve">(отделение) </w:t>
            </w:r>
            <w:r>
              <w:rPr>
                <w:lang w:val="en-US"/>
              </w:rPr>
              <w:t>для престарелых и инвали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сихоневрологический интерна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еронтологический центр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yle15"/>
                <w:sz w:val="24"/>
              </w:rPr>
              <w:t xml:space="preserve">Дом-интернат </w:t>
            </w:r>
            <w:r>
              <w:rPr>
                <w:rStyle w:val="Style15"/>
                <w:sz w:val="24"/>
                <w:lang w:val="ru-RU"/>
              </w:rPr>
              <w:t xml:space="preserve">(отделение) </w:t>
            </w:r>
            <w:r>
              <w:rPr>
                <w:rStyle w:val="Style15"/>
                <w:sz w:val="24"/>
              </w:rPr>
              <w:t xml:space="preserve">милосердия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sz w:val="24"/>
              </w:rPr>
            </w:pPr>
            <w:r>
              <w:rPr>
                <w:lang w:val="en-US"/>
              </w:rPr>
              <w:t>Реабилитационный центр</w:t>
            </w:r>
            <w:r>
              <w:rPr/>
              <w:t xml:space="preserve"> для лиц с умственной отсталостью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sz w:val="24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ый</w:t>
            </w:r>
            <w:r>
              <w:rPr>
                <w:lang w:val="en-US"/>
              </w:rPr>
              <w:t xml:space="preserve"> центр </w:t>
            </w:r>
            <w:r>
              <w:rPr/>
              <w:t>реабилитации</w:t>
            </w:r>
            <w:r>
              <w:rPr>
                <w:lang w:val="en-US"/>
              </w:rPr>
              <w:t xml:space="preserve"> инвалидов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консультационной помощи на дому, обеспечение деятельности мобильных выездных бригад на территории муниципальных образований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автомобиль на 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ю</w:t>
            </w:r>
          </w:p>
        </w:tc>
      </w:tr>
      <w:tr>
        <w:trPr>
          <w:trHeight w:val="23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чение навыкам вождения (стационарная и полустационарная форма социального обслужи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1 автомобиль на 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4-х обучающихся)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8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-реабилитационный центр для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азание медицинской помощи, перевозка больных на консультации и лечение, проведение патронажей в семьях воспитанников, обеспечение хозяйствен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автомобиль на      организацию  </w:t>
            </w:r>
          </w:p>
          <w:p>
            <w:pPr>
              <w:pStyle w:val="Normal"/>
              <w:jc w:val="center"/>
              <w:rPr/>
            </w:pPr>
            <w:r>
              <w:rPr/>
              <w:t>до 70 мест</w:t>
            </w:r>
          </w:p>
        </w:tc>
      </w:tr>
      <w:tr>
        <w:trPr>
          <w:trHeight w:val="8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билитационный центр для детей и подростков с ограниченными</w:t>
            </w:r>
            <w:r>
              <w:rPr/>
              <w:t xml:space="preserve"> </w:t>
            </w:r>
            <w:r>
              <w:rPr>
                <w:lang w:val="en-US"/>
              </w:rPr>
              <w:t>возможностями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озка на консультации, оказание услуг на дому  (стационарная форма социального обслужи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мобиль на         организацию</w:t>
            </w:r>
          </w:p>
          <w:p>
            <w:pPr>
              <w:pStyle w:val="Normal"/>
              <w:jc w:val="center"/>
              <w:rPr/>
            </w:pPr>
            <w:r>
              <w:rPr/>
              <w:t>до 80 мест</w:t>
            </w:r>
          </w:p>
        </w:tc>
      </w:tr>
      <w:tr>
        <w:trPr>
          <w:trHeight w:val="7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изисный центр помощи женщин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озка клиентов оказавшихся в ТЖС, на консультации (стационарная форма социального обслужи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автомобиль на        организацию</w:t>
            </w:r>
          </w:p>
        </w:tc>
      </w:tr>
      <w:tr>
        <w:trPr>
          <w:trHeight w:val="1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Комплексный центр социального обслуживания населения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медицинской помощи, перевозка больных на консультации и лечение, оказание социальной помощи на дому, обследование и патронаж (стационарная и полустационарная форма социального обслужи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мобиль на     отделение организации</w:t>
            </w:r>
          </w:p>
        </w:tc>
      </w:tr>
      <w:tr>
        <w:trPr>
          <w:trHeight w:val="17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Центр социальной адаптации лиц без определенного места жительства и</w:t>
            </w:r>
            <w:r>
              <w:rPr/>
              <w:t xml:space="preserve"> </w:t>
            </w:r>
            <w:r>
              <w:rPr>
                <w:lang w:val="en-US"/>
              </w:rPr>
              <w:t>занятий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помощи в оформлении (восстановлении) документов (стационарная и полустационарная форма социального обслужива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мобиль на          организац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14.</w:t>
            </w:r>
          </w:p>
        </w:tc>
        <w:tc>
          <w:tcPr>
            <w:tcW w:w="8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циально-оздоровительный центр граждан, находящихся в трудной жизненной ситу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азание медицинской помощи, перевозка больных на консультации и лечение (стационарная форма социального обслужи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автомобиль на        организацию</w:t>
            </w:r>
          </w:p>
        </w:tc>
      </w:tr>
      <w:tr>
        <w:trPr>
          <w:trHeight w:val="4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финансово-хозяйственной деятельности государственной организации социального обслуживания Краснодарского края (заключение договоров, участие в совещаниях, семинарах, круглых столах и д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мобиль на      организац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Реабилитационный центр для детей и подростков с ограниченными возможностями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озка на консультации, оказание реабилитационных услуг на дому (полустационарная форма  социального обслуживания Краснодарского кр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мобиль на         организацию</w:t>
            </w:r>
          </w:p>
        </w:tc>
      </w:tr>
      <w:tr>
        <w:trPr>
          <w:trHeight w:val="30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ый</w:t>
            </w:r>
            <w:r>
              <w:rPr>
                <w:lang w:val="en-US"/>
              </w:rPr>
              <w:t xml:space="preserve"> центр </w:t>
            </w:r>
            <w:r>
              <w:rPr/>
              <w:t>реабилитации</w:t>
            </w:r>
            <w:r>
              <w:rPr>
                <w:lang w:val="en-US"/>
              </w:rPr>
              <w:t xml:space="preserve"> инвалидов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озка на консультации, оказание реабилитационных услуг на дому (полустационарная форма  социального обслуживания Краснодарского кр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мобиль на        организацию</w:t>
            </w:r>
          </w:p>
        </w:tc>
      </w:tr>
      <w:tr>
        <w:trPr>
          <w:trHeight w:val="3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1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Комплексный центр социального обслуживания населен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социальной помощи на дому, перевозка больных на консультации и лечение, обследование и патрон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полустационарная форма социального обслуживания Краснодарского кр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автомобиль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тде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рган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Автобу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тский дом-интернат для умственно отсталых де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озка обслуживаемых на проведение культурно-массовых и оздоровительных мероприятий  (стационарная форма социального обслужива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автобуса на организацию до 200 мест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автобуса  свыше 200 ме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Дом-интернат </w:t>
            </w:r>
            <w:r>
              <w:rPr/>
              <w:t xml:space="preserve">(пансионат) </w:t>
            </w:r>
            <w:r>
              <w:rPr>
                <w:lang w:val="en-US"/>
              </w:rPr>
              <w:t>для престарелых и инвали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Специальный дом-интернат </w:t>
            </w:r>
            <w:r>
              <w:rPr/>
              <w:t xml:space="preserve">(отделение) </w:t>
            </w:r>
            <w:r>
              <w:rPr>
                <w:lang w:val="en-US"/>
              </w:rPr>
              <w:t>для престарелых и инвали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сихоневрологический интерна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еронтологический центр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sz w:val="24"/>
              </w:rPr>
              <w:t xml:space="preserve">Дом-интернат </w:t>
            </w:r>
            <w:r>
              <w:rPr>
                <w:rStyle w:val="Style15"/>
                <w:sz w:val="24"/>
                <w:lang w:val="ru-RU"/>
              </w:rPr>
              <w:t xml:space="preserve">(отделение) </w:t>
            </w:r>
            <w:r>
              <w:rPr>
                <w:rStyle w:val="Style15"/>
                <w:sz w:val="24"/>
              </w:rPr>
              <w:t xml:space="preserve">милосердия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sz w:val="24"/>
              </w:rPr>
            </w:pPr>
            <w:r>
              <w:rPr>
                <w:lang w:val="en-US"/>
              </w:rPr>
              <w:t>Реабилитационный центр</w:t>
            </w:r>
            <w:r>
              <w:rPr/>
              <w:t xml:space="preserve"> для лиц с умственной отсталостью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sz w:val="24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сихоневрологический интерн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зка обслуживаемых на проведение оздоровительных мероприятий (стационарная форма социального обслужива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бус на организацию для перевозки инвалидов</w:t>
            </w:r>
          </w:p>
        </w:tc>
      </w:tr>
      <w:tr>
        <w:trPr>
          <w:trHeight w:val="28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ый</w:t>
            </w:r>
            <w:r>
              <w:rPr>
                <w:lang w:val="en-US"/>
              </w:rPr>
              <w:t xml:space="preserve"> центр </w:t>
            </w:r>
            <w:r>
              <w:rPr/>
              <w:t>реабилитации</w:t>
            </w:r>
            <w:r>
              <w:rPr>
                <w:lang w:val="en-US"/>
              </w:rPr>
              <w:t xml:space="preserve"> инвалидов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еревозка обслуживаемых на проведение культурно-массовых и оздоровительных мероприятий  (стационарная форма социального обслужи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автобус </w:t>
            </w:r>
          </w:p>
          <w:p>
            <w:pPr>
              <w:pStyle w:val="Normal"/>
              <w:jc w:val="center"/>
              <w:rPr/>
            </w:pPr>
            <w:r>
              <w:rPr/>
              <w:t>на организаци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9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Социально-реабилитационный центр для несовершеннолетних</w:t>
            </w:r>
            <w:r>
              <w:rPr/>
              <w:t>, социальный приют для детей и подрост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озка обслуживаемых на проведение культурно-массовых и оздоровительных мероприятий, перевозка несовершеннолетних специалистами отделений перевозки базовых организаций в специализированные организации на территории Краснодарского края  (стационарная форма социального обслужива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автобус на  организацию до 30 мест; 2 автобуса  свыше 30 мест (1 транспортное средство большой вместимости (более 22 стоящих или сидячих пассажиров, помимо водителя) и 1 транспортное средство малой вместимости (не более 22 сидящих или стоящих пассажиров, исключая водителя), 1 автобус при наличии в организации отделения перевозки базовой орган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34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  <w:gridCol w:w="3402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7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еабилитационный центр для детей и подростков с ограниченными</w:t>
            </w:r>
            <w:r>
              <w:rPr/>
              <w:t xml:space="preserve"> </w:t>
            </w:r>
            <w:r>
              <w:rPr>
                <w:lang w:val="en-US"/>
              </w:rPr>
              <w:t>возможност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озка обслуживаемых на проведение культурно-массовых и оздоровительных мероприятий  (стационарная форма социального обслужива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бус на организацию до 50 мест;</w:t>
            </w:r>
          </w:p>
          <w:p>
            <w:pPr>
              <w:pStyle w:val="Normal"/>
              <w:jc w:val="center"/>
              <w:rPr/>
            </w:pPr>
            <w:r>
              <w:rPr/>
              <w:t>2 автобуса  свыше 50 мест (1 транспортное средство большой вместимости (более 22 стоящих или сидячих пассажиров, помимо водителя) и 1 транспортное средство малой вместимости (не более 22 сидящих или стоящих пассажиров, исключая водителя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34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88"/>
        <w:gridCol w:w="8142"/>
        <w:gridCol w:w="3402"/>
        <w:gridCol w:w="1985"/>
      </w:tblGrid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.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изисный центр помощи женщин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зка обслуживаемых на проведение культурно-массовых и оздоровительных мероприятий  (стационарная форма социального обслужи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автобус </w:t>
            </w:r>
          </w:p>
          <w:p>
            <w:pPr>
              <w:pStyle w:val="Normal"/>
              <w:jc w:val="center"/>
              <w:rPr/>
            </w:pPr>
            <w:r>
              <w:rPr/>
              <w:t>на организацию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.</w:t>
            </w:r>
          </w:p>
        </w:tc>
        <w:tc>
          <w:tcPr>
            <w:tcW w:w="8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Комплексный центр социального обслуживания населения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озка обслуживаемых на проведение культурно-массовых и оздоровительных мероприятий  (стационарная и полустационарная форма социального обслужи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бус на организац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 для перевозки инвалидов (стационарная и полустационарная форма социального обслужи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бус                   на организацию</w:t>
            </w:r>
          </w:p>
        </w:tc>
      </w:tr>
      <w:tr>
        <w:trPr>
          <w:trHeight w:val="33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.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Центр социальной адаптации лиц без определенного места жительства и</w:t>
            </w:r>
            <w:r>
              <w:rPr/>
              <w:t xml:space="preserve"> </w:t>
            </w:r>
            <w:r>
              <w:rPr>
                <w:lang w:val="en-US"/>
              </w:rPr>
              <w:t>зан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нспортное средство для перевозки инвалидов (стационарная и полустационарная форма социального обслужива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автобуса</w:t>
            </w:r>
          </w:p>
          <w:p>
            <w:pPr>
              <w:pStyle w:val="Normal"/>
              <w:jc w:val="center"/>
              <w:rPr/>
            </w:pPr>
            <w:r>
              <w:rPr/>
              <w:t>на организац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15.</w:t>
            </w:r>
          </w:p>
        </w:tc>
        <w:tc>
          <w:tcPr>
            <w:tcW w:w="8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-оздоровительный центр граждан, находящихся в трудной жизненной ситу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озка обслуживаемых в дни заезда и выезда, на процедуры, проведение культурно-массовых мероприятий (стационарная форма социального      обслужи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бус на                организацию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 для перевозки инвалидов (стационарная форма социального обслужи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автобус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организацию</w:t>
            </w:r>
          </w:p>
        </w:tc>
      </w:tr>
      <w:tr>
        <w:trPr>
          <w:trHeight w:val="3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.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Реабилитационный центр для детей и подростков с ограниченными возможностями</w:t>
            </w:r>
            <w:r>
              <w:rPr/>
              <w:t xml:space="preserve">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озка обслуживаемых на проведение культурно-массовых мероприятий и проведение реабилитационных мероприятий (полустационарная форма социального обслуживани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бус                   на организац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.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ый</w:t>
            </w:r>
            <w:r>
              <w:rPr>
                <w:lang w:val="en-US"/>
              </w:rPr>
              <w:t xml:space="preserve"> центр </w:t>
            </w:r>
            <w:r>
              <w:rPr/>
              <w:t>реабилитации</w:t>
            </w:r>
            <w:r>
              <w:rPr>
                <w:lang w:val="en-US"/>
              </w:rPr>
              <w:t xml:space="preserve"> инвали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1" w:hRule="atLeast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 Грузовые бортовые автомобили</w:t>
            </w:r>
          </w:p>
        </w:tc>
      </w:tr>
      <w:tr>
        <w:trPr/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тский дом-интернат для умственно отсталых де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возка грузов, в том числе крупногабаритных (стационарная форма социаль-ного обслужива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рузовой автомобиль на организац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Дом-интернат </w:t>
            </w:r>
            <w:r>
              <w:rPr/>
              <w:t xml:space="preserve">(пансионат) </w:t>
            </w:r>
            <w:r>
              <w:rPr>
                <w:lang w:val="en-US"/>
              </w:rPr>
              <w:t>для престарелых и инвали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Специальный дом-интернат </w:t>
            </w:r>
            <w:r>
              <w:rPr/>
              <w:t xml:space="preserve">(отделение) </w:t>
            </w:r>
            <w:r>
              <w:rPr>
                <w:lang w:val="en-US"/>
              </w:rPr>
              <w:t>для престарелых и инвали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сихоневрологический интерна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еронтологический центр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color w:val="000000"/>
                <w:sz w:val="24"/>
              </w:rPr>
              <w:t xml:space="preserve">Дом-интернат </w:t>
            </w:r>
            <w:r>
              <w:rPr>
                <w:rStyle w:val="Style15"/>
                <w:color w:val="000000"/>
                <w:sz w:val="24"/>
                <w:lang w:val="ru-RU"/>
              </w:rPr>
              <w:t xml:space="preserve">(отделение) </w:t>
            </w:r>
            <w:r>
              <w:rPr>
                <w:rStyle w:val="Style15"/>
                <w:color w:val="000000"/>
                <w:sz w:val="24"/>
              </w:rPr>
              <w:t xml:space="preserve">милосердия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sz w:val="24"/>
              </w:rPr>
            </w:pPr>
            <w:r>
              <w:rPr>
                <w:lang w:val="en-US"/>
              </w:rPr>
              <w:t>Реабилитационный центр</w:t>
            </w:r>
            <w:r>
              <w:rPr/>
              <w:t xml:space="preserve"> для лиц с умственной отсталостью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5"/>
                <w:color w:val="000000"/>
                <w:sz w:val="24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  <w:r>
              <w:rPr>
                <w:lang w:val="en-US"/>
              </w:rPr>
              <w:t xml:space="preserve"> центр </w:t>
            </w:r>
            <w:r>
              <w:rPr/>
              <w:t>реабилитации</w:t>
            </w:r>
            <w:r>
              <w:rPr>
                <w:lang w:val="en-US"/>
              </w:rPr>
              <w:t xml:space="preserve"> инвалидов</w:t>
            </w:r>
            <w:r>
              <w:rPr/>
              <w:t xml:space="preserve">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-реабилитационный центр для несовершеннолетни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76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Комплексный центр социального обслуживания населен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отделение срочного социального обслуживани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возка грузов, в том числе крупногабаритных(стационарная и полустационарная форма социального обслужи-вани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рузовой автомобиль на организац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Центр социальной адаптации лиц без определенного места жительства и занятий</w:t>
            </w:r>
            <w:r>
              <w:rPr/>
              <w:t xml:space="preserve">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.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о-оздоровительный центр граждан, находящихся в трудной жизненной ситуа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  <w:vertAlign w:val="superscript"/>
        </w:rPr>
      </w:pPr>
      <w:r>
        <w:rPr>
          <w:sz w:val="2"/>
          <w:szCs w:val="2"/>
          <w:vertAlign w:val="superscript"/>
        </w:rPr>
      </w:r>
    </w:p>
    <w:tbl>
      <w:tblPr>
        <w:tblW w:w="1513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8176"/>
        <w:gridCol w:w="3402"/>
        <w:gridCol w:w="1985"/>
      </w:tblGrid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Автомобили-цистерны (вакуумная)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тский дом-интернат для умственно отсталых де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ханизированный забор, транспортировка и выгрузка жидких отходов, не содержащих горючих, агрессивных и взрывоопасных веществ </w:t>
            </w:r>
          </w:p>
          <w:p>
            <w:pPr>
              <w:pStyle w:val="Normal"/>
              <w:jc w:val="both"/>
              <w:rPr/>
            </w:pPr>
            <w:r>
              <w:rPr/>
              <w:t>(стационарная форма социального обслуживани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мобиль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истерна </w:t>
            </w:r>
          </w:p>
          <w:p>
            <w:pPr>
              <w:pStyle w:val="Normal"/>
              <w:jc w:val="center"/>
              <w:rPr/>
            </w:pPr>
            <w:r>
              <w:rPr/>
              <w:t>на организац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Дом-интернат</w:t>
            </w:r>
            <w:r>
              <w:rPr/>
              <w:t xml:space="preserve"> (пансионат)</w:t>
            </w:r>
            <w:r>
              <w:rPr>
                <w:lang w:val="en-US"/>
              </w:rPr>
              <w:t xml:space="preserve"> для престарелых и инвали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Специальный дом-интернат </w:t>
            </w:r>
            <w:r>
              <w:rPr/>
              <w:t xml:space="preserve">(отделение) </w:t>
            </w:r>
            <w:r>
              <w:rPr>
                <w:lang w:val="en-US"/>
              </w:rPr>
              <w:t>для престарелых и инвали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сихоневрологический интерна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еронтологический центр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.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yle15"/>
                <w:color w:val="000000"/>
                <w:sz w:val="24"/>
              </w:rPr>
              <w:t xml:space="preserve">Дом-интернат </w:t>
            </w:r>
            <w:r>
              <w:rPr>
                <w:rStyle w:val="Style15"/>
                <w:color w:val="000000"/>
                <w:sz w:val="24"/>
                <w:lang w:val="ru-RU"/>
              </w:rPr>
              <w:t xml:space="preserve">(отделение) </w:t>
            </w:r>
            <w:r>
              <w:rPr>
                <w:rStyle w:val="Style15"/>
                <w:color w:val="000000"/>
                <w:sz w:val="24"/>
              </w:rPr>
              <w:t>милосерд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.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  <w:color w:val="000000"/>
                <w:sz w:val="24"/>
              </w:rPr>
            </w:pPr>
            <w:r>
              <w:rPr>
                <w:lang w:val="en-US"/>
              </w:rPr>
              <w:t>Реабилитационный центр</w:t>
            </w:r>
            <w:r>
              <w:rPr/>
              <w:t xml:space="preserve"> для лиц с умственной отсталостью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color w:val="000000"/>
                <w:sz w:val="24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.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-реабилитационный центр для несовершеннолетни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.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Центр социальной адаптации лиц без определенного места жительства и зан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ханизированный забор, транспортировка и выгрузка жидких отходов, не содержащих горючих, агрессивных и взрывоопасных веществ (стационарная и полустационарная форма социального обслужи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мобиль-цистерна</w:t>
            </w:r>
          </w:p>
          <w:p>
            <w:pPr>
              <w:pStyle w:val="Normal"/>
              <w:jc w:val="center"/>
              <w:rPr/>
            </w:pPr>
            <w:r>
              <w:rPr/>
              <w:t>на организацию</w:t>
            </w:r>
          </w:p>
        </w:tc>
      </w:tr>
    </w:tbl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ри наличии в организации социального обслуживания Краснодарского края филиалов дополнительно положен 1 легковой автомобиль на каждый фили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ля организаций социального обслуживания Краснодарского края при отсутствии централизованной кан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 социального обслуживания Краснодарского края, осуществляющим доставку работников к месту работы и обратно в соответствии с постановлением главы администрации (губернатора) Краснодарского края от 26 ноября 2007 года № 1090 «О доставке работников государственных учреждений социального обслуживания Краснодарского края к месту работы и обратно», положен автомобильный транспорт с учетом необходимого количества мест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 расхода топлива и смазочных материалов для автомобильного транспорта организаций социального обслуживания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Лимит пробега 1 единицы автомобильного транспорта и нормы расхода топли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76"/>
        <w:gridCol w:w="1984"/>
        <w:gridCol w:w="1560"/>
        <w:gridCol w:w="2275"/>
        <w:gridCol w:w="1864"/>
      </w:tblGrid>
      <w:tr>
        <w:trPr>
          <w:trHeight w:val="13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и социального обслуживания Краснодарского кр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имит пробег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ед. автомоби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а, тыс.км. в год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нормати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 /100 к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эксплуат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ий норматив срока эксплуатации в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984"/>
        <w:gridCol w:w="1560"/>
        <w:gridCol w:w="2268"/>
        <w:gridCol w:w="1843"/>
      </w:tblGrid>
      <w:tr>
        <w:trPr>
          <w:tblHeader w:val="true"/>
          <w:trHeight w:val="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 Служебный автотранспор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тский дом-интернат для умственно отсталых дет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постановлением правительства Российской Федерации от 1 января 2002 года № 1 «О классификации основных средств, включаемых в амортизационные группы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 сроке эксплуатации 5 лет- 0,2</w:t>
            </w:r>
          </w:p>
          <w:p>
            <w:pPr>
              <w:pStyle w:val="Normal"/>
              <w:jc w:val="center"/>
              <w:rPr/>
            </w:pPr>
            <w:r>
              <w:rPr/>
              <w:t>При сроке эксплуатации 7 лет- 0,14</w:t>
            </w:r>
          </w:p>
          <w:p>
            <w:pPr>
              <w:pStyle w:val="Normal"/>
              <w:jc w:val="center"/>
              <w:rPr/>
            </w:pPr>
            <w:r>
              <w:rPr/>
              <w:t>При сроке эксплуатации 10 лет- 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Дом-интернат</w:t>
            </w:r>
            <w:r>
              <w:rPr/>
              <w:t xml:space="preserve"> (пансионат)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>ля престарелых и инвалид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Специальный дом-интернат </w:t>
            </w:r>
            <w:r>
              <w:rPr/>
              <w:t xml:space="preserve">(отделение) </w:t>
            </w:r>
            <w:r>
              <w:rPr>
                <w:lang w:val="en-US"/>
              </w:rPr>
              <w:t>для престарелых и инвалид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9,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сихоневрологический интерна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10,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еронтологический цент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yle19"/>
                <w:color w:val="000000"/>
                <w:sz w:val="24"/>
              </w:rPr>
              <w:t xml:space="preserve">Дом-интернат (отделение) милосерд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Реабилитационный центр</w:t>
            </w:r>
            <w:r>
              <w:rPr/>
              <w:t xml:space="preserve"> для лиц с умственной отсталостью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  <w:r>
              <w:rPr>
                <w:lang w:val="en-US"/>
              </w:rPr>
              <w:t xml:space="preserve"> центр </w:t>
            </w:r>
            <w:r>
              <w:rPr/>
              <w:t>реабилитации</w:t>
            </w:r>
            <w:r>
              <w:rPr>
                <w:lang w:val="en-US"/>
              </w:rPr>
              <w:t xml:space="preserve"> инвалидов</w:t>
            </w:r>
            <w:r>
              <w:rPr/>
              <w:t xml:space="preserve">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-реабилитационный центр для несовершеннолетн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билитационный центр для детей и подростков с ограниченными возможностями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более 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изисный центр помощи женщин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Комплексный центр социального обслуживания населения</w:t>
            </w:r>
            <w:r>
              <w:rPr/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более 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Центр социальной адаптации лиц без определенного места жительства и  заняти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-оздоровительный центр граждан, находящихся в трудной жизненной ситуа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Легковые автомоби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тский дом-интернат для умственно отсталых дет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постановлением правительства Российской Федерации от 1 января 2002 года № 1 «О классификации основных средств, включаемых в амортизационные группы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 сроке эксплуатации 5 лет- 0,2</w:t>
            </w:r>
          </w:p>
          <w:p>
            <w:pPr>
              <w:pStyle w:val="Normal"/>
              <w:jc w:val="center"/>
              <w:rPr/>
            </w:pPr>
            <w:r>
              <w:rPr/>
              <w:t>При сроке эксплуатации 7 лет- 0,14</w:t>
            </w:r>
          </w:p>
          <w:p>
            <w:pPr>
              <w:pStyle w:val="Normal"/>
              <w:jc w:val="center"/>
              <w:rPr/>
            </w:pPr>
            <w:r>
              <w:rPr/>
              <w:t>При сроке эксплуатации 10 лет- 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Дом-интернат </w:t>
            </w:r>
            <w:r>
              <w:rPr/>
              <w:t>(пансионат) д</w:t>
            </w:r>
            <w:r>
              <w:rPr>
                <w:lang w:val="en-US"/>
              </w:rPr>
              <w:t>ля престарелых и инвалид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Специальный дом-интернат</w:t>
            </w:r>
            <w:r>
              <w:rPr/>
              <w:t xml:space="preserve"> (отделение)</w:t>
            </w:r>
            <w:r>
              <w:rPr>
                <w:lang w:val="en-US"/>
              </w:rPr>
              <w:t xml:space="preserve"> для престарелых и инвалид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сихоневрологический интерна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еронтологический цент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yle19"/>
                <w:color w:val="000000"/>
                <w:sz w:val="24"/>
              </w:rPr>
              <w:t xml:space="preserve">Дом-интернат (отделение) милосерд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Реабилитационный центр</w:t>
            </w:r>
            <w:r>
              <w:rPr/>
              <w:t xml:space="preserve"> для лиц с умственной отсталостью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ый</w:t>
            </w:r>
            <w:r>
              <w:rPr>
                <w:lang w:val="en-US"/>
              </w:rPr>
              <w:t xml:space="preserve"> центр </w:t>
            </w:r>
            <w:r>
              <w:rPr/>
              <w:t>реабилитации</w:t>
            </w:r>
            <w:r>
              <w:rPr>
                <w:lang w:val="en-US"/>
              </w:rPr>
              <w:t xml:space="preserve"> 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25,0 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-реабилитационный центр для несовершеннолет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билитационный центр для детей и подростков с ограниченными возможностями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изисный центр помощи женщин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Комплексный центр социального обслуживания населения</w:t>
            </w:r>
            <w:r>
              <w:rPr/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Центр социальной адаптации лиц без определенного места жительства и  занятий</w:t>
            </w:r>
            <w:r>
              <w:rPr/>
              <w:t xml:space="preserve">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-оздоровительный центр граждан, находящихся в трудной жизненной ситуации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Автобус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тский дом-интернат для умственно отсталых дет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постановлением правительства Российской Федерации от 1 января 2002 года № 1 «О классификации основных средств, включаемых в амортизационные группы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 сроке эксплуатации 5 лет- 0,2</w:t>
            </w:r>
          </w:p>
          <w:p>
            <w:pPr>
              <w:pStyle w:val="Normal"/>
              <w:jc w:val="center"/>
              <w:rPr/>
            </w:pPr>
            <w:r>
              <w:rPr/>
              <w:t>При сроке эксплуатации 7 лет- 0,14</w:t>
            </w:r>
          </w:p>
          <w:p>
            <w:pPr>
              <w:pStyle w:val="Normal"/>
              <w:jc w:val="center"/>
              <w:rPr/>
            </w:pPr>
            <w:r>
              <w:rPr/>
              <w:t>При сроке эксплуатации 10 лет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Дом-интернат </w:t>
            </w:r>
            <w:r>
              <w:rPr/>
              <w:t>(пансионат) д</w:t>
            </w:r>
            <w:r>
              <w:rPr>
                <w:lang w:val="en-US"/>
              </w:rPr>
              <w:t>ля престарелых и инвали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Специальный дом-интернат</w:t>
            </w:r>
            <w:r>
              <w:rPr/>
              <w:t xml:space="preserve"> (отделение)</w:t>
            </w:r>
            <w:r>
              <w:rPr>
                <w:lang w:val="en-US"/>
              </w:rPr>
              <w:t xml:space="preserve"> для престарелых и инвалид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сихоневрологический интерна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еронтологический цент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yle19"/>
                <w:color w:val="000000"/>
                <w:sz w:val="24"/>
              </w:rPr>
              <w:t xml:space="preserve">Дом-интернат (отделение) милосерд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9"/>
                <w:color w:val="000000"/>
              </w:rPr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9"/>
                <w:color w:val="00000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Реабилитационный центр</w:t>
            </w:r>
            <w:r>
              <w:rPr/>
              <w:t xml:space="preserve"> для лиц с умственной отсталостью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  <w:r>
              <w:rPr>
                <w:lang w:val="en-US"/>
              </w:rPr>
              <w:t xml:space="preserve"> центр </w:t>
            </w:r>
            <w:r>
              <w:rPr/>
              <w:t>реабилитации</w:t>
            </w:r>
            <w:r>
              <w:rPr>
                <w:lang w:val="en-US"/>
              </w:rPr>
              <w:t xml:space="preserve"> инвалидов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-реабилитационный центр для несовершеннолет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билитационный центр для детей и подростков с ограниченными возможностями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изисный центр помощи женщин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Комплексный центр социального обслуживания населения</w:t>
            </w:r>
            <w:r>
              <w:rPr/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Центр социальной адаптации лиц без определенного места жительства и  занятий</w:t>
            </w:r>
            <w:r>
              <w:rPr/>
              <w:t xml:space="preserve">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-оздоровительный центр граждан, находящихся в трудной жизненной ситуации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Грузовые бортовые автомоби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тский дом-интернат для умственно отсталых дет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постановлением правительства Российской Федерации от 1 января 2002 года № 1 «О классификации основных средств, включаемых в амортизационные группы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 сроке эксплуатации 5 лет- 0,2</w:t>
            </w:r>
          </w:p>
          <w:p>
            <w:pPr>
              <w:pStyle w:val="Normal"/>
              <w:jc w:val="center"/>
              <w:rPr/>
            </w:pPr>
            <w:r>
              <w:rPr/>
              <w:t>При сроке эксплуатации 7 лет- 0,14</w:t>
            </w:r>
          </w:p>
          <w:p>
            <w:pPr>
              <w:pStyle w:val="Normal"/>
              <w:jc w:val="center"/>
              <w:rPr/>
            </w:pPr>
            <w:r>
              <w:rPr/>
              <w:t>При сроке эксплуатации 10 лет- 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Дом-интернат </w:t>
            </w:r>
            <w:r>
              <w:rPr/>
              <w:t>(пансионат) д</w:t>
            </w:r>
            <w:r>
              <w:rPr>
                <w:lang w:val="en-US"/>
              </w:rPr>
              <w:t>ля престарелых и инвалид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й дом-интернат (отделение) для престарелых и инвалид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сихоневрологический интерна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еронтологический цент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yle19"/>
                <w:color w:val="000000"/>
                <w:sz w:val="24"/>
              </w:rPr>
              <w:t xml:space="preserve">Дом-интернат (отделение) милосерд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Реабилитационный центр</w:t>
            </w:r>
            <w:r>
              <w:rPr/>
              <w:t xml:space="preserve"> для лиц с умственной отсталостью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-реабилитационный центр для несовершеннолет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Комплексный центр социального обслуживания населения</w:t>
            </w:r>
            <w:r>
              <w:rPr/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Центр социальной адаптации лиц без определенного места жительства и  занятий</w:t>
            </w:r>
            <w:r>
              <w:rPr/>
              <w:t xml:space="preserve">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-оздоровительный центр граждан, находящихся в трудной жизненной ситуации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Автомобили-цистерны (вакуумн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тский дом-интернат для умственно отсталых дет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постановлением правительства Российской Федерации от 1 января 2002 года № 1 «О классификации основных средств, включаемых в амортизационные группы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 сроке эксплуатации 5 лет- 0,2</w:t>
            </w:r>
          </w:p>
          <w:p>
            <w:pPr>
              <w:pStyle w:val="Normal"/>
              <w:jc w:val="center"/>
              <w:rPr/>
            </w:pPr>
            <w:r>
              <w:rPr/>
              <w:t>При сроке эксплуатации 7 лет- 0,14</w:t>
            </w:r>
          </w:p>
          <w:p>
            <w:pPr>
              <w:pStyle w:val="Normal"/>
              <w:jc w:val="center"/>
              <w:rPr/>
            </w:pPr>
            <w:r>
              <w:rPr/>
              <w:t>При сроке эксплуатации 10 лет- 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Дом-интернат</w:t>
            </w:r>
            <w:r>
              <w:rPr/>
              <w:t xml:space="preserve"> (пансионат)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>ля престарелых и инвалид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Специальный дом-интернат</w:t>
            </w:r>
            <w:r>
              <w:rPr/>
              <w:t xml:space="preserve"> (отделение)</w:t>
            </w:r>
            <w:r>
              <w:rPr>
                <w:lang w:val="en-US"/>
              </w:rPr>
              <w:t xml:space="preserve"> для престарелых и инвалид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сихоневрологический интерна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еронтологический цент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yle19"/>
                <w:color w:val="000000"/>
                <w:sz w:val="24"/>
              </w:rPr>
              <w:t xml:space="preserve">Дом-интернат (отделение) милосерд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Реабилитационный центр</w:t>
            </w:r>
            <w:r>
              <w:rPr/>
              <w:t xml:space="preserve"> для лиц с умственной отсталостью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-реабилитационный центр для несовершеннолет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Центр социальной адаптации лиц без определенного места жительства и  занятий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месячный лимит пробега автомобильного транспорта устанавливается приказом по организации социального обслуживания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стационарная форма обслуживания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5574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57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обучение навыкам вождения (стационарная 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35pt;height:16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 xml:space="preserve"> обучение навыкам вождения (стационарная и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рмы расхода смазочных материа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27"/>
        <w:gridCol w:w="2858"/>
        <w:gridCol w:w="2873"/>
        <w:gridCol w:w="2903"/>
        <w:gridCol w:w="1698"/>
      </w:tblGrid>
      <w:tr>
        <w:trPr>
          <w:trHeight w:val="1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автомобильного транспорта (с учетом модификации и назначения)</w:t>
            </w:r>
          </w:p>
        </w:tc>
        <w:tc>
          <w:tcPr>
            <w:tcW w:w="10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редняя норма, л /100 л общего расхода топлива</w:t>
            </w:r>
          </w:p>
        </w:tc>
      </w:tr>
      <w:tr>
        <w:trPr>
          <w:trHeight w:val="2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рные масла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миссионные и гидравлические масл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ые масла и жидк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стичные смазк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27"/>
        <w:gridCol w:w="2858"/>
        <w:gridCol w:w="2873"/>
        <w:gridCol w:w="2903"/>
        <w:gridCol w:w="1698"/>
      </w:tblGrid>
      <w:tr>
        <w:trPr>
          <w:tblHeader w:val="true"/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ужебный автотранспор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ые автомобил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бусы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зовые бортовые автомобил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и-цистерны (вакуумная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-</w:t>
      </w:r>
    </w:p>
    <w:p>
      <w:pPr>
        <w:pStyle w:val="Normal"/>
        <w:rPr/>
      </w:pPr>
      <w:r>
        <w:rPr>
          <w:sz w:val="28"/>
          <w:szCs w:val="28"/>
        </w:rPr>
        <w:t>экономического управления                                                                                                                                     А.В. Кнышо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en-US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 Знак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27:00Z</dcterms:created>
  <dc:creator>boychenko_E</dc:creator>
  <dc:description/>
  <cp:keywords/>
  <dc:language>en-US</dc:language>
  <cp:lastModifiedBy>Горенко Анна Андреевна</cp:lastModifiedBy>
  <cp:lastPrinted>2014-11-13T20:06:00Z</cp:lastPrinted>
  <dcterms:modified xsi:type="dcterms:W3CDTF">2014-11-24T13:21:00Z</dcterms:modified>
  <cp:revision>178</cp:revision>
  <dc:subject/>
  <dc:title>Т А Б Е Л Ь</dc:title>
</cp:coreProperties>
</file>