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чню нормативов, используемых при расчете подушевых нормативов финансирования социальных услуг в Краснодарском крае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 организаций социального обслуживания Краснодарского кр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 социально-реабилитационных центров для несовершеннолетних, реабилитационных центров для детей и подростков с ограниченными возможностями, кризисных центров помощи женщинам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4"/>
        <w:gridCol w:w="2643"/>
        <w:gridCol w:w="2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на одного обслуживаемого в год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для первых блю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для вторых блю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а пирожк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ни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а стол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столов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а чайна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к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1 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right"/>
        <w:rPr/>
      </w:pPr>
      <w:r>
        <w:rPr/>
        <w:t>Таблица № 2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беспечения посудой и столовыми принадлежностями комплексных центров социального обслуживания населения, центров социальной адаптации для лиц без определенного места жительства и занятий, комплексных центров реабилитации инвалидов Краснодарского кра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552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right="-108" w:hanging="176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552"/>
        <w:gridCol w:w="2410"/>
      </w:tblGrid>
      <w:tr>
        <w:trPr>
          <w:tblHeader w:val="true"/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стол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стол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чай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столов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вторых блю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первых блю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</w:tbl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right"/>
        <w:rPr/>
      </w:pPr>
      <w:r>
        <w:rPr/>
        <w:t>Таблица № 3</w:t>
      </w:r>
    </w:p>
    <w:p>
      <w:pPr>
        <w:pStyle w:val="ConsPlusCell"/>
        <w:ind w:firstLine="708"/>
        <w:jc w:val="right"/>
        <w:rPr/>
      </w:pPr>
      <w:r>
        <w:rPr/>
      </w:r>
    </w:p>
    <w:p>
      <w:pPr>
        <w:pStyle w:val="ConsPlusCell"/>
        <w:ind w:firstLine="708"/>
        <w:jc w:val="center"/>
        <w:rPr/>
      </w:pPr>
      <w:r>
        <w:rPr/>
        <w:t>Норматив обеспечения посудой и столовыми принадлежностями социально-оздоровительных центров для граждан, находящихся в трудной жизненной ситуации Краснодарского края</w:t>
      </w:r>
    </w:p>
    <w:p>
      <w:pPr>
        <w:pStyle w:val="ConsPlusCell"/>
        <w:ind w:firstLine="708"/>
        <w:jc w:val="center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894"/>
        <w:gridCol w:w="1464"/>
        <w:gridCol w:w="1738"/>
      </w:tblGrid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318" w:hanging="318"/>
              <w:jc w:val="center"/>
              <w:rPr/>
            </w:pPr>
            <w:r>
              <w:rPr>
                <w:sz w:val="24"/>
                <w:szCs w:val="24"/>
              </w:rPr>
              <w:t>Норматив обеспеченности/пери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работника в г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 на одного обслуживаемого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столов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а разделочн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рюл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столов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а чайна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столов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 универсальный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-жаровн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вторых блю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елка для первых блю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/ 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шт./1 год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шт./1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управления                                                         А.В. 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4:00Z</dcterms:created>
  <dc:creator>plohih</dc:creator>
  <dc:description/>
  <cp:keywords/>
  <dc:language>en-US</dc:language>
  <cp:lastModifiedBy>Горенко Анна Андреевна</cp:lastModifiedBy>
  <cp:lastPrinted>2014-11-14T09:56:00Z</cp:lastPrinted>
  <dcterms:modified xsi:type="dcterms:W3CDTF">2014-11-24T11:33:00Z</dcterms:modified>
  <cp:revision>51</cp:revision>
  <dc:subject/>
  <dc:title/>
</cp:coreProperties>
</file>