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4»сентября 2013 г.                                                                              №  1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департамента семей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29 июля 2011 года № 438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«Семейная политика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м крае» на 2012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показателей ведомственной целевой программы министерства социального развития и семейной политики Краснодарского края «Семейная политика в Краснодарском крае» на 2012-2013 годы в соответствие в Законом Краснодарского края от 11 декабря 2012 года № 2615-КЗ                   «О краевом бюджете на 2013 год и на плановый период 2014 и 2015 годов»,       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Внести в приказ департамента семейной политики Краснодарского края от 29 июля 2011 года № 438 «Об утверждении ведомственной целевой программы «Семейная политика в Краснодарском крае» на 2012-2013 годы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аспорте ведомственной целевой программы «Семейная политика в Краснодарском крае» на 2012-2013 годы: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Объемы и источники финансирования Программы» изложить в новой редакции: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883"/>
      </w:tblGrid>
      <w:tr>
        <w:trPr/>
        <w:tc>
          <w:tcPr>
            <w:tcW w:w="2971" w:type="dxa"/>
            <w:tcBorders/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ъемы и источники </w:t>
            </w:r>
          </w:p>
          <w:p>
            <w:pPr>
              <w:pStyle w:val="Style15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Style15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8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всего на 2012 – 2013 годы – 6 130 494,6 тыс. рублей, в том числе на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2 год – 2 949 786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2013 год – 3 180 708,2</w:t>
            </w:r>
            <w:r>
              <w:rPr/>
              <w:t xml:space="preserve"> тыс. рублей</w:t>
            </w:r>
          </w:p>
          <w:tbl>
            <w:tblPr>
              <w:tblW w:w="6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1"/>
              <w:gridCol w:w="1356"/>
              <w:gridCol w:w="827"/>
              <w:gridCol w:w="1356"/>
              <w:gridCol w:w="827"/>
            </w:tblGrid>
            <w:tr>
              <w:trPr/>
              <w:tc>
                <w:tcPr>
                  <w:tcW w:w="2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й год реализации программы</w:t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-й год реализации программы</w:t>
                  </w:r>
                </w:p>
              </w:tc>
            </w:tr>
            <w:tr>
              <w:trPr/>
              <w:tc>
                <w:tcPr>
                  <w:tcW w:w="2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ДО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ДО+ БПО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ДО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ДО+ БПО</w:t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аевой бюджет, в том числе: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928 136,9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157 563,4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питальные влож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ОКР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расходы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928 136,9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157 563,4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, в том числе: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 649,5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 144,8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питальные влож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ОКР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чие расходы 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 649,5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3 14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, в том числе: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949 786,4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180 708,2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питальные влож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ОКР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чие расходы 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949 786,4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180 708,2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color w:val="FFFFFF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2 «Перечень и описание программных мероприятий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231172,5» заменить цифрами «227779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125639,0» заменить цифрами «122246,3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200059,8» заменить цифрами «204667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101256,5» заменить цифрами «105863,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30581,1» заменить цифрами «22581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4116,7» заменить цифрами «16116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610072,7» заменить цифрами «595043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22288,7» заменить цифрами «307259,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579176,0» заменить цифрами «576476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01448,3» заменить цифрами «298749,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540,8» заменить цифрами «1140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150,4» заменить цифрами «750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10 после слов «1 шт.» дополнить словами «, дизельная электростанция 1 шт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30355,9» заменить цифрами «17425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0690,0» заменить цифрами «7760,0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745878,4» заменить цифрами «764843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68344,5» заменить цифрами «387310,0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704221,0» заменить цифрами «707256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362109,0» заменить цифрами «365144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40957,4» заменить цифрами «56887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6235,5» заменить цифрами «22165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52627,6» заменить цифрами «52138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7062,6» заменить цифрами «26573,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51817,6» заменить цифрами «51328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6252,6» заменить цифрами «25763,2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ункте 1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62793,7» заменить цифрами «81897,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46727,4» заменить цифрами «65831,4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5.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31439,6» заменить цифрами «50543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17727,4» заменить цифрами «36831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10 цифры «2000» заменить цифрами «4000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«ВСЕГО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6111336,3» заменить цифрами «6130494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161549,9» заменить цифрами «3180708,2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2. Начальнику  отдела  информационно-аналитической  и   методической  работы  И.В.Паршиной  обеспечить  официальное опубликование  настоящего приказа  на  официальном  сайте  администрации  Краснодарского  края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kr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d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размещение в информационно-             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О.А.Гонтарю  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>Приказ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 xml:space="preserve">           Е.И.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45:00Z</dcterms:created>
  <dc:creator>Samohvalova V</dc:creator>
  <dc:description/>
  <cp:keywords/>
  <dc:language>en-US</dc:language>
  <cp:lastModifiedBy>Бурдейная</cp:lastModifiedBy>
  <cp:lastPrinted>2013-09-09T15:40:00Z</cp:lastPrinted>
  <dcterms:modified xsi:type="dcterms:W3CDTF">2013-09-25T10:29:00Z</dcterms:modified>
  <cp:revision>11</cp:revision>
  <dc:subject/>
  <dc:title> </dc:title>
</cp:coreProperties>
</file>