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97175</wp:posOffset>
            </wp:positionH>
            <wp:positionV relativeFrom="page">
              <wp:posOffset>151765</wp:posOffset>
            </wp:positionV>
            <wp:extent cx="482600" cy="586105"/>
            <wp:effectExtent l="0" t="0" r="0" b="0"/>
            <wp:wrapNone/>
            <wp:docPr id="1" name="krasnod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asnodar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</w:rPr>
        <w:t>МИНИСТЕРСТВО СОЦИАЛЬНОГО РАЗВИТИЯ И СЕМЕЙНОЙ ПОЛИТИКИ КРАСНОДАР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1» декабря  2013 года                                                                             № 15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раснод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риказ департамента семейной полити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от 29 июля 2011 года № 438 «Об утвержд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ой целевой программы «Семейная политика 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дарском крае» на 2012-201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приведения показателей ведомственной целевой программы министерства социального развития и семейной политики Краснодарского края «Семейная политика в Краснодарском крае» на 2012-2013 годы в соответствие в Законом Краснодарского края от 11 декабря 2012 года № 2615-КЗ                   «О краевом бюджете на 2013 год и на плановый период 2014 и 2015 годов»,       п р и к а з ы в а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 Внести в приказ департамента семейной политики Краснодарского края от 29 июля 2011 года № 438 «Об утверждении ведомственной целевой программы «Семейная политика в Краснодарском крае» на 2012-2013 годы»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в паспорте ведомственной целевой программы «Семейная политика в Краснодарском крае» на 2012-2013 годы: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ю «Объемы и источники финансирования Программы» изложить в новой редакции:</w:t>
      </w:r>
    </w:p>
    <w:p>
      <w:pPr>
        <w:pStyle w:val="Style15"/>
        <w:tabs>
          <w:tab w:val="clear" w:pos="708"/>
          <w:tab w:val="left" w:pos="1134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1"/>
        <w:gridCol w:w="6883"/>
      </w:tblGrid>
      <w:tr>
        <w:trPr/>
        <w:tc>
          <w:tcPr>
            <w:tcW w:w="2971" w:type="dxa"/>
            <w:tcBorders/>
          </w:tcPr>
          <w:p>
            <w:pPr>
              <w:pStyle w:val="Style15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Объемы и источники </w:t>
            </w:r>
          </w:p>
          <w:p>
            <w:pPr>
              <w:pStyle w:val="Style15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нансирования </w:t>
            </w:r>
          </w:p>
          <w:p>
            <w:pPr>
              <w:pStyle w:val="Style15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688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всего на 2012 – 2013 годы – 6 143 847,5 тыс. рублей, в том числе н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12 год – 2 949 786,4 тыс. рублей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13 год – 3 194 061,1</w:t>
            </w:r>
            <w:r>
              <w:rPr/>
              <w:t xml:space="preserve"> тыс. рублей</w:t>
            </w:r>
          </w:p>
          <w:tbl>
            <w:tblPr>
              <w:tblW w:w="6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91"/>
              <w:gridCol w:w="1356"/>
              <w:gridCol w:w="827"/>
              <w:gridCol w:w="1356"/>
              <w:gridCol w:w="827"/>
            </w:tblGrid>
            <w:tr>
              <w:trPr/>
              <w:tc>
                <w:tcPr>
                  <w:tcW w:w="22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точники финансирования</w:t>
                  </w:r>
                </w:p>
              </w:tc>
              <w:tc>
                <w:tcPr>
                  <w:tcW w:w="21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-й год реализации программы</w:t>
                  </w:r>
                </w:p>
              </w:tc>
              <w:tc>
                <w:tcPr>
                  <w:tcW w:w="218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-й год реализации программы</w:t>
                  </w:r>
                </w:p>
              </w:tc>
            </w:tr>
            <w:tr>
              <w:trPr/>
              <w:tc>
                <w:tcPr>
                  <w:tcW w:w="22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ДО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ДО+ БПО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ДО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ДО+ БПО</w:t>
                  </w:r>
                </w:p>
              </w:tc>
            </w:tr>
            <w:tr>
              <w:trPr/>
              <w:tc>
                <w:tcPr>
                  <w:tcW w:w="2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auto" w:line="2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раевой бюджет, в том числе: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auto" w:line="216"/>
                    <w:ind w:left="-57" w:right="-5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 928 136,9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auto" w:line="21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 170 260,4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auto" w:line="2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питальные вложения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ind w:left="-57" w:right="-5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auto" w:line="2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ИОКР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ind w:left="-57" w:right="-5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auto" w:line="2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чие расходы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auto" w:line="216"/>
                    <w:ind w:left="-57" w:right="-5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 928 136,9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auto" w:line="21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 170 260,4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auto" w:line="2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деральный бюджет, в том числе: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auto" w:line="216"/>
                    <w:ind w:left="-57" w:right="-57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 649,5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 800,7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auto" w:line="2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питальные вложения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auto" w:line="2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ИОКР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auto" w:line="2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очие расходы 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1 649,5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3 800,7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2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auto" w:line="2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ТОГО, в том числе: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 949 786,4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 194 061,1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auto" w:line="2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питальные вложения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auto" w:line="2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ИОКР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pacing w:lineRule="auto" w:line="21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очие расходы </w:t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 949 786,4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nformat"/>
                    <w:widowControl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 194 061,1</w:t>
                  </w:r>
                </w:p>
              </w:tc>
              <w:tc>
                <w:tcPr>
                  <w:tcW w:w="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lineRule="auto" w:line="216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5"/>
              <w:tabs>
                <w:tab w:val="clear" w:pos="708"/>
                <w:tab w:val="left" w:pos="1134" w:leader="none"/>
              </w:tabs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color w:val="FFFFFF"/>
          <w:sz w:val="28"/>
          <w:szCs w:val="28"/>
        </w:rPr>
        <w:t>.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разделе 2 «Перечень и описание программных мероприятий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6 цифры «227779,8» заменить цифрами «236168,0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8 цифры «122246,3» заменить цифрами «130634,5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.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6 цифры «204667,1» заменить цифрами «212555,3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8 цифры «105863,8» заменить цифрами «113752,0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.3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6 цифры «22581,1» заменить цифрами «23081,1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8 цифры «16116,7» заменить цифрами «16616,7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3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6 цифры «595043,6» заменить цифрами «590125,1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8 цифры «307259,6» заменить цифрами «302341,1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.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576476,9» заменить цифрами «567596,5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8 цифры «298749,2» заменить цифрами «289868,8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.2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1140,8» заменить цифрами «3590,3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8 цифры «750,4» заменить цифрами «3199,9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10 после слов «1 шт.» дополнить словами «, автомобили 3 шт., стационарная электростанция 1 шт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.3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17425,9» заменить цифрами «18938,3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8 цифры «7760,0» заменить цифрами «9272,4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4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764843,9» заменить цифрами «764195,0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8 цифры «387310,0» заменить цифрами «386661,1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.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707256,5» заменить цифрами «705957,6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8 цифры «365144,5» заменить цифрами «363845,6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.2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56887,4» заменить цифрами «57287,4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8 цифры «22165,5» заменить цифрами «22565,5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.3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700,0» заменить цифрами «950,0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8 цифры «0,0» заменить цифрами «250,0»;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в графе 10 дополнить словами «промышленная стиральная машина 1 шт.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5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52138,2» заменить цифрами «53008,2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8 цифры «26573,2» заменить цифрами «27443,2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5.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51328,2» заменить цифрами «52198,2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8 цифры «25763,2» заменить цифрами «26633,2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6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5961,7» заменить цифрами «5461,4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8 цифры «3493,0» заменить цифрами «2992,7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9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44794,3» заменить цифрами «45450,2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8 цифры «23144,8» заменить цифрами «23800,7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ункте 15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81897,7» заменить цифрами «91404,2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8 цифры «65831,4» заменить цифрами «75337,9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5.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50543,6» заменить цифрами «66383,6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8 цифры «36831,4» заменить цифрами «52671,4»;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графу 10 изложить в новой редакции: «экстренную психологическую помощь по «Телефону доверия» получат 6500 чел.,  будут организованы и проведены 45 совещаний, семинаров, конференций, тренингов и других мероприятий, будут разработаны, подготовлены, изданы и распространены 1200 буклетов, брошюр, памяток, пособий, программ, презентационных материалов, оказаны 525 консультаций работникам учреждений, проведено 5 социально-значимых мероприятий и благотворительных акций.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5.3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26700,0» заменить цифрами «20567,8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8 цифры «26700,0» заменить цифрами «20567,8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15.4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фе 6 цифры «2300,0» заменить цифрами «2098,7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8 цифры «2300,0» заменить цифрами «2098,7»;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в графе 10 после слов «автомобилей» дополнить словами «, сервер 1 шт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абзаце «ВСЕГО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6 цифры «6130494,6» заменить цифрами «6143847,5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графе 8 цифры «3180708,2» заменить цифрами «3194061,1»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/>
      </w:pPr>
      <w:r>
        <w:rPr>
          <w:sz w:val="28"/>
          <w:szCs w:val="28"/>
        </w:rPr>
        <w:t>2. Начальнику  отдела  информационно-аналитической  и   методической  работы  И.В.Паршиной  обеспечить  официальное опубликование  настоящего приказа  на  официальном  сайте  администрации  Краснодарского  края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dmkra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rasnod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размещение в информационно-             телекоммуникационной сети «Интернет» на официальном сайте министерства социального развития и семейной политики Краснодарского края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znkub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начальника отдела правового обеспечения в управлении правового обеспечения и организации гражданской службы О.А.Гонтарю          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851"/>
        <w:jc w:val="both"/>
        <w:rPr/>
      </w:pPr>
      <w:r>
        <w:rPr>
          <w:sz w:val="28"/>
          <w:szCs w:val="28"/>
        </w:rPr>
        <w:t>4.</w:t>
      </w:r>
      <w:r>
        <w:rPr/>
        <w:t> </w:t>
      </w:r>
      <w:r>
        <w:rPr>
          <w:sz w:val="28"/>
          <w:szCs w:val="28"/>
        </w:rPr>
        <w:t>Приказ вступает в силу со дня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</w:t>
        <w:tab/>
        <w:tab/>
        <w:tab/>
        <w:tab/>
        <w:tab/>
        <w:tab/>
        <w:tab/>
        <w:t xml:space="preserve">           Е.И.Кр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dmkrai.krasnodar.ru/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36:00Z</dcterms:created>
  <dc:creator>Samohvalova V</dc:creator>
  <dc:description/>
  <cp:keywords/>
  <dc:language>en-US</dc:language>
  <cp:lastModifiedBy>Бурдейная</cp:lastModifiedBy>
  <cp:lastPrinted>2013-09-09T15:40:00Z</cp:lastPrinted>
  <dcterms:modified xsi:type="dcterms:W3CDTF">2013-12-17T13:55:00Z</dcterms:modified>
  <cp:revision>4</cp:revision>
  <dc:subject/>
  <dc:title> </dc:title>
</cp:coreProperties>
</file>