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АРТАМЕНТ СЕМЕЙНОЙ ПОЛИТИКИ КРАСНОДА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4 февраля 2012 г. N 3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РИКАЗ ДЕПАРТАМЕНТА СЕМЕЙ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 ОТ 29 ИЮЛЯ 2011 ГОДА N 43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ОБ УТВЕРЖДЕНИИ ВЕДОМСТВЕННОЙ ЦЕЛЕВОЙ ПРОГРАММЫ "СЕМЕЙН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ИТИКА В КРАСНОДАРСКОМ КРАЕ" НА 2012 - 2013 ГОД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вступлением в силу Закона Краснодарского края от 30 января 2012 года N 2421-КЗ "О внесении изменений в Закон Краснодарского края "О краевом бюджете на 2012 год и на плановый период 2013 и 2014 годов"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риказ департамента семейной политики Краснодарского края от 29 июля 2011 года "Об утверждении ведомственной целевой программы "Семейная политика в Краснодарском крае" на 2012 - 2013 годы"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аздел "Объемы и источники финансирования Программы" паспорта ведомственной целевой программы "Семейная политика в Краснодарском крае" на 2012 - 2013 годы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"Объемы и источники         всего на 2012 - 2013 годы - 6061143,7 тыс.</w:t>
      </w:r>
    </w:p>
    <w:p>
      <w:pPr>
        <w:pStyle w:val="ConsPlusNonformat"/>
        <w:rPr/>
      </w:pPr>
      <w:r>
        <w:rPr/>
        <w:t>финансирования Программы    рублей из средств краевого бюджета, в т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числе н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2012 год - 2993107,9 тыс. руб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2013 год - 3068035,8 тыс. рубле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┬───────────────┬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сточники  │   1-й год     │   2-й год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финансирования│  реализации   │  реализации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граммы   │   Программы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┬─────┼─────────┬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ДО   │БДО +│   БДО   │БДО +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ПО │         │ БПО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Краевой       │2993107,9│     │3068035,8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бюджет, в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том числе: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Капитальные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вложения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НИОКР   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очие расходы│2993107,9│     │3068035,8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Федеральный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бюджет, 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в том числе: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Капитальные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вложения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НИОКР   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очие расходы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ИТОГО, в том  │2993107,9│     │3068035,8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числе:  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Капитальные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вложения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НИОКР         │         │     │         │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├──────────────┼─────────┼─────┼─────────┼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очие расходы│2993107,9│     │3068035,8│   ";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─────┴─────────┴─────┴─────────┴────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разделе 2 "Перечень и описание программных мероприятий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1628,2" заменить цифрами "3185,0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182864,7" заменить цифрами "184517,7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89252,7" заменить цифрами "90905,7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2.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170935,7" заменить цифрами "172588,7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83444,2" заменить цифрами "85097,2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572066,0" заменить цифрами "578640,0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276294,4" заменить цифрами "282868,4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3.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553037,2" заменить цифрами "559611,2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267028,7" заменить цифрами "273602,7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4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702503,8" заменить цифрами "710905,8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343377,6" заменить цифрами "351779,6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ункте 4.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612772,4" заменить цифрами "621174,4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299683,4" заменить цифрами "308085,4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абзаце "ВСЕГО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цифры "6034514,7" заменить цифрами "6061143,7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цифры "2976478,9" заменить цифрами "2993107,9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8 цифры "3058035,8" заменить цифрами "3068035,8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ь департам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Т.Ф.КОВАЛЕ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5:00Z</dcterms:created>
  <dc:creator>Пользователь</dc:creator>
  <dc:description/>
  <cp:keywords/>
  <dc:language>en-US</dc:language>
  <cp:lastModifiedBy>Пользователь</cp:lastModifiedBy>
  <dcterms:modified xsi:type="dcterms:W3CDTF">2014-10-17T07:39:00Z</dcterms:modified>
  <cp:revision>1</cp:revision>
  <dc:subject/>
  <dc:title>ДЕПАРТАМЕНТ СЕМЕЙНОЙ ПОЛИТИКИ КРАСНОДАРСКОГО КРАЯ</dc:title>
</cp:coreProperties>
</file>