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постановления главы администрации (губернат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5 июля 2012 года № 835 «О внесении изме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становление главы администрации (губернатора) Краснодарского края от 3 июня 2009 года № 473 «Об утверждении долгосрочной краевой целевой программы «Старшее поколение» на 2009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целях реализации постановления главы администрации (губернатора) Краснодарского края от 25 июля 2012 года № 835 «О внесении изменений в постановление главы администрации (губернатора) Краснодарского края от 3 июня 2009 года № 473 «Об утверждении долгосрочной  краевой  целевой программы «Старшее поколение» на 2009-2013 годы» п р и к а з ы в а ю: </w:t>
      </w:r>
    </w:p>
    <w:p>
      <w:pPr>
        <w:pStyle w:val="Normal"/>
        <w:ind w:firstLine="851"/>
        <w:jc w:val="both"/>
        <w:rPr/>
      </w:pPr>
      <w:r>
        <w:rPr/>
        <w:t>1. Утвердить:</w:t>
      </w:r>
    </w:p>
    <w:p>
      <w:pPr>
        <w:pStyle w:val="Normal"/>
        <w:ind w:firstLine="851"/>
        <w:jc w:val="both"/>
        <w:rPr/>
      </w:pPr>
      <w:r>
        <w:rPr/>
        <w:t>1) перечень документов, формы заявления, справки-расчета для получения субсидии юридическим лицам, индивидуальным предпринимателям в целях возмещения их затрат или недополученных доходов в связи с оказанием на безвозмездной основе услуг временного размещения, лечения и реабилитации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 (приложения № 1-3);</w:t>
      </w:r>
    </w:p>
    <w:p>
      <w:pPr>
        <w:pStyle w:val="Normal"/>
        <w:ind w:firstLine="851"/>
        <w:jc w:val="both"/>
        <w:rPr/>
      </w:pPr>
      <w:r>
        <w:rPr/>
        <w:t xml:space="preserve">2) порядок организации временного размещения, лечения и реабилитации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 в санаторно-курортных организациях (приложение № 4). </w:t>
      </w:r>
    </w:p>
    <w:p>
      <w:pPr>
        <w:pStyle w:val="Normal"/>
        <w:ind w:firstLine="851"/>
        <w:jc w:val="both"/>
        <w:rPr/>
      </w:pPr>
      <w:r>
        <w:rPr/>
        <w:t>2. Отделу социально-экономического развития министерства (Кравцов)  обеспечить:</w:t>
      </w:r>
    </w:p>
    <w:p>
      <w:pPr>
        <w:pStyle w:val="Normal"/>
        <w:ind w:firstLine="851"/>
        <w:jc w:val="both"/>
        <w:rPr/>
      </w:pPr>
      <w:r>
        <w:rPr/>
        <w:t>1) регистрацию заявления, проверку полноты и достоверности сведений, содержащихся в прилагаемых к нему документах, указанных в пункте 1 настоящего приказа;</w:t>
      </w:r>
    </w:p>
    <w:p>
      <w:pPr>
        <w:pStyle w:val="Normal"/>
        <w:ind w:firstLine="851"/>
        <w:jc w:val="both"/>
        <w:rPr/>
      </w:pPr>
      <w:r>
        <w:rPr/>
        <w:t>2) подготовку и принятие приказа министерства социального развития и семейной политики Краснодарского края о предоставлении или отказе в предоставлении субсидии юридическим лицам, индивидуальным предпринимателям в целях возмещения их затрат или недополученных доходов в связи с оказанием на безвозмездной основе услуг временного размещения, лечения и реабилитации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 (далее - субсидия);</w:t>
      </w:r>
    </w:p>
    <w:p>
      <w:pPr>
        <w:pStyle w:val="Normal"/>
        <w:ind w:firstLine="851"/>
        <w:jc w:val="both"/>
        <w:rPr/>
      </w:pPr>
      <w:r>
        <w:rPr/>
        <w:t>3) уведомление юридических лиц, индивидуальных предпринимателей о предоставлении субсидии (об отказе в предоставлении субсидии);</w:t>
      </w:r>
    </w:p>
    <w:p>
      <w:pPr>
        <w:pStyle w:val="Normal"/>
        <w:ind w:firstLine="851"/>
        <w:jc w:val="both"/>
        <w:rPr/>
      </w:pPr>
      <w:r>
        <w:rPr/>
        <w:t>4) заключение соглашения с юридическими лицами, индивидуальными предпринимателями в случае принятия решения о предоставлении субсидии.</w:t>
      </w:r>
    </w:p>
    <w:p>
      <w:pPr>
        <w:pStyle w:val="Normal"/>
        <w:ind w:firstLine="851"/>
        <w:jc w:val="both"/>
        <w:rPr/>
      </w:pPr>
      <w:r>
        <w:rPr/>
        <w:t>3. Отделу отраслевого планирования и финансирования министерства (Кнышов) обеспечить финансирование мероприятий в рамках пунктов 1.3.5 и 1.3.6 долгосрочной краевой целевой программы «Старшее поколение» на 2009-2013 годы в установленном порядке за счет средств краевого бюджета.</w:t>
      </w:r>
    </w:p>
    <w:p>
      <w:pPr>
        <w:pStyle w:val="Normal"/>
        <w:ind w:firstLine="851"/>
        <w:jc w:val="both"/>
        <w:rPr/>
      </w:pPr>
      <w:r>
        <w:rPr/>
        <w:t>4. Отделу бухгалтерского учета и отчетности министерства (Гиш) обеспечить перечисление субсидий на счета юридических лиц, индивидуальных предпринимателей, в соответствии с заключенными соглашениями.</w:t>
      </w:r>
    </w:p>
    <w:p>
      <w:pPr>
        <w:pStyle w:val="Normal"/>
        <w:ind w:firstLine="851"/>
        <w:jc w:val="both"/>
        <w:rPr/>
      </w:pPr>
      <w:r>
        <w:rPr/>
        <w:t xml:space="preserve">5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, </w:t>
      </w:r>
      <w:r>
        <w:rPr>
          <w:szCs w:val="20"/>
        </w:rPr>
        <w:t xml:space="preserve">директору государственного бюджетного учреждения социального обслуживания Краснодарского края «Крымский комплексный центр социального обслуживания населения «Данко» (Волкова) </w:t>
      </w:r>
      <w:r>
        <w:rPr/>
        <w:t xml:space="preserve">представлять в отдел организации социального обслуживания и профилактики семейного неблагополучия управления по социальному обслуживанию и реабилитации инвалидов министерства (Неличев) списки пожилых граждан и инвалидов, пострадавших в результате чрезвычайной ситуации, направленных в санаторно-курортные организации.  </w:t>
      </w:r>
    </w:p>
    <w:p>
      <w:pPr>
        <w:pStyle w:val="Normal"/>
        <w:ind w:firstLine="851"/>
        <w:jc w:val="both"/>
        <w:rPr/>
      </w:pPr>
      <w:r>
        <w:rPr/>
        <w:t>6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я, на территории которых расположены санаторно-курортные организации, предоставляющие услуги временного размещения, лечения и реабилитации пожилых граждан и инвалидов обеспечить:</w:t>
      </w:r>
    </w:p>
    <w:p>
      <w:pPr>
        <w:pStyle w:val="Normal"/>
        <w:ind w:firstLine="851"/>
        <w:jc w:val="both"/>
        <w:rPr/>
      </w:pPr>
      <w:r>
        <w:rPr/>
        <w:t xml:space="preserve">1) направление специалистов в количестве 2 человек для ежедневного мониторинга организации временного размещения, лечения и реабилитации пожилых граждан и инвалидов, руководствуясь памяткой (приложение № 5); </w:t>
      </w:r>
    </w:p>
    <w:p>
      <w:pPr>
        <w:pStyle w:val="Normal"/>
        <w:ind w:firstLine="851"/>
        <w:jc w:val="both"/>
        <w:rPr/>
      </w:pPr>
      <w:r>
        <w:rPr/>
        <w:t xml:space="preserve">2) ознакомление под роспись руководителя санаторно-курортного учреждения со справкой по итогам ежедневного мониторинга; </w:t>
      </w:r>
    </w:p>
    <w:p>
      <w:pPr>
        <w:pStyle w:val="Normal"/>
        <w:ind w:firstLine="851"/>
        <w:jc w:val="both"/>
        <w:rPr/>
      </w:pPr>
      <w:r>
        <w:rPr/>
        <w:t>3) предоставление в отдел организации социального обслуживания и профилактики семейного неблагополучия управления по социальному обслуживанию и реабилитации инвалидов министерства ежедневной отчетности до 17.00 дня, следующего за отчетным, по утвержденной форме                               (приложение № 6).</w:t>
      </w:r>
    </w:p>
    <w:p>
      <w:pPr>
        <w:pStyle w:val="Normal"/>
        <w:ind w:firstLine="851"/>
        <w:jc w:val="both"/>
        <w:rPr/>
      </w:pPr>
      <w:r>
        <w:rPr/>
        <w:t>7. Отделу организации социального обслуживания и профилактики семейного неблагополучия управления по социальному обслуживанию и реабилитации инвалидов министерства, отделу организации реабилитации инвалидов управления по социальному обслуживанию и реабилитации инвалидов министерства (Олейник) обеспечить:</w:t>
      </w:r>
    </w:p>
    <w:p>
      <w:pPr>
        <w:pStyle w:val="Normal"/>
        <w:ind w:firstLine="851"/>
        <w:jc w:val="both"/>
        <w:rPr/>
      </w:pPr>
      <w:r>
        <w:rPr/>
        <w:t xml:space="preserve">1) контроль за составлением списков и формированием документов управлениями социальной защиты населения министерства социального развития и семейной политики Краснодарского края в муниципальных образованиях, </w:t>
      </w:r>
      <w:r>
        <w:rPr>
          <w:szCs w:val="20"/>
        </w:rPr>
        <w:t>государственным бюджетным учреждением социального обслуживания Краснодарского края «Крымский комплексный центр социального обслуживания населения «Данко»</w:t>
      </w:r>
      <w:r>
        <w:rPr/>
        <w:t xml:space="preserve"> для размещения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, в санаторно-курортных организациях в соответствии требованиями, установленными настоящим приказом;</w:t>
      </w:r>
    </w:p>
    <w:p>
      <w:pPr>
        <w:pStyle w:val="Normal"/>
        <w:ind w:firstLine="851"/>
        <w:jc w:val="both"/>
        <w:rPr/>
      </w:pPr>
      <w:r>
        <w:rPr/>
        <w:t>2) контроль за отправкой, организацией безопасных условий проезда (в том числе с привлечением органов государственной инспекции безопасности дорожного движения и врачей скорой медицинской помощи), временным размещением, лечением и реабилитацией, направляемых в санаторно-курортные организации,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.</w:t>
      </w:r>
    </w:p>
    <w:p>
      <w:pPr>
        <w:pStyle w:val="Normal"/>
        <w:ind w:firstLine="851"/>
        <w:jc w:val="both"/>
        <w:rPr/>
      </w:pPr>
      <w:r>
        <w:rPr/>
        <w:t xml:space="preserve">8. Отделу организации социального обслуживания и профилактики семейного неблагополучия управления по социальному обслуживанию и реабилитации инвалидов министерства, отделу организации реабилитации инвалидов управления по социальному обслуживанию и реабилитации инвалидов министерства и отделу автоматизации и информационных технологий министерства (Новик) сформировать базу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, направленных в санаторно-курортные организации с учетом времени пребывания в них. </w:t>
      </w:r>
    </w:p>
    <w:p>
      <w:pPr>
        <w:pStyle w:val="Normal"/>
        <w:ind w:firstLine="851"/>
        <w:jc w:val="both"/>
        <w:rPr/>
      </w:pPr>
      <w:r>
        <w:rPr/>
        <w:t>9. Отделу организации социального обслуживания и профилактики семейного неблагополучия управления по социальному обслуживанию и реабилитации инвалидов министерства:</w:t>
      </w:r>
    </w:p>
    <w:p>
      <w:pPr>
        <w:pStyle w:val="Normal"/>
        <w:ind w:firstLine="851"/>
        <w:jc w:val="both"/>
        <w:rPr/>
      </w:pPr>
      <w:r>
        <w:rPr/>
        <w:t>1) по мере комплектования групп пожилых граждан и инвалидов, пострадавших в результате чрезвычайной ситуации, произошедшей на территории муниципальных образований город-курорт Геленджик, город Новороссийск, Крымский район в июле 2012 года, подготавливать списки пожилых граждан и инвалидов, в целях направления в Министерство труда и социальной защиты Российской Федерации;</w:t>
      </w:r>
    </w:p>
    <w:p>
      <w:pPr>
        <w:pStyle w:val="Normal"/>
        <w:ind w:firstLine="851"/>
        <w:jc w:val="both"/>
        <w:rPr/>
      </w:pPr>
      <w:r>
        <w:rPr/>
        <w:t>2) оказывать управлениям социальной защиты населения министерства социального развития и семейной политики Краснодарского края в муниципальных образованиях организационно-методическую помощь в реализации настоящего приказа.</w:t>
      </w:r>
    </w:p>
    <w:p>
      <w:pPr>
        <w:pStyle w:val="Normal"/>
        <w:ind w:firstLine="851"/>
        <w:jc w:val="both"/>
        <w:rPr/>
      </w:pPr>
      <w:r>
        <w:rPr/>
        <w:t>10. Контрольно-ревизионному отделу министерства (Герцева) при предоставлении субсидий осуществлять проверку фактически понесенных затрат.</w:t>
      </w:r>
    </w:p>
    <w:p>
      <w:pPr>
        <w:pStyle w:val="Normal"/>
        <w:ind w:firstLine="851"/>
        <w:jc w:val="both"/>
        <w:rPr/>
      </w:pPr>
      <w:r>
        <w:rPr/>
        <w:t>11. Отделу информационно-аналитической и методической работы управления правового обеспечения и организации гражданской службы     (Паршина) обеспечить официальное опубликование приказа и размещение его на Интернет-сайте министерств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>12. Контроль за выполнением настоящего приказа возложить на начальника управления по социальному обслуживанию и реабилитации инвалидов С.П. Гаркушу.</w:t>
      </w:r>
    </w:p>
    <w:p>
      <w:pPr>
        <w:pStyle w:val="Normal"/>
        <w:ind w:firstLine="851"/>
        <w:jc w:val="both"/>
        <w:rPr/>
      </w:pPr>
      <w:r>
        <w:rPr/>
        <w:t xml:space="preserve">13. Настоящий приказ вступает в силу со дня </w:t>
      </w:r>
      <w:bookmarkStart w:id="0" w:name="sub_5"/>
      <w:r>
        <w:rPr/>
        <w:t xml:space="preserve">его </w:t>
      </w:r>
      <w:hyperlink r:id="rId2">
        <w:bookmarkEnd w:id="0"/>
        <w:r>
          <w:rPr>
            <w:rStyle w:val="InternetLink"/>
            <w:b w:val="false"/>
            <w:b w:val="false"/>
            <w:bCs w:val="false"/>
            <w:color w:val="00000A"/>
          </w:rPr>
          <w:t>официального опубликования</w:t>
        </w:r>
      </w:hyperlink>
      <w:r>
        <w:rPr>
          <w:rStyle w:val="Style14"/>
          <w:color w:val="00000A"/>
        </w:rPr>
        <w:t xml:space="preserve"> и </w:t>
      </w:r>
      <w:r>
        <w:rPr/>
        <w:t>распространяет свое действие на правоотношения, возникшие            с 26 июл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Е.С.Иль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4">
    <w:name w:val="Гипертекстовая ссылка"/>
    <w:qFormat/>
    <w:rPr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36900433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9:58:00Z</dcterms:created>
  <dc:creator>50a-galya</dc:creator>
  <dc:description/>
  <cp:keywords/>
  <dc:language>en-US</dc:language>
  <cp:lastModifiedBy>krivenko</cp:lastModifiedBy>
  <cp:lastPrinted>2012-08-14T14:10:00Z</cp:lastPrinted>
  <dcterms:modified xsi:type="dcterms:W3CDTF">2012-09-10T07:49:00Z</dcterms:modified>
  <cp:revision>20</cp:revision>
  <dc:subject/>
  <dc:title>Об утверждении Порядка размещения, лечения и реабилитации</dc:title>
</cp:coreProperties>
</file>