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Краснодарского края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от __________ 2012 года №_____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результатах ежедневного мониторинга размещения, лечения и реабилитации пожилых граждан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 инвалидов, пострадавших в результате чрезвычайной ситуации, произошедшей на территории муниципаль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разований город-курорт Геленджик, город Новороссийск, Крымский район Краснодарского края в июле 2012 года, направлен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4 дня/120 дней*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851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 xml:space="preserve">по состоянию на «_____»__________________2012 года </w:t>
      </w:r>
      <w:r>
        <w:rPr/>
        <w:t xml:space="preserve">  </w:t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2"/>
        <w:gridCol w:w="993"/>
        <w:gridCol w:w="850"/>
        <w:gridCol w:w="1036"/>
        <w:gridCol w:w="1134"/>
        <w:gridCol w:w="850"/>
        <w:gridCol w:w="871"/>
        <w:gridCol w:w="929"/>
        <w:gridCol w:w="992"/>
        <w:gridCol w:w="1134"/>
        <w:gridCol w:w="1093"/>
        <w:gridCol w:w="1093"/>
        <w:gridCol w:w="1072"/>
      </w:tblGrid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было человек, в том числе: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было, человек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находится в санаторно-курортной организации человек, в том числе:</w:t>
            </w:r>
          </w:p>
        </w:tc>
        <w:tc>
          <w:tcPr>
            <w:tcW w:w="63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условий размещения, лечения и 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м, заявленным в государственном контракте, том числе*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лые гражд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>
                <w:sz w:val="20"/>
                <w:szCs w:val="20"/>
              </w:rPr>
              <w:t>сопровожда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лые гражд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провожда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лые гражд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ющие</w:t>
            </w:r>
          </w:p>
        </w:tc>
        <w:tc>
          <w:tcPr>
            <w:tcW w:w="63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ация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дицинских услу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мер безопасности на пляжной территор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рганизация досуг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кетирование гражд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Должность проверяющего                                                       _______________________                                                                    инициалы, фами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>
          <w:sz w:val="24"/>
          <w:szCs w:val="24"/>
        </w:rPr>
        <w:t>Должность проверяющего                                                       _______________________                                                                    инициалы,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знакомлен: Руководитель    (подпись)    ФИО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Вести отдельные отчеты граждан, направленных на 24 дня и граждан, направленных на 120 дн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 Ставить «+» при соответствии, ставить «–</w:t>
        <w:softHyphen/>
        <w:t xml:space="preserve">» при их отсутств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управления по социальному обслуживанию и реабилитации инвалидов                                        С.П.Гаркуша</w:t>
      </w:r>
    </w:p>
    <w:sectPr>
      <w:type w:val="nextPage"/>
      <w:pgSz w:orient="landscape" w:w="16838" w:h="11906"/>
      <w:pgMar w:left="85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0:35:00Z</dcterms:created>
  <dc:creator>50a-galya</dc:creator>
  <dc:description/>
  <cp:keywords/>
  <dc:language>en-US</dc:language>
  <cp:lastModifiedBy>Светлана Катасонова</cp:lastModifiedBy>
  <cp:lastPrinted>2012-08-02T19:34:00Z</cp:lastPrinted>
  <dcterms:modified xsi:type="dcterms:W3CDTF">2012-08-17T07:44:00Z</dcterms:modified>
  <cp:revision>4</cp:revision>
  <dc:subject/>
  <dc:title>ПРИЛОЖЕНИЕ № 6</dc:title>
</cp:coreProperties>
</file>