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АДМИНИСТРАЦИИ (ГУБЕРНАТОРА)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РАСНОДА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>от 03.06.2009                                                                                                 № 473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лгосрочной краев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евой программы «Старшее поколение» на 2009 – 2012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соответствии с решением краевого совета по региональным проектам и программам при главе администрации (губернаторе) Краснодарского края от 10 июля 2008 года об утверждении концепции долгосрочной краевой целевой программы «Старшее поколение» на 2009 – 2012 годы, руководствуясь статьей 179 Бюджетного кодекса Российской Федерации, постановляю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 Утвердить долгосрочную краевую целевую программу «Старшее поколение» на 2009 – 2012 годы (прилагается)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 Департаменту по финансам, бюджету и контролю Краснодарского края (Перонко) предусмотреть средства в краевом бюджете для реализации долгосрочной краевой целевой программы «Старшее поколение» на 2009 – 2012 годы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краевых средствах массовой информац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4. Контроль за выполнением настоящего постановления возложить на заместителя главы администрации (губернатора) Краснодарского края Г.Д.Золину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5. Настоящее постановление вступает в силу со дня его официального опубликования, но не ранее вступления в силу закона Краснодарского края о внесении изменений в Закон Краснодарского края от 8 декабря 2008 года         № 1599-КЗ «О краевом бюджете на 2009 год и на плановый период 2010 и 2011 годов», предусматривающего финансирование долгосрочной краевой целевой программы «Старшее поколение» на 2009 – 2012 годы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(губернатор)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   А.Н.Ткач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08:00Z</dcterms:created>
  <dc:creator>zemnuhova</dc:creator>
  <dc:description/>
  <cp:keywords/>
  <dc:language>en-US</dc:language>
  <cp:lastModifiedBy>nelichev</cp:lastModifiedBy>
  <cp:lastPrinted>2009-04-09T20:10:00Z</cp:lastPrinted>
  <dcterms:modified xsi:type="dcterms:W3CDTF">2009-06-24T07:33:00Z</dcterms:modified>
  <cp:revision>12</cp:revision>
  <dc:subject/>
  <dc:title>Проект</dc:title>
</cp:coreProperties>
</file>