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ru-RU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54165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/>
      </w:pPr>
      <w:r>
        <w:rPr>
          <w:b w:val="false"/>
          <w:caps/>
          <w:sz w:val="24"/>
          <w:szCs w:val="24"/>
        </w:rPr>
        <w:t>мИНИСТЕРСТВО СОЦИАЛЬНОГО РАЗВИТИЯ И СЕМЕЙНОЙ ПОЛИТИКИ</w:t>
      </w:r>
      <w:r>
        <w:rPr>
          <w:caps/>
          <w:sz w:val="24"/>
          <w:szCs w:val="24"/>
        </w:rPr>
        <w:t xml:space="preserve"> </w:t>
      </w:r>
      <w:r>
        <w:rPr>
          <w:b w:val="false"/>
          <w:caps/>
          <w:sz w:val="24"/>
          <w:szCs w:val="24"/>
        </w:rPr>
        <w:t>Краснодарского края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И К А З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« 22 » июля 2014 года                          </w:t>
        <w:tab/>
        <w:tab/>
        <w:t xml:space="preserve">        № 52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. Краснодар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риказ министерства социального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звития и семейной политики Краснодарского края от 23 ноябр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012 года № 624 «О реализации пунктов 24, 25, 26 подраздела 2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16"/>
        </w:rPr>
        <w:t xml:space="preserve">раздела </w:t>
      </w:r>
      <w:r>
        <w:rPr>
          <w:b/>
          <w:sz w:val="28"/>
          <w:szCs w:val="16"/>
          <w:lang w:val="en-US"/>
        </w:rPr>
        <w:t>VI</w:t>
      </w:r>
      <w:r>
        <w:rPr>
          <w:b/>
          <w:sz w:val="28"/>
          <w:szCs w:val="16"/>
        </w:rPr>
        <w:t xml:space="preserve"> </w:t>
      </w:r>
      <w:r>
        <w:rPr>
          <w:b/>
          <w:sz w:val="28"/>
        </w:rPr>
        <w:t xml:space="preserve">краевой целевой программы </w:t>
      </w:r>
      <w:r>
        <w:rPr>
          <w:b/>
          <w:sz w:val="28"/>
          <w:szCs w:val="16"/>
        </w:rPr>
        <w:t xml:space="preserve">«Дети Кубани»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16"/>
        </w:rPr>
        <w:t xml:space="preserve">на 2009 – 2013 годы, </w:t>
      </w:r>
      <w:r>
        <w:rPr>
          <w:b/>
          <w:sz w:val="28"/>
        </w:rPr>
        <w:t xml:space="preserve">утвержденной Законом Краснодарского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рая от 29 декабря 2008 года № 1654-КЗ и постановления главы администрации (губернатора) Краснодарского края от 10 августа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012 года № 909 «Об утверждении Порядка предоставлени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убсидий на возмещение затрат юридическим лицам и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</w:rPr>
        <w:t>индивидуальным предпринимателям за безвозмездно оказанны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услуги проживания и питания, отдыха и оздоровления детей,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</w:rPr>
        <w:t xml:space="preserve">детей  в сопровождении родителей (законных представителей),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оказавшихся в зоне чрезвычайной ситуации в Краснодарском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рае в июле, августе 2012 года в муниципальных образованиях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ород-курорт Геленджик, город Новороссийск, Крымский район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и Туапсинский район» (с изменениями и дополнениями)»   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ях уточнения перечня документов, подтверждающих факт нахождения жилого помещения в зоне затопления в результате чрезвычайной ситуации в муниципальных образованиях город Новороссийск, город-курорт Геленджик, Крымский район, Туапсинский район в июле, августе 2012 года           п р и к а з ы в а ю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1. Внести в приказ министерства социального развития и семейной политики Краснодарского края от 23 ноября 2012 года № 624 «О реализации пунктов 24, 25, 26 подраздела 2 </w:t>
      </w:r>
      <w:r>
        <w:rPr>
          <w:sz w:val="28"/>
          <w:szCs w:val="16"/>
        </w:rPr>
        <w:t xml:space="preserve">раздела </w:t>
      </w:r>
      <w:r>
        <w:rPr>
          <w:sz w:val="28"/>
          <w:szCs w:val="16"/>
          <w:lang w:val="en-US"/>
        </w:rPr>
        <w:t>VI</w:t>
      </w:r>
      <w:r>
        <w:rPr>
          <w:sz w:val="28"/>
          <w:szCs w:val="16"/>
        </w:rPr>
        <w:t xml:space="preserve"> </w:t>
      </w:r>
      <w:r>
        <w:rPr>
          <w:sz w:val="28"/>
        </w:rPr>
        <w:t xml:space="preserve">краевой целевой программы </w:t>
      </w:r>
      <w:r>
        <w:rPr>
          <w:sz w:val="28"/>
          <w:szCs w:val="16"/>
        </w:rPr>
        <w:t xml:space="preserve">«Дети Кубани» на 2009 – 2013 годы, </w:t>
      </w:r>
      <w:r>
        <w:rPr>
          <w:sz w:val="28"/>
        </w:rPr>
        <w:t xml:space="preserve">утвержденной Законом Краснодарского края </w:t>
        <w:br/>
        <w:t xml:space="preserve">от 29 декабря 2008 года № 1654-КЗ и постановления главы администрации (губернатора) Краснодарского края от 10 августа 2012 года № 909 </w:t>
        <w:br/>
        <w:t xml:space="preserve">«Об утверждении Порядка предоставления субсидий на возмещение затрат юридическим лицам и индивидуальным предпринимателям за безвозмездно оказанные услуги проживания и питания, отдыха и оздоровления детей, детей </w:t>
        <w:br/>
        <w:t xml:space="preserve">в сопровождении родителей (законных представителей), оказавшихся в зоне чрезвычайной ситуации в Краснодарском крае в июле, августе 2012 года </w:t>
        <w:br/>
        <w:t>в муниципальных образованиях город-курорт Геленджик, город Новороссийск, Крымский район и Туапсинский район» (с изменениями и дополнениями)» следующие изменения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8"/>
        </w:rPr>
        <w:t>1) абзац десятый раздела 3 «Порядок временного размещения, лечения и реабилитации детей, детей в сопровождении родителей (законных представителей), пострадавших в результате чрезвычайной ситуации» приложения № 6 «Порядок временного размещения, лечения и реабилитации в санаторно-курортных учреждениях детей, детей в сопровождении родителей (законных представителей), пострадавших в результате чрезвычайной ситуации в муниципальных образованиях город Новороссийск, город-курорт Геленджик, Крымский район, Туапсинский район в июле, августе 2012 года»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копию постановления (распоряжения) администрации муниципального образования Краснодарского края либо копию справки, выданной уполномоченным органом, подтверждающей факт нахождения жилого помещения в зоне затопления в результате чрезвычайной ситуации (на период 24 календарных дня)»;</w:t>
      </w:r>
    </w:p>
    <w:p>
      <w:pPr>
        <w:pStyle w:val="Normal"/>
        <w:ind w:firstLine="709"/>
        <w:jc w:val="both"/>
        <w:rPr/>
      </w:pPr>
      <w:r>
        <w:rPr>
          <w:sz w:val="28"/>
        </w:rPr>
        <w:t>2) абзац седьмой раздела 3 «Порядок временного размещения в загородных лагерях детей, оказавшихся в зоне чрезвычайной ситуации» приложения № 7 «Порядок временного размещения в санаторно-оздоровительных лагерях круглогодичного действия и детских оздоровительных лагерях детей, оказавшихся в зоне чрезвычайной ситуации в Краснодарском крае в июле, августе 2012 года в муниципальных образованиях город-курорт Геленджик, город Новороссийск, Крымский район и Туапсинский район»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копию постановления (распоряжения) администрации муниципального образования Краснодарского края либо копию справки, выданной уполномоченным органом, подтверждающей факт нахождения жилого помещения в зоне затопления в результате чрезвычайной ситуации»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>2. Н</w:t>
      </w:r>
      <w:r>
        <w:rPr>
          <w:sz w:val="28"/>
        </w:rPr>
        <w:t>ачальнику отдела информационно-аналитической и методической работы И.В.Паршиной обеспечить официальное опубликование настоя-</w:t>
        <w:br/>
        <w:t>щего приказа на официальном сайте администрации Краснодарс-</w:t>
        <w:br/>
        <w:t>кого края в информационно-телекоммуникационной сети «Интернет» (</w:t>
      </w:r>
      <w:hyperlink r:id="rId3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admkrai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krasnoda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), размещение в информационно-телекоммуника-ционной сети «Интернет» на официальном сайте министерства социального развития и семейной политики Краснодарского края (</w:t>
      </w:r>
      <w:r>
        <w:rPr>
          <w:sz w:val="28"/>
          <w:u w:val="single"/>
        </w:rPr>
        <w:t>www.sznkuban.ru</w:t>
      </w:r>
      <w:r>
        <w:rPr>
          <w:sz w:val="28"/>
        </w:rPr>
        <w:t xml:space="preserve">) </w:t>
        <w:br/>
        <w:t>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>
          <w:sz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                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Настоящий приказ вступает в силу </w:t>
      </w:r>
      <w:bookmarkStart w:id="0" w:name="sub_5"/>
      <w:r>
        <w:rPr>
          <w:sz w:val="28"/>
        </w:rPr>
        <w:t xml:space="preserve">со дня его </w:t>
      </w:r>
      <w:hyperlink r:id="rId4">
        <w:bookmarkEnd w:id="0"/>
        <w:r>
          <w:rPr>
            <w:rStyle w:val="InternetLink"/>
            <w:b w:val="false"/>
            <w:b w:val="false"/>
            <w:bCs w:val="false"/>
            <w:color w:val="00000A"/>
            <w:sz w:val="28"/>
          </w:rPr>
          <w:t>официального опубликования</w:t>
        </w:r>
      </w:hyperlink>
      <w:r>
        <w:rPr>
          <w:rStyle w:val="Style18"/>
          <w:color w:val="00000A"/>
          <w:sz w:val="28"/>
        </w:rPr>
        <w:t xml:space="preserve"> и </w:t>
      </w:r>
      <w:r>
        <w:rPr>
          <w:sz w:val="28"/>
        </w:rPr>
        <w:t>распространяется на правоотношения, возникшие с 6 июля 201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ервый заместитель министра                                                          Т.Ф. Ковалева  </w:t>
      </w:r>
    </w:p>
    <w:p>
      <w:pPr>
        <w:pStyle w:val="Normal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588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b/>
      <w:sz w:val="28"/>
      <w:lang w:val="en-US"/>
    </w:rPr>
  </w:style>
  <w:style w:type="character" w:styleId="Style17">
    <w:name w:val="Верхний колонтитул Знак"/>
    <w:qFormat/>
    <w:rPr/>
  </w:style>
  <w:style w:type="character" w:styleId="Style18">
    <w:name w:val="Гипертекстовая ссылка"/>
    <w:qFormat/>
    <w:rPr>
      <w:b w:val="false"/>
      <w:b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before="48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0" w:after="0"/>
      <w:ind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Arial Unicode MS" w:cs="Arial Unicode MS"/>
      <w:color w:val="000000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krai.krasnodar.ru/" TargetMode="External"/><Relationship Id="rId4" Type="http://schemas.openxmlformats.org/officeDocument/2006/relationships/hyperlink" Target="http://garant.krasnodar.ru/document?id=36900433&amp;sub=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31:00Z</dcterms:created>
  <dc:creator>Крышкина</dc:creator>
  <dc:description/>
  <cp:keywords/>
  <dc:language>en-US</dc:language>
  <cp:lastModifiedBy>Золотовская Ирина Евгеньевна</cp:lastModifiedBy>
  <cp:lastPrinted>2014-05-12T18:13:00Z</cp:lastPrinted>
  <dcterms:modified xsi:type="dcterms:W3CDTF">2014-07-23T13:47:00Z</dcterms:modified>
  <cp:revision>3</cp:revision>
  <dc:subject/>
  <dc:title>О переименовании муниципального</dc:title>
</cp:coreProperties>
</file>