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Закону Краснодарского края "Об утверждении краевой целевой программы "Дети Кубани" на 2009—2013 годы"</w:t>
      </w:r>
    </w:p>
    <w:p>
      <w:pPr>
        <w:pStyle w:val="Style15"/>
        <w:tabs>
          <w:tab w:val="clear" w:pos="720"/>
          <w:tab w:val="center" w:pos="4677" w:leader="none"/>
          <w:tab w:val="right" w:pos="9355" w:leader="none"/>
        </w:tabs>
        <w:spacing w:lineRule="auto" w:line="33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20"/>
          <w:tab w:val="center" w:pos="4677" w:leader="none"/>
          <w:tab w:val="right" w:pos="9355" w:leader="none"/>
        </w:tabs>
        <w:spacing w:lineRule="auto" w:line="33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20"/>
          <w:tab w:val="center" w:pos="4677" w:leader="none"/>
          <w:tab w:val="right" w:pos="9355" w:leader="none"/>
        </w:tabs>
        <w:spacing w:lineRule="auto" w:line="33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3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АЯ ЦЕЛЕВАЯ ПРОГРАММА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ЕТИ КУБАНИ" НА 2009—2013 ГОДЫ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336"/>
        <w:jc w:val="center"/>
        <w:rPr/>
      </w:pPr>
      <w:r>
        <w:rPr>
          <w:b/>
          <w:sz w:val="28"/>
          <w:szCs w:val="28"/>
        </w:rPr>
        <w:t>краевой целевой программы "Дети Кубани" на 2009—2013 годы</w:t>
      </w:r>
    </w:p>
    <w:p>
      <w:pPr>
        <w:pStyle w:val="Normal"/>
        <w:spacing w:lineRule="auto" w:line="33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779"/>
      </w:tblGrid>
      <w:tr>
        <w:trPr>
          <w:trHeight w:val="1385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sz w:val="28"/>
                <w:szCs w:val="28"/>
              </w:rPr>
              <w:t>краевая целевая программа "Дети Кубани" на 2009</w:t>
            </w:r>
            <w:r>
              <w:rPr>
                <w:b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2013 годы (далее — Программа)</w:t>
            </w:r>
          </w:p>
        </w:tc>
      </w:tr>
      <w:tr>
        <w:trPr>
          <w:trHeight w:val="842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Normal"/>
              <w:spacing w:lineRule="auto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sz w:val="28"/>
                <w:szCs w:val="28"/>
              </w:rPr>
              <w:t>решение совета по региональным проектам и программам при главе администрации (губернаторе) Краснодарского края (протокол от 10 июня 2008 года № 17)</w:t>
            </w:r>
          </w:p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дарского края</w:t>
            </w:r>
          </w:p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b/>
                <w:sz w:val="28"/>
                <w:szCs w:val="28"/>
              </w:rPr>
              <w:t>Координатор 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Государственные заказчик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и исполнители мероприятий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Краснодарского кр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партамент государственной службы занятости населения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партамент по физической культуре и спорту Краснодарского кр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отдел по делам несовершеннолетних администрации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Главное управление внутренних дел по Краснодарскому кра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и задачи Программы </w:t>
            </w:r>
          </w:p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autoSpaceDE w:val="false"/>
              <w:spacing w:lineRule="auto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комплексного развития и жизнедеятельности детей, государственная поддержка детей, находящихся в трудной жизненной ситуации</w:t>
            </w:r>
          </w:p>
          <w:p>
            <w:pPr>
              <w:pStyle w:val="Normal"/>
              <w:autoSpaceDE w:val="false"/>
              <w:spacing w:lineRule="auto" w:line="340"/>
              <w:jc w:val="both"/>
              <w:rPr/>
            </w:pPr>
            <w:r>
              <w:rPr>
                <w:sz w:val="28"/>
                <w:szCs w:val="28"/>
              </w:rPr>
              <w:t>развитие и оптимизация сети государственных учреждений социального обслуживания семьи и детей</w:t>
            </w:r>
          </w:p>
          <w:p>
            <w:pPr>
              <w:pStyle w:val="Normal"/>
              <w:autoSpaceDE w:val="false"/>
              <w:spacing w:lineRule="auto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и качества социальных услуг</w:t>
            </w:r>
          </w:p>
          <w:p>
            <w:pPr>
              <w:pStyle w:val="Normal"/>
              <w:autoSpaceDE w:val="false"/>
              <w:spacing w:lineRule="auto" w:line="340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социального неблагополучия семей с детьми, защита прав и интересов детей</w:t>
            </w:r>
          </w:p>
          <w:p>
            <w:pPr>
              <w:pStyle w:val="Normal"/>
              <w:autoSpaceDE w:val="false"/>
              <w:spacing w:lineRule="auto" w:line="340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40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, оптимизация сети учреждений социального обслуживания семьи и детей</w:t>
            </w:r>
          </w:p>
          <w:p>
            <w:pPr>
              <w:pStyle w:val="Normal"/>
              <w:autoSpaceDE w:val="false"/>
              <w:spacing w:lineRule="auto" w:line="340"/>
              <w:jc w:val="both"/>
              <w:rPr/>
            </w:pPr>
            <w:r>
              <w:rPr>
                <w:sz w:val="28"/>
                <w:szCs w:val="28"/>
              </w:rPr>
              <w:t>реализация мер по предупреждению и профилактике социального сиротства, развитие вариативных семейных форм устройства детей</w:t>
              <w:noBreakHyphen/>
              <w:t>сирот и детей, оставшихся без попечения родителей</w:t>
            </w:r>
          </w:p>
          <w:p>
            <w:pPr>
              <w:pStyle w:val="Normal"/>
              <w:autoSpaceDE w:val="false"/>
              <w:spacing w:lineRule="auto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социализации детей</w:t>
              <w:noBreakHyphen/>
              <w:t>сирот и детей, оставшихся без попечения родителей</w:t>
            </w:r>
          </w:p>
          <w:p>
            <w:pPr>
              <w:pStyle w:val="Normal"/>
              <w:autoSpaceDE w:val="false"/>
              <w:spacing w:lineRule="auto" w:line="340"/>
              <w:jc w:val="both"/>
              <w:rPr/>
            </w:pPr>
            <w:r>
              <w:rPr>
                <w:sz w:val="28"/>
                <w:szCs w:val="28"/>
              </w:rPr>
              <w:t>создание условий для полноценной жизнедеятельности детей</w:t>
              <w:noBreakHyphen/>
              <w:t>инвалидов и их интеграции в общество</w:t>
            </w:r>
          </w:p>
          <w:p>
            <w:pPr>
              <w:pStyle w:val="Normal"/>
              <w:autoSpaceDE w:val="false"/>
              <w:spacing w:lineRule="auto" w:line="340"/>
              <w:jc w:val="both"/>
              <w:rPr/>
            </w:pPr>
            <w:r>
              <w:rPr>
                <w:spacing w:val="-2"/>
                <w:sz w:val="28"/>
                <w:szCs w:val="28"/>
              </w:rPr>
              <w:t>формирование системы для выявления, развития и адресной поддержки одаренных детей</w:t>
            </w:r>
          </w:p>
          <w:p>
            <w:pPr>
              <w:pStyle w:val="Normal"/>
              <w:autoSpaceDE w:val="false"/>
              <w:spacing w:lineRule="auto" w:line="340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детского оздоровительного отдыха</w:t>
            </w:r>
          </w:p>
          <w:p>
            <w:pPr>
              <w:pStyle w:val="21"/>
              <w:spacing w:lineRule="auto" w:line="3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ождения здоровых детей, охрана здоровья детей и подростков, в том числе репродуктивного здоровья</w:t>
            </w:r>
          </w:p>
          <w:p>
            <w:pPr>
              <w:pStyle w:val="21"/>
              <w:spacing w:lineRule="auto" w:line="3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детской заболеваемости, инвалидности и смертности</w:t>
            </w:r>
          </w:p>
          <w:p>
            <w:pPr>
              <w:pStyle w:val="21"/>
              <w:spacing w:lineRule="auto" w:line="340" w:before="0" w:after="0"/>
              <w:ind w:left="0" w:hanging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366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40"/>
              <w:rPr/>
            </w:pPr>
            <w:r>
              <w:rPr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34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40"/>
              <w:jc w:val="both"/>
              <w:rPr/>
            </w:pPr>
            <w:r>
              <w:rPr>
                <w:sz w:val="28"/>
                <w:szCs w:val="28"/>
              </w:rPr>
              <w:t>2009—2013 годы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40"/>
              <w:ind w:left="-8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всего на 2009—2013 годы — 4847771,1 тысячи</w:t>
            </w:r>
            <w:r>
              <w:rPr>
                <w:sz w:val="28"/>
                <w:szCs w:val="28"/>
              </w:rPr>
              <w:t xml:space="preserve"> рублей из средств краевого бюджета, в том числе на:</w:t>
            </w:r>
          </w:p>
          <w:p>
            <w:pPr>
              <w:pStyle w:val="ConsPlusNonformat"/>
              <w:widowControl/>
              <w:spacing w:lineRule="auto" w: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 — 965091,6 тысячи рублей</w:t>
            </w:r>
          </w:p>
          <w:p>
            <w:pPr>
              <w:pStyle w:val="ConsPlusNonformat"/>
              <w:widowControl/>
              <w:spacing w:lineRule="auto" w: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 — 949338,0 тысячи рублей</w:t>
            </w:r>
          </w:p>
          <w:p>
            <w:pPr>
              <w:pStyle w:val="ConsPlusNonformat"/>
              <w:widowControl/>
              <w:spacing w:lineRule="auto" w:line="3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— 972598,0 тысячи рублей</w:t>
            </w:r>
          </w:p>
          <w:p>
            <w:pPr>
              <w:pStyle w:val="ConsPlusNonformat"/>
              <w:widowControl/>
              <w:spacing w:lineRule="auto" w:line="3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— 982525,0 тысячи рублей</w:t>
            </w:r>
          </w:p>
          <w:p>
            <w:pPr>
              <w:pStyle w:val="ConsPlusNonformat"/>
              <w:widowControl/>
              <w:spacing w:lineRule="auto" w: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— 978218,5 тысячи рублей </w:t>
            </w:r>
          </w:p>
          <w:p>
            <w:pPr>
              <w:pStyle w:val="ConsPlusNonformat"/>
              <w:widowControl/>
              <w:spacing w:lineRule="auto" w: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дминистрация Краснодарского кр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ое Собрание Краснодарского края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раснодарском крае проживает 1,03 миллиона детей.</w:t>
      </w:r>
      <w:r>
        <w:rPr>
          <w:color w:val="000080"/>
          <w:sz w:val="28"/>
          <w:szCs w:val="28"/>
        </w:rPr>
        <w:t xml:space="preserve"> С</w:t>
      </w:r>
      <w:r>
        <w:rPr>
          <w:sz w:val="28"/>
          <w:szCs w:val="28"/>
        </w:rPr>
        <w:t xml:space="preserve"> 1999 года в крае действуют целевые программы, основной целью которых является улучшение положения и качества жизни детей и подростков. Они направлены на координацию усилий заинтересованных структур и объединение различных ресурсов для решения возникающих в новых социально</w:t>
        <w:noBreakHyphen/>
        <w:t>экономических условиях проблем детей. Такой программно</w:t>
        <w:noBreakHyphen/>
        <w:t>целевой подход доказал свою эффективность в крае.</w:t>
      </w:r>
    </w:p>
    <w:p>
      <w:pPr>
        <w:pStyle w:val="Style15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ы реализации целевых программ удалось найти принципиально новые механизмы осуществления государственной политики в отношении детей. Возникли и динамично развиваются новые институты поддержки детей и семей с детьми, направленные на предупреждение, профилактику и решение проблем социального неблагополучия. Получили развитие перспективные формы устройства детей</w:t>
        <w:noBreakHyphen/>
        <w:t>сирот и детей, оставшихся без попечения родителей, на воспитание в семейную сред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ение средств на укрепление материально</w:t>
        <w:noBreakHyphen/>
        <w:t>технической базы сети разноведомственных учреждений и служб, занимающихся профилактикой безнадзорности и правонарушений несовершеннолетних, позволило стимулировать работу органов исполнительной власти Краснодарского края и органов местного самоуправления в Краснодарском кра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достигнутые в предыдущие годы позитивные результаты реализации краевой целевой программы "Дети Кубани" на 2006—2008 годы по улучшению положения детей в Краснодарском крае, остается много проблем в сфере обеспечения жизнедеятельности детей, которые требуют решения на государственном уров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ет оставаться высокой криминальная активность несовершеннолетних жителей Краснодарского края. В 2005 году совершено 2519 преступлений с участием несовершеннолетних, в 2006 году — 2842 преступления, в 2007 году — 2618 преступлений. Анализ показывает, что корыстно</w:t>
        <w:noBreakHyphen/>
        <w:t>имущест</w:t>
        <w:softHyphen/>
        <w:t xml:space="preserve">венные преступления в прошедшем году составляли 74,5 процента и являлись доминирующими от общего числа преступлений, совершенных несовершен-нолетними. На криминогенную ситуацию оказывает влияние и проблема наркомании. </w:t>
      </w:r>
      <w:r>
        <w:rPr>
          <w:color w:val="000000"/>
          <w:sz w:val="28"/>
          <w:szCs w:val="28"/>
        </w:rPr>
        <w:t xml:space="preserve">В 2007 году на территории Краснодарского края подростками совершено 85 преступлений, связанных с незаконным оборотом наркотиков, что составило 2,9 процента от общего количества преступлений несовершеннолетних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о подростков, состоящих на учете в органах внутренних дел, в </w:t>
      </w:r>
      <w:r>
        <w:rPr>
          <w:color w:val="000000"/>
          <w:spacing w:val="-2"/>
          <w:sz w:val="28"/>
          <w:szCs w:val="28"/>
        </w:rPr>
        <w:t>2007 году незначительно увеличилось и составило 8532 человека (в 2006 году —</w:t>
      </w:r>
      <w:r>
        <w:rPr>
          <w:color w:val="000000"/>
          <w:sz w:val="28"/>
          <w:szCs w:val="28"/>
        </w:rPr>
        <w:t xml:space="preserve"> 8268 человек), неблагополучных родителей — 4228 человек (в 2006 году — 3734 человека). Количество несовершеннолетних, поставленных на </w:t>
      </w:r>
      <w:r>
        <w:rPr>
          <w:color w:val="000000"/>
          <w:spacing w:val="-4"/>
          <w:sz w:val="28"/>
          <w:szCs w:val="28"/>
        </w:rPr>
        <w:t>профилактический учет, выросло на 11,6 процента и составило 5435 человек (в 2006 году —</w:t>
      </w:r>
      <w:r>
        <w:rPr>
          <w:color w:val="000000"/>
          <w:sz w:val="28"/>
          <w:szCs w:val="28"/>
        </w:rPr>
        <w:t xml:space="preserve"> 4866 человек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</w:t>
        <w:noBreakHyphen/>
        <w:t>прежнему в непростой ситуации находится детский спорт. Из года в год обостряются проблемы финансирования дополнительного образования детей. Низкий уровень доходов и уровня жизни большей части населения ограничивает возможности родителей в оплате дополнительного образования детей, в связи с чем появляется проблема доступности этого вида образования. По состоянию на 1 января 2007 года в Краснодарском крае насчитывается 198 учреждений дополнительного образования детей физкультурно</w:t>
        <w:noBreakHyphen/>
        <w:t>спортив</w:t>
        <w:softHyphen/>
        <w:t>ной направленности (в 2006 году — 190 учреждений, в 2005 году — 183 учреж</w:t>
        <w:softHyphen/>
        <w:t>дения). Общее число детей, занимающихся в спортивных школах, составляет 142309 человек, что на 4992 учащихся больше по сравнению с 2006 годом (137317 человек). Вместе с тем привлечение к занятиям физической культурой и спортом более широкого круга детей и подростков требует совместных усилий государственных, муниципальных и общественных организаций в части популяризации здорового образа жизни, физической культуры и спорта среди детей и подростков, а также сохранения и развития детских и подростковых спортивных клубов, любительских объединений и организаций по месту ж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последние три года на территории Краснодарского края число детей</w:t>
        <w:noBreakHyphen/>
        <w:t xml:space="preserve">инвалидов уменьшилось незначительно и в 2005 году составило 20538 человек, в 2006 году — 19720 человек, в 2007 году — </w:t>
      </w:r>
      <w:r>
        <w:rPr>
          <w:color w:val="000000"/>
          <w:sz w:val="28"/>
          <w:szCs w:val="28"/>
        </w:rPr>
        <w:t>17970 человек</w:t>
      </w:r>
      <w:r>
        <w:rPr>
          <w:sz w:val="28"/>
          <w:szCs w:val="28"/>
        </w:rPr>
        <w:t>. В системе образовательных учреждений действуют 64 специальных (коррекционных) образовательных учреждения: 50 специальных (коррекционных) школ и школ</w:t>
        <w:noBreakHyphen/>
        <w:t>ин</w:t>
        <w:softHyphen/>
        <w:t>тернатов, 14 специальных (коррекционных) образовательных учреждений для детей</w:t>
        <w:noBreakHyphen/>
        <w:t xml:space="preserve">сирот и детей, оставшихся без попечения родите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ом на территории Краснодарского края сложилась устойчивая тенденция снижения общей численности детей с ограниченными возможностями здоровья. Однако низкий прожиточный уровень семей с детьми</w:t>
        <w:noBreakHyphen/>
        <w:t>инвалидами, снижение числа полных семей, имеющих детей</w:t>
        <w:noBreakHyphen/>
        <w:t>инвалидов, приводит эти семьи в группу риска. В связи с тем, что подавляющее большинство детей</w:t>
        <w:noBreakHyphen/>
        <w:t>инвалидов воспитывается в семье, работа реабилитационных центров для детей с ограниченными возможностями требует усиления семейно ориентированной профилактической направлен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есмотря на большую работу по поддержке одаренных детей в Краснодарском крае, такие дети еще не стали объектом усиленного внимания государственных органов, творческих союзов, университетов и научных школ. Требуется создание структур поиска и поддержки одаренных детей. Не проведены исследования, раскрывающие перспективы одаренных детей через 10—20 лет, как это принято в практике развитых государст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слабого здоровья женщин детородного возраста продолжает увеличиваться количество случаев беременности и родов, протекающих с различными осложнениями. Ухудшение состояния здоровья женщин, в том числе беременных, привело к значительному снижению качества здоровья новорожденных и детей первого года жизни. </w:t>
      </w:r>
      <w:r>
        <w:rPr>
          <w:spacing w:val="-2"/>
          <w:sz w:val="28"/>
          <w:szCs w:val="28"/>
        </w:rPr>
        <w:t>Так, вызывает тревогу высокий показатель заболеваний перинатального периода, которые являются основными причинами смерти детей на первом году жизни (в 2005 году — 3,6 промилле, в 2006 году — 4,0 промилле, в 2007 году — 3,96 промилле).</w:t>
      </w:r>
      <w:r>
        <w:rPr>
          <w:sz w:val="28"/>
          <w:szCs w:val="28"/>
        </w:rPr>
        <w:t xml:space="preserve"> Здоровье детей формируется как показатель сложного взаимодействия социально</w:t>
        <w:noBreakHyphen/>
        <w:t>экономических, демографических и медико</w:t>
        <w:noBreakHyphen/>
        <w:t>биоло</w:t>
        <w:softHyphen/>
        <w:t>ги</w:t>
        <w:softHyphen/>
        <w:t>чес</w:t>
        <w:softHyphen/>
        <w:t>ких факторов, важнейшими из которых являются ухудшение экологичес</w:t>
        <w:softHyphen/>
        <w:t>кой обстановки, недостаточное и несбалансированное питание, условия и технология обучения и воспитания детей в школе, семье, стрессовые воздействия, связанные со снижением экономического благополучия семей, социальным напряжением в обществе, распространение вредных привычек (курение, употребление алкоголя, токсикома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удущее любой страны определяется благополучием и здоровьем детей. Чем хуже качество жизни детей, тем выше риск роста в будущем масштабов бедности, ухудшения показателей здоровья, роста социальной напряженности и экономической нестабильности. Предотвращение и ослабление негативных тенденций является одной из ключевых задач государственной политики в отношении дет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пыт использования программно</w:t>
        <w:noBreakHyphen/>
        <w:t>целевого метода для осуществления мер по улучшению положения детей, результаты анализа реализации мероприятий ранее действовавших целевых программ, наличие не решенных в рамках предыдущих программ проблем, а также социально</w:t>
        <w:noBreakHyphen/>
        <w:t>экономическая и демографическая ситуация в Краснодарском крае подтверждают целесообразность и необходимость продолжения работы по улучшению положения детей в рамках Програм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Цели, задачи и сроки реализации Программ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ями Программы являются создание благоприятных условий для комплексного развития и жизнедеятельности детей, государственная поддержка детей, находящихся в трудной жизненной ситуации, развитие и оптимизация сети государственных учреждений социального обслуживания семьи и детей, обеспечение доступности и качества социальных услуг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социального неблагополучия семей с детьми, защита прав и интересов детей; </w:t>
      </w:r>
    </w:p>
    <w:p>
      <w:pPr>
        <w:pStyle w:val="Normal"/>
        <w:autoSpaceDE w:val="false"/>
        <w:spacing w:lineRule="auto" w:line="352"/>
        <w:ind w:left="-8" w:firstLine="709"/>
        <w:jc w:val="both"/>
        <w:rPr/>
      </w:pPr>
      <w:r>
        <w:rPr>
          <w:sz w:val="28"/>
          <w:szCs w:val="28"/>
        </w:rPr>
        <w:t>развитие, оптимизация сети учреждений социального обслуживания семьи и детей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реализация мер по предупреждению и профилактике социального сиротства, развитие вариативных семейных форм устройства детей</w:t>
        <w:noBreakHyphen/>
        <w:t>сирот и детей, оставшихся без попечения родителей;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социализации детей</w:t>
        <w:noBreakHyphen/>
        <w:t>сирот и детей, оставшихся без попечения родителей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создание условий для полноценной жизнедеятельности детей</w:t>
        <w:noBreakHyphen/>
        <w:t>инвалидов и их интеграции в общество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формирование системы для выявления, развития и адресной поддержки одаренных детей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совершенствование системы детского оздоровительного отдыха;</w:t>
      </w:r>
    </w:p>
    <w:p>
      <w:pPr>
        <w:pStyle w:val="21"/>
        <w:spacing w:lineRule="auto" w:line="35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рождения здоровых детей, охрана здоровья детей и подростков, в том числе репродуктивного здоровья;</w:t>
      </w:r>
    </w:p>
    <w:p>
      <w:pPr>
        <w:pStyle w:val="21"/>
        <w:spacing w:lineRule="auto" w:line="35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филактика детской заболеваемости, инвалидности и смертности.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Достижение указанных целей и задач будет осуществляться в рамках реализации подпрограмм, входящих в Программу.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Подпрограмма "Дети и семья" обеспечит комплексное решение проблем социализации детей, находящихся в трудной жизненной ситуации, в том числе на раннем этапе семейного неблагополучия.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pacing w:val="-2"/>
          <w:sz w:val="28"/>
          <w:szCs w:val="28"/>
        </w:rPr>
        <w:t>Подпрограмма "Дети и семья" предусматривает решение следующих задач: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укрепление института семьи, возрождение и сохранение духовно</w:t>
        <w:noBreakHyphen/>
        <w:t>нрав</w:t>
        <w:softHyphen/>
        <w:t>ственных традиций семейных отнош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системы консультативной и психологической поддержки семьи в целях создания благоприятного внутрисемейного климата, профилактики семейного неблагополучия, в том числе на ранней стадии семейного кризиса, социальной реабилитации семей и детей, находящихся в трудной жизненной ситу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паганда ценностей семьи, имеющей несколько детей, а также различных форм семейного устройства детей, оставшихся без попечения родителей, в целях формирования в обществе позитивного образа семьи со стабильным зарегистрированным браком супругов, имеющих нескольких детей или принимающих на воспитание детей, оставшихся без попечения родите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обязательств родителей по обеспечению надлежащего уровня жизни и развития ребен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современных технологий профилактики правонарушений, защиты прав детей, социальной реабилитации и последующей интеграции в общество детей, оказавшихся в трудной жизненной ситуации, социально опасном полож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а "Профилактика безнадзорности и правонарушений несовершеннолетних" предусматривает решение следующих задач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развитие форм профилактики социального неблагополучия семей с деть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у прав и интересов дет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истемы профилактики безнадзорности и правонарушений несовершеннолетни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новационных технологий и форм профилактики безнадзорности и правонарушений несовершеннолетних, в том числе в условиях сельской мест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доступности социальной реабилитации и адаптации детей, оказавшихся в трудной жизненной ситу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условий для творческого развития, оздоровления и временной занятости детей, находящихся в трудной жизненной ситу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а "Дети</w:t>
        <w:noBreakHyphen/>
        <w:t>инвалиды" предусматривает решение следующих задач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йствие ресурсному обеспечению учреждений для детей с ограниченными возможностями здоровья в целях проведения комплексной реабилитации детей</w:t>
        <w:noBreakHyphen/>
        <w:t>инвалид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территориальной доступности комплексной реабилитации детей с ограниченными возможностями здоровь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методик социальной адаптации детей</w:t>
        <w:noBreakHyphen/>
        <w:t>инвалидов в условиях семь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технологий в комплексную реабилитацию в целях максимального развития умственных и физических возможностей детей</w:t>
        <w:noBreakHyphen/>
        <w:t xml:space="preserve">инвалид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а "Дети</w:t>
        <w:noBreakHyphen/>
        <w:t>сироты" предусматривает решение следующи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количества детей</w:t>
        <w:noBreakHyphen/>
        <w:t>сирот и детей, оставшихся без попечения родителей, передаваемых в учреждения на полное государственное обеспе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детей</w:t>
        <w:noBreakHyphen/>
        <w:t xml:space="preserve">сирот и детей, оставшихся без попечения родителей, передаваемых на воспитание в семью, а также обеспечение эффективной социализации детей, оказавшихся в трудной жизненной ситуации, и их интеграции в обще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а "Одаренные дети Кубани" предусматривает решение следующи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дальнейшее совершенствование государственной системы выявления, развития и адресной поддержки одаренных детей, направленной на сохранение национального генофонда страны, формирование будущей высокопрофессиональной элиты в различных областях интеллектуальной и твор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базы данных о талантливых и одаренных детях школьного возраста в целях мониторинга их дальнейшего личностного и профессионального самоопред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ее развитие системы краевых конкурсных мероприятий по выявлению одаренных д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и внедрение инновационных технологий по выявлению и адресной поддержке одаренных детей, в том числе проживающих в сельской мест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а "Организация отдыха, оздоровления и занятости детей и подростков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решение следующих задач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оздоровления детей на базе оздоровительных учреждений Краснодарского кра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полноценного питания детей, их гигиенического воспитания, проведение культурно</w:t>
        <w:noBreakHyphen/>
        <w:t>экскурсионных и спортивных програм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нятости детей и подрост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"Здоровый ребенок" предусматривает решение следующи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 государственной поддержки службы материнства и дет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доступности и качества медицинской помощи женщинам и детя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уровня младенческой смертности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2009—2013 годах. Мероприятия Программы будут выполняться в соответствии с установленными срокам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51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/>
      </w:pPr>
      <w:r>
        <w:rPr/>
      </w:r>
    </w:p>
    <w:tbl>
      <w:tblPr>
        <w:tblW w:w="149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1260"/>
        <w:gridCol w:w="1080"/>
        <w:gridCol w:w="1080"/>
        <w:gridCol w:w="1080"/>
        <w:gridCol w:w="1080"/>
        <w:gridCol w:w="1080"/>
        <w:gridCol w:w="3240"/>
      </w:tblGrid>
      <w:tr>
        <w:trPr>
          <w:trHeight w:val="276" w:hRule="atLeast"/>
        </w:trPr>
        <w:tc>
          <w:tcPr>
            <w:tcW w:w="149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еречень мероприятий и объемы финансирования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финансирования из средств краев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(тыс. рублей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заказчик мероприятия, получатель субвенций (субсидий), ответственный за выполне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мероприятия</w:t>
            </w:r>
          </w:p>
        </w:tc>
      </w:tr>
      <w:tr>
        <w:trPr>
          <w:trHeight w:val="22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всего на 2009—2013 годы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на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1260"/>
        <w:gridCol w:w="1080"/>
        <w:gridCol w:w="1080"/>
        <w:gridCol w:w="1080"/>
        <w:gridCol w:w="1080"/>
        <w:gridCol w:w="1080"/>
        <w:gridCol w:w="1080"/>
        <w:gridCol w:w="2160"/>
      </w:tblGrid>
      <w:tr>
        <w:trPr>
          <w:tblHeader w:val="true"/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pacing w:val="-6"/>
                <w:sz w:val="28"/>
                <w:szCs w:val="28"/>
              </w:rPr>
              <w:t>. Подпрограмма "Дети и семья"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. Развитие и укрепление материально</w:t>
              <w:noBreakHyphen/>
              <w:t xml:space="preserve">технической базы учреждений социального обслуживания семьи и детей,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адресная помощь семьям с детьми, находящимся в трудной жизненной ситуации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беспечении деятельности и укреплении материально</w:t>
              <w:noBreakHyphen/>
              <w:t>технической базы государственных учреждений социального обслуживания Краснодарского края (центры социальной помощи семье и детям, детские оздоровительные центр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37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7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6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7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7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84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  <w:t> 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й реабилитации и адаптации несовершеннолетних, нуждающихся в социальной реабилитации (проведение капитального ремонта в соответствии с требованиями к устройству, содержанию и организации режима работы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7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6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4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5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5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59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пьютерной техники, реабилитационного, физкультурно</w:t>
              <w:noBreakHyphen/>
              <w:t>спортивного, трудового, коррекционного, медицинского, технологичес</w:t>
              <w:softHyphen/>
              <w:t xml:space="preserve">кого, иного оборудования, </w:t>
            </w:r>
            <w:r>
              <w:rPr>
                <w:spacing w:val="-4"/>
                <w:sz w:val="28"/>
                <w:szCs w:val="28"/>
              </w:rPr>
              <w:t>оргтехники, аудио</w:t>
              <w:noBreakHyphen/>
              <w:t xml:space="preserve"> и видеотехники</w:t>
            </w:r>
            <w:r>
              <w:rPr>
                <w:sz w:val="28"/>
                <w:szCs w:val="28"/>
              </w:rPr>
              <w:t>, автотранспорт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552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6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7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департамент социальной защиты населения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дресной социальной помощи семьям с детьми, находящимся в трудной жизненной ситу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61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6"/>
                <w:sz w:val="28"/>
                <w:szCs w:val="28"/>
              </w:rPr>
              <w:t>1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6"/>
                <w:sz w:val="28"/>
                <w:szCs w:val="28"/>
              </w:rPr>
              <w:t>12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6"/>
                <w:sz w:val="28"/>
                <w:szCs w:val="28"/>
              </w:rPr>
              <w:t>13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дресной помощи семьям, воспитывающим детей</w:t>
              <w:noBreakHyphen/>
              <w:t>тройняше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7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суждение Почетных дипломов главы администрации (губернатора) Краснодарского края многодетным матерям и вручение единовременных прем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3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 вручение Почетных дипломов главы администрации (губернатора) Краснодарского края многодетным матерям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ых премий многодетным матерям, награжденным Почетными дипломами главы администрации (губернатора) Краснодарского края многодетным матеря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8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Выплата ежегодных именных премий главы администрации (губернатора) Краснодарского края для людей с ограниченными возможностями здоровь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2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оказа спектаклей социально незащищенным семьям в выходные дни по льготным цен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14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1988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300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23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35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478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6269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Организация и проведение мероприятий, направленных на профилактику семейного неблагополуч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социально-средовую реабилитацию и адаптацию подростков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издание ежегодного доклада о положении детей в Краснодарском крае (справочный материал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едомственных программ, направленных на профилактику семейной жестокости, насилия, развитие культуры семейных взаимоотношений, социально</w:t>
              <w:noBreakHyphen/>
              <w:t>бытовых, коммуникативных навыков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раевых зональных мероприятий для воспитанников государственных учреждений социального обслуживания семьи и детей Краснодарского края, направленных на развитие навыков безопасности жизнедеятельности, формирование нравственных основ семьи, здорового образа жизн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раевого смотра</w:t>
              <w:noBreakHyphen/>
              <w:t>конкурса на лучшее государственное учреждение социального обслуживания семьи и детей (центр социальной помощи семье и детям, реабилитационный центр для детей и подростков с ограниченными возможностями здоровья, детский оздоровительный центр, социально</w:t>
              <w:noBreakHyphen/>
              <w:t>реаби</w:t>
              <w:softHyphen/>
              <w:t>ли</w:t>
              <w:softHyphen/>
              <w:t>та</w:t>
              <w:softHyphen/>
              <w:t>ционный центр для несовершеннолетних, социальный приют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раевого конкурса на разработку и реализацию новых программ социальной реабилитации детей, находящихся в трудной жизненной ситуации (центр социальной помощи семье и детям, реабилитационный центр для детей и подростков с ограниченными возможностями здоровья, детский оздоровительный центр, социально</w:t>
              <w:noBreakHyphen/>
              <w:t>реабилитационный центр для несовершеннолетних, социальный приют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Создание участковых социальных служб, выездных мобильных бригад в целях обеспечения доступности социальных услуг семьям и детям, профилактики семейного неблагополуч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снащение психодиагностическим оборудованием, методическим инструментарием и программным обеспечением рабочих мест психологов для работы с детьми, находящимися в трудной жизненной ситу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Развитие и оптимизация деятельности базовых учреждений социального обслуживания семьи и детей по внедрению современных технологий профилактики семейного неблагополучия и реабилитации детей, находящихся в трудной жизненной ситу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оддержку семьи и детей, укрепление семейных ценностей и традиц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  <w:t> 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семь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5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119" w:hanging="0"/>
              <w:jc w:val="both"/>
              <w:rPr/>
            </w:pPr>
            <w:r>
              <w:rPr>
                <w:sz w:val="28"/>
                <w:szCs w:val="28"/>
              </w:rPr>
              <w:t>из них для государственных учреждений социального обслуживания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защиты дет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38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4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88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5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5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119" w:hanging="0"/>
              <w:jc w:val="both"/>
              <w:rPr/>
            </w:pPr>
            <w:r>
              <w:rPr>
                <w:sz w:val="28"/>
                <w:szCs w:val="28"/>
              </w:rPr>
              <w:t>из них для государственных учреждений социального обслуживания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ь супружеской любви и семейного счастья (День семьи, любви и верност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7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ь кубанской семь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119" w:hanging="0"/>
              <w:jc w:val="both"/>
              <w:rPr/>
            </w:pPr>
            <w:r>
              <w:rPr>
                <w:sz w:val="28"/>
                <w:szCs w:val="28"/>
              </w:rPr>
              <w:t>из них для государственных учреждений социального обслуживания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ференция по вопросам ответственного отцовства и материнс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огодние и рождественские праздники, приобретение новогодних подарков для дет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огодние представления для дет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4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4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3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89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537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7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00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09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12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1732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 </w:t>
            </w:r>
            <w:r>
              <w:rPr>
                <w:b/>
                <w:bCs/>
                <w:spacing w:val="-6"/>
                <w:sz w:val="28"/>
                <w:szCs w:val="28"/>
              </w:rPr>
              <w:t>3. Информационно</w:t>
              <w:noBreakHyphen/>
              <w:t>методическое обеспечение подпрограммных мероприяти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уск, приобретение нормативных правовых, информационных, методических материалов по проблемам социального обслуживания семьи и детей для специалистов, осуществляющих социальное обслуживани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методических служб по проблемам ранней профилактики семейного неблагополучия, реабилитации детей, находящихся в трудной жизненной ситуации и (или) социально опасном положен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3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8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8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. Подготовка и повышение квалификации кадров, занимающихся социальным обслуживанием семьи и дете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нкурсов профессионального мастерства специалистов государственных учреждений социального обслуживания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целевой подготовки, повышение квалификации специалистов, осуществляющих организацию социального обслуживания, социальное обслуживание семьи и детей, на базе учебных образовательных учреждений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Проведение научно</w:t>
              <w:noBreakHyphen/>
              <w:t>практи</w:t>
              <w:softHyphen/>
              <w:t>чес</w:t>
              <w:softHyphen/>
              <w:t>кой конференции по проблемам социализации, психолого</w:t>
              <w:noBreakHyphen/>
              <w:t>пе</w:t>
              <w:softHyphen/>
              <w:t>дагогической поддержки детей и подростков, находящихся в трудной жизненной ситу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роведение стажировок, семинаров для специалистов, осуществляющих социальное обслуживание семьи и детей, по внедрению новых форм и методов социализации детей, находящихся в трудной жизненной ситу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4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9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6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сего по подпрограмме 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Дети и семья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7737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3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27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540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65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9261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color w:val="000080"/>
                <w:spacing w:val="-6"/>
                <w:sz w:val="20"/>
                <w:szCs w:val="20"/>
              </w:rPr>
            </w:pPr>
            <w:r>
              <w:rPr>
                <w:bCs/>
                <w:color w:val="000080"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pacing w:val="-6"/>
                <w:sz w:val="28"/>
                <w:szCs w:val="28"/>
              </w:rPr>
              <w:t>. Подпрограмма "Профилактика безнадзорности и правонарушений несовершеннолетних"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. Развитие и укрепление материально</w:t>
              <w:noBreakHyphen/>
              <w:t xml:space="preserve">технической базы учреждений системы профилактики безнадзорности </w:t>
            </w:r>
          </w:p>
          <w:p>
            <w:pPr>
              <w:pStyle w:val="Normal"/>
              <w:spacing w:lineRule="auto" w:line="232"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и правонарушений несовершеннолетних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роектно</w:t>
              <w:noBreakHyphen/>
              <w:t xml:space="preserve">изыскательские работы, строительство, реконструкция объектов государственных учреждений социального обслуживания Краснодарского края (далее также </w:t>
            </w:r>
            <w:r>
              <w:rPr>
                <w:sz w:val="28"/>
              </w:rPr>
              <w:t>—</w:t>
            </w:r>
            <w:r>
              <w:rPr>
                <w:sz w:val="28"/>
                <w:szCs w:val="28"/>
              </w:rPr>
              <w:t>ГУ СО КК) (социально</w:t>
              <w:noBreakHyphen/>
              <w:t>ре</w:t>
              <w:softHyphen/>
              <w:t>аби</w:t>
              <w:softHyphen/>
              <w:t xml:space="preserve">литационные центры для несовершеннолетних, социальные приюты для детей и подростков)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142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6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7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67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</w:t>
              <w:noBreakHyphen/>
              <w:t>изыскательские работы по объектам государственных учреждений социального обслуживания Краснодарского края (социально</w:t>
              <w:noBreakHyphen/>
              <w:t>реа</w:t>
              <w:softHyphen/>
              <w:t>билитационные центры для несовершеннолетних, социальные приюты для детей и подростков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5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ind w:firstLine="41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28"/>
              <w:ind w:firstLine="4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left="410" w:hanging="0"/>
              <w:jc w:val="both"/>
              <w:rPr/>
            </w:pPr>
            <w:r>
              <w:rPr>
                <w:sz w:val="28"/>
                <w:szCs w:val="28"/>
              </w:rPr>
              <w:t>проектно</w:t>
              <w:noBreakHyphen/>
              <w:t>изыскательские работы по объекту "Реабилитационный корпус государственного учреждения социального обслуживания Краснодарского края "Сочинский социально</w:t>
              <w:noBreakHyphen/>
              <w:t>реаби</w:t>
              <w:softHyphen/>
              <w:t>литационный центр для несовершеннолетних "Жемчужинк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left="410" w:hanging="0"/>
              <w:jc w:val="both"/>
              <w:rPr/>
            </w:pPr>
            <w:r>
              <w:rPr>
                <w:sz w:val="28"/>
                <w:szCs w:val="28"/>
              </w:rPr>
              <w:t>проектно</w:t>
              <w:noBreakHyphen/>
              <w:t>изыскательские работы по объекту "Реабилитационный корпус государственного учреждения социального обслуживания Краснодарского края "Динской социальный приют для детей и подростков "Островок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и проектно</w:t>
              <w:noBreakHyphen/>
              <w:t>изыскательские ра</w:t>
              <w:softHyphen/>
              <w:t>боты по объектам государственных учреждений социального обслуживания Краснодарского края (социально</w:t>
              <w:noBreakHyphen/>
              <w:t>реа</w:t>
              <w:softHyphen/>
              <w:t xml:space="preserve">билитационные </w:t>
            </w:r>
            <w:r>
              <w:rPr>
                <w:spacing w:val="-2"/>
                <w:sz w:val="28"/>
                <w:szCs w:val="28"/>
              </w:rPr>
              <w:t>центры для несовершеннолетних, социаль</w:t>
              <w:softHyphen/>
              <w:t>ные приюты для детей и подростков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6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6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4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9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67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5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4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ьный корпус на 48 мест ГУ СО КК "Абинский социально</w:t>
              <w:noBreakHyphen/>
              <w:t>реабили</w:t>
              <w:softHyphen/>
              <w:t xml:space="preserve">тационный центр для </w:t>
            </w:r>
            <w:r>
              <w:rPr>
                <w:spacing w:val="-2"/>
                <w:sz w:val="28"/>
                <w:szCs w:val="28"/>
              </w:rPr>
              <w:t>несовершеннолетних", станица Холмская Абин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6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410" w:hanging="0"/>
              <w:jc w:val="both"/>
              <w:rPr/>
            </w:pPr>
            <w:r>
              <w:rPr>
                <w:sz w:val="28"/>
                <w:szCs w:val="28"/>
              </w:rPr>
              <w:t>строительство объекта "Реабилитационный корпус государственного учреждения социального обслуживания Краснодарского края "Сочинский социально</w:t>
              <w:noBreakHyphen/>
              <w:t>реабилитационный центр для несовершеннолетних "Жемчужинк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4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50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410" w:hanging="0"/>
              <w:jc w:val="both"/>
              <w:rPr/>
            </w:pPr>
            <w:r>
              <w:rPr>
                <w:spacing w:val="4"/>
                <w:sz w:val="28"/>
                <w:szCs w:val="28"/>
              </w:rPr>
              <w:t>проектно</w:t>
              <w:noBreakHyphen/>
              <w:t xml:space="preserve">изыскательские работы по объекту "Спальный корпус на </w:t>
            </w:r>
            <w:r>
              <w:rPr>
                <w:rFonts w:eastAsia="Calibri;Century Gothic"/>
                <w:spacing w:val="4"/>
                <w:sz w:val="28"/>
                <w:szCs w:val="28"/>
                <w:lang w:eastAsia="en-US"/>
              </w:rPr>
              <w:t>30</w:t>
            </w:r>
            <w:r>
              <w:rPr>
                <w:rFonts w:eastAsia="Calibri;Century Gothic"/>
                <w:spacing w:val="4"/>
                <w:sz w:val="28"/>
                <w:szCs w:val="28"/>
                <w:lang w:val="en-US" w:eastAsia="en-US"/>
              </w:rPr>
              <w:t> </w:t>
            </w:r>
            <w:r>
              <w:rPr>
                <w:rFonts w:eastAsia="Calibri;Century Gothic"/>
                <w:spacing w:val="4"/>
                <w:sz w:val="28"/>
                <w:szCs w:val="28"/>
                <w:lang w:eastAsia="en-US"/>
              </w:rPr>
              <w:t>мест</w:t>
            </w:r>
            <w:r>
              <w:rPr>
                <w:spacing w:val="4"/>
                <w:sz w:val="28"/>
                <w:szCs w:val="28"/>
              </w:rPr>
              <w:t xml:space="preserve"> в ГУ СО КК "Лабинский социально</w:t>
              <w:noBreakHyphen/>
              <w:t>реаби</w:t>
              <w:softHyphen/>
              <w:t>литацион</w:t>
              <w:softHyphen/>
              <w:t>ный центр для несовершеннолетних "Радуг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4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4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а "Спальный корпус на 30 мест в ГУ СО КК "Лабинский социально</w:t>
              <w:noBreakHyphen/>
              <w:t>реаби</w:t>
              <w:softHyphen/>
              <w:t>литационный центр для несовершеннолетних "Радуг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41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4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410" w:hanging="0"/>
              <w:jc w:val="both"/>
              <w:rPr/>
            </w:pPr>
            <w:r>
              <w:rPr>
                <w:sz w:val="28"/>
                <w:szCs w:val="28"/>
              </w:rPr>
              <w:t>реконструкция объекта "Реабилитационный корпус государственного учреждения социального обслуживания Краснодарского края "Динской социальный приют для детей и подростков "Островок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9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7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беспечении деятельности государственных учреждений социального обслуживания Краснодарского края (</w:t>
            </w:r>
            <w:r>
              <w:rPr>
                <w:spacing w:val="-2"/>
                <w:sz w:val="28"/>
                <w:szCs w:val="28"/>
              </w:rPr>
              <w:t>социально</w:t>
              <w:noBreakHyphen/>
              <w:t>реабилитаци</w:t>
              <w:softHyphen/>
              <w:t>онные центры для несовершеннолетних, социальные при</w:t>
              <w:softHyphen/>
              <w:t>юты для детей и подростков, отделения</w:t>
            </w:r>
            <w:r>
              <w:rPr>
                <w:sz w:val="28"/>
                <w:szCs w:val="28"/>
              </w:rPr>
              <w:t xml:space="preserve"> социальной ре</w:t>
              <w:softHyphen/>
              <w:t xml:space="preserve">абилитации несовершеннолетних в структуре комплексных центров социального обслуживания населения)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35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2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8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58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эффективной реабилитации и адаптации несовершеннолетних, нуждающихся в социальной реабилитации (проведение капитального ремонта в соответствии с требованиями к устройству, содержанию и организации режима работы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40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7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7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8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8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87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компьютерной техникой, реабилитационным, физкультурно</w:t>
              <w:noBreakHyphen/>
              <w:t>спортивным, трудовым, коррекционным, медицинским, технологичес</w:t>
              <w:softHyphen/>
              <w:t xml:space="preserve">ким, иным оборудованием, </w:t>
            </w:r>
            <w:r>
              <w:rPr>
                <w:spacing w:val="-6"/>
                <w:sz w:val="28"/>
                <w:szCs w:val="28"/>
              </w:rPr>
              <w:t>оргтехникой, аудио</w:t>
              <w:noBreakHyphen/>
              <w:t xml:space="preserve"> и видеотех</w:t>
              <w:softHyphen/>
              <w:softHyphen/>
              <w:t>никой</w:t>
            </w:r>
            <w:r>
              <w:rPr>
                <w:sz w:val="28"/>
                <w:szCs w:val="28"/>
              </w:rPr>
              <w:t>, автотранспортом для сопровождения современных технологий и методик социально</w:t>
              <w:noBreakHyphen/>
              <w:t>реабилитационной, оздоровительной и коррекционной деятель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6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ind w:firstLine="5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firstLine="5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7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7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социальной защиты населения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боты семейных воспитательных групп (обеспечение реабилитационным, развивающим оборудованием, спортивно</w:t>
              <w:noBreakHyphen/>
              <w:t>ту</w:t>
              <w:softHyphen/>
              <w:t>ристическим инвентаре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15,0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8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компьютерной техникой, оборудованием, оргтехникой, аудио</w:t>
              <w:noBreakHyphen/>
              <w:t xml:space="preserve"> и видеотехникой, звуковым, проекционным оборудованием муниципальных учреждений дополнительного образования дет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5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 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251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компьютерной техникой, оборудованием, оргтехникой, аудио</w:t>
              <w:noBreakHyphen/>
              <w:t xml:space="preserve"> и видеотехникой, звуковым, проекционным оборудованием государственных учреждений дополнительного образования детей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епартамент образования и науки Краснодарского края — ответственный за выполнение мероприяти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ащение помещений для работы с несовершеннолетними в подразделениях по делам несовершеннолетних органов внутренних дел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е управление внутренних дел по </w:t>
            </w:r>
            <w:r>
              <w:rPr>
                <w:spacing w:val="-2"/>
                <w:sz w:val="28"/>
                <w:szCs w:val="28"/>
              </w:rPr>
              <w:t>Краснодарскому краю —</w:t>
            </w:r>
            <w:r>
              <w:rPr>
                <w:sz w:val="28"/>
                <w:szCs w:val="28"/>
              </w:rPr>
              <w:t xml:space="preserve">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компьютерного оборудования, оргтехники, автотранспорта для подразделений по делам несовершеннолетних органов внутренних дел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55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2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ое управление внутренних дел по </w:t>
            </w:r>
            <w:r>
              <w:rPr>
                <w:spacing w:val="-2"/>
                <w:sz w:val="28"/>
                <w:szCs w:val="28"/>
              </w:rPr>
              <w:t>Краснодарскому краю</w:t>
            </w:r>
            <w:r>
              <w:rPr>
                <w:sz w:val="28"/>
                <w:szCs w:val="28"/>
              </w:rPr>
              <w:t> 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временного трудоустройства несовершеннолетних граждан от 14 до 18 лет в свободное от учебы время 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государственной службы занятост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088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475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50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34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4630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1315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. Формирование комплексного подхода в организации охранно</w:t>
              <w:noBreakHyphen/>
              <w:t>защитной деятельност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субъектов системы профилактики безнадзорности и правонарушений несовершеннолетних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социального паспорта муниципальных образований Краснодарского края (сведения о наличии учреждений социальной профилактики и безнадзорности несовершеннолетних)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Формирование банка данных о несовершеннолетних и семьях, находящихся в социально опасном положении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емейной политики Краснодарского края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несовершеннолетних администрации Краснодарского края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Краснодарского края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spacing w:lineRule="auto" w:line="216"/>
              <w:ind w:right="-90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департамент здравоохра</w:t>
              <w:softHyphen/>
              <w:t>не</w:t>
              <w:softHyphen/>
              <w:t>ния Краснодарского кра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лавное управление внутренних дел по Краснодарскому краю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Проведение мониторинга детской безнадзорности и беспризорности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pacing w:lineRule="auto" w:line="22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бразования и науки Краснодарского края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дравоохранения Краснодарского края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Главное управление внутренних дел по Краснодарскому краю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дресной социальной помощи семьям с детьми школьного возраста, находящимся в трудной жизненной ситуации, содействие в обеспечении их одеждой, обувью, школьно</w:t>
              <w:noBreakHyphen/>
              <w:t>письменными принадлежностям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76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4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60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дресной социальной помощи воспитанникам военных институтов и воинских частей, зачисленным при содействии органов социальной защиты населения, обеспечение их одеждой, обувью, школьно</w:t>
              <w:noBreakHyphen/>
              <w:t>письменными принадлежностям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в подготовке теле</w:t>
              <w:noBreakHyphen/>
              <w:t xml:space="preserve"> радиопередач по освещению деятельности государственных учреждений социального обслуживания семьи и детей в решении проблем детской безнадзорности и беспризорности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слета воспитанников государственных специализированных учреждений (отделений) для несовершеннолетних, нуждающихся в социальной реабили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сбора воспитателей и воспитанников семейных воспитательных групп при государственных специализированных учреждениях (отделениях) для несовершеннолетних, нуждающихся в социальной реабили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конкурса юных мастеровых "Дока" среди воспитанников государственных специализированных учреждений (отделений) для несовершеннолетних, нуждающихся в социальной реабили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кубкового турнира по мини</w:t>
              <w:noBreakHyphen/>
              <w:t>футболу среди команд воспитанников государственных специализированных учреждений для несовершеннолетних, нуждающихся в социальной реабили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турнира по шахматам и шашкам среди воспитанников государственных специализированных учреждений для несовершеннолетних, нуждающихся в социальной реабили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турнира по мини</w:t>
              <w:noBreakHyphen/>
              <w:t>пионерболу среди команд воспитанников государственных специализированных учреждений для несовершеннолетних, нуждающих</w:t>
              <w:softHyphen/>
              <w:t>ся в социальной реабили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туристического слета воспитанников государственных специализированных учреждений для несовершеннолетних, нуждающихся в социальной реабили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Всекубанского турнира по футболу среди детских дворовых команд на Кубок губернатора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3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3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по физичес</w:t>
              <w:softHyphen/>
              <w:t>кой культуре и спорту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Всекубанского турнира по стритболу среди детских дворовых команд на Кубок губернатора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96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81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3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78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департамент по физичес</w:t>
              <w:softHyphen/>
              <w:t>кой культуре и спорту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Всекубанского турнира по футболу среди команд образовательных учреждений дополнительного образования детей спортивной направленности всех типов и наименований на Кубок губернатора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6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департамент по физичес</w:t>
              <w:softHyphen/>
              <w:t>кой культуре и спорту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Всекубанского турнира по стритболу среди команд образовательных учреждений дополнительного образования детей спортивной направленности всех типов и наименований на Кубок губернатора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6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департамент по физичес</w:t>
              <w:softHyphen/>
              <w:t>кой культуре и спорту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ых конкурсов, соревнований, фестивалей среди несовершеннолетних, состоящих на профилактичес</w:t>
              <w:softHyphen/>
              <w:t>ких учетах в органах внутренних дел и комиссиях по делам несовершеннолетних и защите их пра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делам несовер</w:t>
              <w:softHyphen/>
              <w:t>шеннолетних администраци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подарков и призов для награждения победителей, призеров, лауреатов и участников конкурсов спортивных соревнований и фестивалей, проводимых органами системы профилактики безнадзорности и правонарушений несовершеннолетн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делам несовер</w:t>
              <w:softHyphen/>
              <w:t>шеннолетних администраци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Недели юношес</w:t>
              <w:softHyphen/>
              <w:t>кой книг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61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раевых мероприятий по правовому воспитанию подростков и пропаганде здорового образа жизн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552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краевой культурно</w:t>
              <w:noBreakHyphen/>
              <w:t xml:space="preserve">информа-ционный </w:t>
            </w:r>
            <w:r>
              <w:rPr>
                <w:sz w:val="28"/>
                <w:szCs w:val="28"/>
              </w:rPr>
              <w:t xml:space="preserve">марафон "Читать о спорте книги надо, мы ждем тебя, Олимпиада!"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рпоративный информационно</w:t>
              <w:noBreakHyphen/>
              <w:t>дискуссионный клуб "Молодежь и время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0547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97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04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094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16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267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 </w:t>
            </w:r>
            <w:r>
              <w:rPr>
                <w:b/>
                <w:bCs/>
                <w:spacing w:val="-6"/>
                <w:sz w:val="28"/>
                <w:szCs w:val="28"/>
              </w:rPr>
              <w:t>3. Развитие новых технологий и форм профилактики безнадзорности и правонарушений несовершеннолетних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ализация опытно</w:t>
              <w:noBreakHyphen/>
              <w:t>экспери</w:t>
              <w:softHyphen/>
              <w:t>ментальных (пилотных) проектов по базовым направления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углых столов, творческих отчетов специалистов специализированных учреждений для несовершен-нолетних, нуждающихся в социальной реабилитации, по базовому направлению "Организация социально</w:t>
              <w:noBreakHyphen/>
              <w:t>реабилита</w:t>
              <w:softHyphen/>
              <w:t>ци</w:t>
              <w:softHyphen/>
              <w:t>он</w:t>
              <w:softHyphen/>
              <w:t>ной деятельности, проведение социально значимых мероприятий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"школ семейных воспитателей", проведение круглых столов, творческих отчетов специалистов специализированных учреждений для несовершеннолетних, нуждающихся в социальной реабилитации, по базовому направлению "Организация деятельности семейных воспитательных групп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углых столов, творческих отчетов специалистов специализированных учреждений для несовершеннолетних, нуждающихся в социальной реабилитации, по базовому направлению "Организация межведомственного взаимодействия в индивидуальной профилактической работе с семьей и детьми, находящимися в социально опасном положении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Создание методических служб по проблемам реабилитации детей, находящихся в трудной жизненной ситуации и (или) социально опасном положении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3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6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. Информационно</w:t>
              <w:noBreakHyphen/>
              <w:t>методическое обеспечение подпрограммных мероприяти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, приобретение методических, нормативных пра</w:t>
              <w:softHyphen/>
              <w:t>во</w:t>
              <w:softHyphen/>
              <w:t>вых, информационных материалов по профилактике безнадзорности и правонарушений, наркомании, защите прав несовершеннолетних, психоло</w:t>
              <w:softHyphen/>
              <w:t>го</w:t>
              <w:noBreakHyphen/>
              <w:t>педагогической безнадзорности, беспризорности и правонарушений несовершеннолетн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4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firstLine="4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тдел по делам несовершеннолетних администраци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социологических исследований по вопросам детской безнадзорности и правонарушений несовершеннолетних, защиты их прав и законных интерес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дел по делам несовер</w:t>
              <w:softHyphen/>
              <w:t>шеннолетних администраци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подготовки, изготовления, трансляции и распространения теле</w:t>
              <w:noBreakHyphen/>
              <w:t>, радиопередач, видеофильмов по проблемам профилактики безнадзорности, беспризорности и правонарушений несовершеннолетн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8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6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дел по делам несовер</w:t>
              <w:softHyphen/>
              <w:t>шеннолетних администраци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Информирование через центры занятости населения о возможности трудоустройства несовершеннолетних граждан в возрасте от 14 до 18 лет: издание специальных информационных материалов (плакаты, баннеры и прочее); разработка и изготовление тематических презентационных дисков, роликов, размещение информационных материалов в средствах массовой информации, организация, проведение и издание материалов Интернет</w:t>
              <w:noBreakHyphen/>
              <w:t>конференции по вопросам занятости населения несовершеннолетних граждан в возрасте от 14 до 18 л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pacing w:val="-6"/>
                <w:sz w:val="28"/>
                <w:szCs w:val="28"/>
              </w:rPr>
              <w:t>4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13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color w:val="000000"/>
                <w:sz w:val="28"/>
                <w:szCs w:val="28"/>
              </w:rPr>
              <w:t>департамент государственной службы занятости населения Краснодарского края</w:t>
            </w:r>
          </w:p>
          <w:p>
            <w:pPr>
              <w:pStyle w:val="Normal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ониторинга (социологичес</w:t>
              <w:softHyphen/>
              <w:t xml:space="preserve">кого исследования) "Временная занятость несовершеннолетних граждан в возрасте от 14 до 18 лет"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color w:val="000000"/>
                <w:sz w:val="28"/>
                <w:szCs w:val="28"/>
              </w:rPr>
              <w:t xml:space="preserve">департамент государственной службы занятости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z w:val="28"/>
                <w:szCs w:val="28"/>
              </w:rPr>
              <w:t>Организация изготовления, монтажа и демонстрации социальной рекламы на рекламных площадках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pacing w:val="-6"/>
                <w:sz w:val="28"/>
                <w:szCs w:val="28"/>
              </w:rPr>
              <w:t>4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Cs/>
                <w:spacing w:val="-6"/>
                <w:sz w:val="28"/>
                <w:szCs w:val="28"/>
              </w:rPr>
              <w:t>4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4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209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445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4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83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89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313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. Повышение квалификации кадров, занимающихся профилактикой безнадзорности</w:t>
            </w:r>
          </w:p>
          <w:p>
            <w:pPr>
              <w:pStyle w:val="Normal"/>
              <w:spacing w:lineRule="auto" w:line="232"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и правонарушений несовершеннолетних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одготовка, профессиональная переподготовка, повышение квалификации специалис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pacing w:val="-6"/>
                <w:sz w:val="28"/>
                <w:szCs w:val="28"/>
              </w:rPr>
              <w:t>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9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специалисты, осуществляющие индивидуальную профилактическую работу с несовершеннолетними, находящимися в социально опасном положении и иной трудной жизненной ситу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работники системы образования, осуществляющие воспитательно</w:t>
              <w:noBreakHyphen/>
              <w:t>профилакти</w:t>
              <w:softHyphen/>
              <w:t>чес</w:t>
              <w:softHyphen/>
              <w:t>кую деятельност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pacing w:val="-6"/>
                <w:sz w:val="28"/>
                <w:szCs w:val="28"/>
              </w:rPr>
              <w:t>3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закупкам для государственных нужд Краснодарского кр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бразования и науки Краснодарского края </w:t>
            </w:r>
            <w:r>
              <w:rPr>
                <w:spacing w:val="-2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пециалисты, осуществляющие индивидуальную профилактическую работу с родителями по защите прав и интересов несовершеннолетн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закупкам для государственных нужд Краснодарского кр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емейной политики Краснодарского края </w:t>
            </w:r>
            <w:r>
              <w:rPr>
                <w:spacing w:val="-2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семинаров, конференций по организации профилактической работы с несовершеннолетними и семьями, находящимися в социально опасном положении и иной трудной жизненной ситу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ения (</w:t>
            </w:r>
            <w:r>
              <w:rPr>
                <w:spacing w:val="-2"/>
                <w:sz w:val="28"/>
                <w:szCs w:val="28"/>
              </w:rPr>
              <w:t>семинаров) по вопросам формирования и функционирования банка данных о несовершеннолетних и семьях, находящихся в социально опасном положен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делам несовершеннолетних администраци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семинара</w:t>
              <w:noBreakHyphen/>
              <w:t>сове</w:t>
              <w:softHyphen/>
              <w:t>ща</w:t>
              <w:softHyphen/>
              <w:t>ния для работников отделов по делам несовершеннолетних администраций муниципальных образований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7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делам несовершеннолетних администраци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одготовка, повышение квалификации инспекторов по делам несовершеннолетних на базе высших учебных завед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закупкам для государственных нужд Краснодарского кр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е управление внутренних дел по </w:t>
            </w:r>
            <w:r>
              <w:rPr>
                <w:spacing w:val="-2"/>
                <w:sz w:val="28"/>
                <w:szCs w:val="28"/>
              </w:rPr>
              <w:t>Краснодарскому краю —</w:t>
            </w:r>
            <w:r>
              <w:rPr>
                <w:sz w:val="28"/>
                <w:szCs w:val="28"/>
              </w:rPr>
              <w:t xml:space="preserve">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5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0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5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7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8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8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98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28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дпрограмме "Профилактика безнадзорности и правонарушений несовершеннолетних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760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28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135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7395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582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718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58438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16"/>
                <w:szCs w:val="16"/>
                <w:lang w:val="en-US"/>
              </w:rPr>
            </w:pPr>
            <w:r>
              <w:rPr>
                <w:bCs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pacing w:val="-6"/>
                <w:sz w:val="28"/>
                <w:szCs w:val="28"/>
              </w:rPr>
              <w:t>. Подпрограмма "Дети</w:t>
              <w:noBreakHyphen/>
              <w:t>инвалиды"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. Создание и укрепление материально</w:t>
              <w:noBreakHyphen/>
              <w:t xml:space="preserve">технической базы учреждений реабилитации детей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беспечении и укреплении материально</w:t>
              <w:noBreakHyphen/>
              <w:t>тех</w:t>
              <w:softHyphen/>
              <w:t>нической базы учреждений реабилитации детей и подростков с ограниченными возможностями здоровья, детей</w:t>
              <w:noBreakHyphen/>
              <w:t>инвалидов. Приобретение средств реабилитации различной направленности, технических изделий, медицинского, трудового, физкультурно</w:t>
              <w:noBreakHyphen/>
              <w:t>спортивного, компьютерного, технологичес</w:t>
              <w:softHyphen/>
              <w:t>кого оборудования, аудио</w:t>
              <w:noBreakHyphen/>
              <w:t xml:space="preserve"> и видеотехники, автотранспорта, мебели, школьного инвентар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574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79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858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91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967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1039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hanging="15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hanging="15"/>
              <w:jc w:val="both"/>
              <w:rPr/>
            </w:pPr>
            <w:r>
              <w:rPr>
                <w:sz w:val="28"/>
                <w:szCs w:val="28"/>
              </w:rPr>
              <w:t>для учреждений социального обслуживания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firstLine="1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партамент социальной защиты населения Краснодарского края — ответственный за выполнение мероприяти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left="1119" w:hanging="0"/>
              <w:jc w:val="both"/>
              <w:rPr/>
            </w:pPr>
            <w:r>
              <w:rPr>
                <w:sz w:val="28"/>
                <w:szCs w:val="28"/>
              </w:rPr>
              <w:t>для специальных (коррекционных) образовательных учреждений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4174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72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778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83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887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949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образования и нау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держка развития сети учреждений комплексной реабилитации детей с ограничен-ными возможностями здоровь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696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8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97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о</w:t>
              <w:noBreakHyphen/>
              <w:t>изыскательские работы по объекту "Реабилитационный корпус государственного учреждения социального обслуживания Краснодарского края "Крымский реабилитационный центр для детей и подростков с ограниченными возможностями "Лучик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о</w:t>
              <w:noBreakHyphen/>
              <w:t>изыскательские работы по объекту "Реабилитационный корпус государственного учреждения социального обслуживания Краснодарского края "Краснодарский реабилитационный центр для детей и подростков с ограниченными возможностями "Сказк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68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8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объекта "Реабилитационный корпус государственного учреждения социального обслуживания Краснодарского края "Краснодарский реабилитационный центр для детей и подростков с ограниченными возможностями "Сказк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7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97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Создание условий для эффективной реабилитации и адаптации несовершеннолетних, нуждающихся в социальной реабилитации (проведение капитального ремонта в соответствии с требованиями к устройству и содержанию учреждений, организации режима работ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Проведение капитального ремонта зданий и сооружений в специальных коррекционных образовательных учреждениях, подведомственных департаменту образования и науки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70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45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3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39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52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образования и науки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ехнических средств реабилитации для творческой и социальной адаптации учащихся муниципального учреждения дополнительного образования детей специализированной музыкальной школы для слепых и слабовидящих детей (город Армавир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го процесса новейшими образцами компьютерной техники, техническими средствами обучения муниципального учреждения дополнительного образования детей специализированной музыкальной школы для слепых и слабовидящих детей (город Армавир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0413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67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83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6650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404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2205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. Социализация и адаптация детей 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реализации индивидуальных программ реабилитации детей</w:t>
              <w:noBreakHyphen/>
              <w:t>ин</w:t>
              <w:softHyphen/>
              <w:t>валидов на основе межведомственных соглашений заинтересованных служб и ведомств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дравоохранения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выставок детского творчества, конкурсов, фестивалей, театрализованных представлений, спортивных мероприятий, конференций с участием детей</w:t>
              <w:noBreakHyphen/>
              <w:t>инвали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выставок детского творчества, конкурсов, фестивалей, театрализованных представлений, спортивных мероприятий, конференций с участием детей</w:t>
              <w:noBreakHyphen/>
              <w:t xml:space="preserve">инвалидов в специальных коррекционных образовательных учреждениях, подведомственных департаменту образования и науки Краснодарского кра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сиходиагностическим оборудованием, методическим инструментарием и программным обеспечением рабочих мест психологов для работы с детьми, находящимися в трудной жизненной ситуации, в том числе с детьми</w:t>
              <w:noBreakHyphen/>
              <w:t>инвалидам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деятельности базовых учреждений социального обслуживания семьи и детей по внедрению современных технологий социальной реабилитации и адаптации детей с ограниченными возможностями здоровь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деятельности пунктов по предоставлению средств реабилитации в государственных учреждениях социального обслуживания Краснодарского края (реабилитационные центры (отделения) для детей и подростков с ограниченными возможностями здоровь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спортивных соревнований, спартакиа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раевого смотра</w:t>
              <w:noBreakHyphen/>
              <w:t>конкурса на лучшее специальное (коррекционное) образовательное учреждение для обучающихся (воспитанников) с отклонениями в развитии (специальное (коррекционное) образовательное учреждение для детей с ограниченными возможностями здоровь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3326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творческого и социального развития музыкально одаренных детей — учащихся муниципального учреждения дополнительного образования детей специализированной музыкальной школы для слепых и слабовидящих детей (город Армавир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6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98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участие воспитанников в краевых, региональных, российских и международных мероприятия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8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и участие одаренных детей в мастер</w:t>
              <w:noBreakHyphen/>
              <w:t>классах, творческих школах, семинарах и конференция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73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4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26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72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3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598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. Организация социально значимых мероприятий, направленных на поддержку детей</w:t>
              <w:noBreakHyphen/>
              <w:t xml:space="preserve">инвалидов </w:t>
            </w:r>
          </w:p>
          <w:p>
            <w:pPr>
              <w:pStyle w:val="Normal"/>
              <w:spacing w:lineRule="auto" w:line="228"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и детей 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декады инвалидов (организация фестивалей, выставок творчества, театрализованных представлений, спортивных мероприятий, конференций, дней открытых двере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ind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ind w:left="5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ударственных учреждениях социального обслуживания Краснодарского края — центрах (отделениях) реабилитации детей и подростков с ограниченными возможностями здоровь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декады инвалидов (организация фестивалей, выставок творчества, театрализованных представлений, спортивных мероприятий, конференций, дней открытых дверей) в специальных коррекционных образовательных учреждениях, подведомственных департаменту образования и науки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новогодних и рождественских праздников, приобретение новогодних подарков для детей</w:t>
              <w:noBreakHyphen/>
              <w:t>инвали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7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дресной помощи семьям, имеющим детей</w:t>
              <w:noBreakHyphen/>
              <w:t>инва</w:t>
              <w:softHyphen/>
              <w:t>ли</w:t>
              <w:softHyphen/>
              <w:t>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1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8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8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8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8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85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зональных встреч воспитанников реабилитационных центров (отделений) для детей и подростков с ограниченными возможностями здоровья, направленных на формирование навыков общения, здорового образа жизни, реализацию творческих способност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учащихся муниципального учреждения дополнительного образования детей специализированной музыкальной шко</w:t>
              <w:softHyphen/>
              <w:t>лы для слепых и слабовидящих детей (город Армавир) в краевых, региональных, всероссийских, международных фестивалях художественного твор</w:t>
              <w:softHyphen/>
              <w:t>чества детей</w:t>
              <w:noBreakHyphen/>
              <w:t>инвали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мероприятиях, проводимых общественными организациями инвали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9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8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Проведение краевого фестиваля художественного творчества детей</w:t>
              <w:noBreakHyphen/>
              <w:t>инвалидов "Солнце в ладонях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рганизация показа спектаклей для детей</w:t>
              <w:noBreakHyphen/>
              <w:t>инвалидов и детей</w:t>
              <w:noBreakHyphen/>
              <w:t>сиро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4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3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582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10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13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17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17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2348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0" w:before="12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. Информационно</w:t>
              <w:noBreakHyphen/>
              <w:t>методическое обеспечение подпрограммных мероприяти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Выпуск информационных бюллетеней, приобретение специальной нормативной пра</w:t>
              <w:softHyphen/>
              <w:t>вовой, справочной, методической литературы для родителей детей</w:t>
              <w:noBreakHyphen/>
              <w:t>инвалидов, специалистов, обеспечивающих реабилитацию детей</w:t>
              <w:noBreakHyphen/>
              <w:t>инвали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етодических служб по проблемам комплексной реабилитации и адаптации детей с ограниченными возможностями здоровь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рганизационно</w:t>
              <w:noBreakHyphen/>
              <w:t>методичес</w:t>
              <w:softHyphen/>
              <w:t>кое обеспечение реабилитации детей</w:t>
              <w:noBreakHyphen/>
              <w:t>инвалидов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редства, предусмотренные для основной деятельности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ежегодное обновление федерального банка данных о детях с ограниченными возможностями здоровья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редства, предусмотренные для основной деятельности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4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6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 xml:space="preserve">5. Повышение квалификации кадров, осуществляющих комплексную реабилитацию детей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целевой подготовки, повышения квалификации специалистов, ориентированных на проведение комплексной реабилитации детей</w:t>
              <w:noBreakHyphen/>
              <w:t>инвали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ых, зональных семинаров</w:t>
              <w:noBreakHyphen/>
              <w:t>стажировок для специалистов, осуществляющих комплексную реабилитацию детей</w:t>
              <w:noBreakHyphen/>
              <w:t>инвалидов, направленную на их адаптацию и интеграцию в обществ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методической помощи педагогическим коллективам образовательных учреж</w:t>
              <w:softHyphen/>
              <w:t>дений в проведении экспериментальной работы (издание методических сборников, разработок, пособ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преподавателей муниципального учреждения дополнительного образования детей специализированной музыкальной школы для слепых и слабовидящих детей (город Армавир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— получатели субсидий,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казание методической помощи педагогическому коллективу муниципального учреждения дополнительного образования детей специализированной музыкальной школы для слепых и слабовидящих детей (город Арма</w:t>
              <w:softHyphen/>
              <w:t>вир) (издание методических сборников по инновационным методикам обучения, нотной литератур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5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26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6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35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дпрограмме "Дети-инвалиды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7312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95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170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804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466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6746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pacing w:val="-6"/>
                <w:sz w:val="28"/>
                <w:szCs w:val="28"/>
              </w:rPr>
              <w:t>. Подпрограмма "Дети</w:t>
              <w:noBreakHyphen/>
              <w:t>сироты"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. Укрепление материально</w:t>
              <w:noBreakHyphen/>
              <w:t>технической базы государственных образовательных учреждений</w:t>
            </w:r>
          </w:p>
          <w:p>
            <w:pPr>
              <w:pStyle w:val="Normal"/>
              <w:spacing w:lineRule="auto" w:line="228"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для детей</w:t>
              <w:noBreakHyphen/>
              <w:t>сирот и детей, оставшихся без попечения родителе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Укрепление материально</w:t>
              <w:noBreakHyphen/>
              <w:t>тех</w:t>
              <w:softHyphen/>
              <w:t>ни</w:t>
              <w:softHyphen/>
              <w:t>ческой базы государственных образовательных учреждений дл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169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00,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9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2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4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843,5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ind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капитального ремонта государственных образовательных учреждений дл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442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1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83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57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371,5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емейной политики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обретение прачечного оборудования, оборудования для медицинских кабинетов, пищеблоков, мягкой, школьной, корпусной мебели, автотранспорта, аудио</w:t>
              <w:noBreakHyphen/>
              <w:t xml:space="preserve"> и видеоап</w:t>
              <w:softHyphen/>
              <w:t>па</w:t>
              <w:softHyphen/>
              <w:t>ратуры, учебни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2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9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4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9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472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семейной полити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мастерск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реабилитационного оборудования различной направленности, технологического, медицинского оборудования, оргтехники, автотранспорта, мебели для домов ребен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0269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8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929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04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16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3043,5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. Социальная поддержка детей</w:t>
              <w:noBreakHyphen/>
              <w:t>сирот и детей, оставшихся без попечения родителе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новогодних и рождественских праздников, приобретение новогодних подарков дл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22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7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9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мероприятий, посвященных Международному дню защиты дете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8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фестиваля художественной самодеятельности воспитанников государственных образовательных учреждений дл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 спортивной направленности (спартакиады, конкурсы и другие) дл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выставки детского творчества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смотра</w:t>
              <w:noBreakHyphen/>
              <w:t>конкурса на лучшее образовательное учреждение дл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ых благотворительных акций в поддержку воспитанников образовательных учреждений куль</w:t>
              <w:softHyphen/>
              <w:t>туры и искусства, участников коллективов художественной самодеятельности — детей</w:t>
              <w:noBreakHyphen/>
              <w:t>си</w:t>
              <w:softHyphen/>
              <w:t>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Недели детской книги "Добру откроется сердце ребенк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hanging="18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Обеспечение жильем детей</w:t>
              <w:noBreakHyphen/>
              <w:t>си</w:t>
              <w:softHyphen/>
              <w:t>рот,</w:t>
            </w:r>
            <w:r>
              <w:rPr>
                <w:sz w:val="28"/>
                <w:szCs w:val="28"/>
              </w:rPr>
              <w:t xml:space="preserve"> детей, оставшихся без попечения родителей, детей, находящихся под опекой (попечительством), а также лиц из их числа путем предоставления социальной выплаты на приобретение жилого помещения в собственност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42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84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84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84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84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68" w:right="-57" w:hanging="181"/>
              <w:jc w:val="right"/>
              <w:rPr/>
            </w:pPr>
            <w:r>
              <w:rPr>
                <w:spacing w:val="-12"/>
                <w:sz w:val="28"/>
                <w:szCs w:val="28"/>
              </w:rPr>
              <w:t>4846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венц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я для выпускников детских домов и школ</w:t>
              <w:noBreakHyphen/>
              <w:t>интер</w:t>
              <w:softHyphen/>
              <w:t>на</w:t>
              <w:softHyphen/>
              <w:t>тов дл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28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28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ind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243588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right="-57" w:hanging="28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4869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right="-57" w:hanging="28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4870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4872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4872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48742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8" w:before="12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. Повышение квалификации кадр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семинаров, совещаний и конференций, выпуск методических и информационных (справочных) материалов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целевой подготовки, переподготовки и повышение квалификации </w:t>
            </w:r>
            <w:r>
              <w:rPr>
                <w:spacing w:val="-2"/>
                <w:sz w:val="28"/>
                <w:szCs w:val="28"/>
              </w:rPr>
              <w:t>кадров государственных образовательных учреждений детей-си</w:t>
              <w:softHyphen/>
              <w:t>рот</w:t>
            </w:r>
            <w:r>
              <w:rPr>
                <w:sz w:val="28"/>
                <w:szCs w:val="28"/>
              </w:rPr>
              <w:t xml:space="preserve"> и детей, оставшихся без попечения родителей, и управлений (отделов) по вопросам семьи и детства муниципальных образований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емейной полити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3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4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6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8" w:before="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. Информационно</w:t>
              <w:noBreakHyphen/>
              <w:t>методическое обеспечение подпрограммных мероприяти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в средствах массовой информации деятельности государственных образовательных учреждений для детей</w:t>
              <w:noBreakHyphen/>
              <w:t>сирот и детей, оставшихся без попечения родителей, развития физической культуры и спорта среди воспитанников указанных учрежд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разделу 4 подпрограммы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28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108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сего по подпрограмме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Дети-сироты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ind w:left="-57"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253968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5056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288"/>
              <w:jc w:val="right"/>
              <w:rPr/>
            </w:pPr>
            <w:r>
              <w:rPr>
                <w:b/>
                <w:bCs/>
                <w:spacing w:val="-12"/>
                <w:sz w:val="28"/>
                <w:szCs w:val="28"/>
              </w:rPr>
              <w:t>5064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50783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509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5106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108"/>
              <w:jc w:val="both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60" w:type="dxa"/>
            <w:gridSpan w:val="9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pacing w:val="-6"/>
                <w:sz w:val="28"/>
                <w:szCs w:val="28"/>
              </w:rPr>
              <w:t>. Подпрограмма "Одаренные дети Кубани"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8"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. Укрепление материально</w:t>
              <w:noBreakHyphen/>
              <w:t>технической базы учреждений, работающих с одаренными детьми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обретение мобильного компьютерного класса для государственного учреждения дополнительного образования детей "Центр дополнительного образования для детей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образования и нау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копировально</w:t>
              <w:noBreakHyphen/>
              <w:t>множительной техники для государственного учреждения дополнительного образования детей "Центр дополнительного образования для детей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образования и нау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10 автоматизированных рабочих мест для государственного учреждения дополнительного образования детей "Центр дополнительного образования для детей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образования и нау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музыкальных инструментов для государственных образовательных учреждений дополнительного образования детей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3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9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. Организация и проведение мероприятий для одаренных дете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торжественных приемов одаренных школьни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ыплата ежегодных премий администрации Краснодарского края одаренным школьникам за успехи в области образовательной деятельности, культуры и спорт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3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краевых интеллектуальных соревнований среди учащихся образовательных учреждений (олимпиады, турниры, смотры, конкурсы, научно</w:t>
              <w:noBreakHyphen/>
              <w:t>практические конферен</w:t>
              <w:softHyphen/>
              <w:t>ции, учебно</w:t>
              <w:noBreakHyphen/>
              <w:t>тренировоч</w:t>
              <w:softHyphen/>
              <w:t>ные сбор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4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7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3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33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образовательного процесса в краевых летних профильных лагерях, сменах, экспедиция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7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Участие учащихся общеобразовательных учреждений края в интеллектуальных мероприятиях Южного федерального округа, мероприятиях всероссийского и международного уровня (конференции, школы, турниры, фестивали, конкурсы, олимпиады и учебно</w:t>
              <w:noBreakHyphen/>
              <w:t>тренировочные сбор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93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7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8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4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учащихся образовательных учреждений в краевых мероприятиях и мероприятиях Южного федерального округа, мероприятиях всероссийского и международного уровня (соревнования, первенства, олимпиады, турниры, слеты, школы, научно</w:t>
              <w:noBreakHyphen/>
              <w:t>практические конференции, сессии, фестивали, конкурсы, выставк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95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99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2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3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58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782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региональной научно</w:t>
              <w:noBreakHyphen/>
              <w:t>практической конференции "Культура и дети. Перспектива художественного образования в коллективах народного творчеств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конкурса читателей детских библиотек "Лучший читатель Кубани" ("ЛуЧиК"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детских творческих коллективов и солистов в краевых, международных, всероссийских, региональных фестивалях и конкурса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боты с детьми по художественно</w:t>
              <w:noBreakHyphen/>
              <w:t>эстетическому и творческому развитию, организация краевых мероприят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44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9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5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90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еля музыки для детей и юношес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фестиваль</w:t>
              <w:noBreakHyphen/>
              <w:t>конкурс детского художественного творчества "Адрес детства —Кубань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фестиваль детского циркового искусства "Арен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фестиваль детского художественного творчества "Юные звезды Кубани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ая выставка детского художественного творчества "Детские забавы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фестиваль детских фольклорных коллективов "Кубанский казачок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8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нкурс академического рисунка и живописи учащихся старших классов детских художественных школ, художественных отделений детских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нкурс</w:t>
              <w:noBreakHyphen/>
              <w:t>викторина учащихся детских музыкальных, художественных школ и школ искусств "Екатеринодар — Краснодар — Екатеринодар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ая выставка</w:t>
              <w:noBreakHyphen/>
              <w:t>конкурс творческих работ учащихся детских художественных школ, художественных отделений детских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нкурс исполнительского мастерства солистов, ансамблей и оркестров отделений струнно</w:t>
              <w:noBreakHyphen/>
              <w:t>смыч</w:t>
              <w:softHyphen/>
              <w:t>ко</w:t>
              <w:softHyphen/>
              <w:t>вых инструментов детских музыкальных школ,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нкурс исполнительского мастерства солистов</w:t>
              <w:noBreakHyphen/>
              <w:t>вокалистов, вокальных ансамблей и хоровых коллективов детских музыкальных школ,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ая музыкально</w:t>
              <w:noBreakHyphen/>
              <w:t>теорети</w:t>
              <w:softHyphen/>
              <w:t>ческая олимпиада учащихся детских музыкальных школ,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нкурс исполнительского мастерства солистов, ансамблей и оркестров народных инструментов детских музыкальных школ,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краевой конкурс исполнительского мастерства солистов, ансамблей и оркестров отделений духовых и ударных инструментов детских музыкальных школ,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конкурс</w:t>
              <w:noBreakHyphen/>
              <w:t>фестиваль детских театральных коллективов "Золотой петушок" детских музыкальных школ и детских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ткрытый краевой конкурс юных пианистов "Музыка родного края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краевой конкурс исполнительского мастерства учащихся фортепианных отделений детских музыкальных школ и детских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краевой конкурс исполнительского мастерства учащихся хореографических отделений детских музыкальных школ, школ искусств и фестиваля танц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нкурс юных композиторов "Орфей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2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фестиваль детского художественного творчества "Кубанские просторы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6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6939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247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319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367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513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4902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. Информационно</w:t>
              <w:noBreakHyphen/>
              <w:t>методическое обеспечение работы с одаренными детьми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дание сборников, бюллетеней и другой справочной и методической литературы для информационного обеспечения интеллектуальных соревнован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3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65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дпрограмме "Одаренные дети Кубани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729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38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42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443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535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5167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VI</w:t>
            </w:r>
            <w:r>
              <w:rPr>
                <w:b/>
                <w:bCs/>
                <w:spacing w:val="-6"/>
                <w:sz w:val="28"/>
                <w:szCs w:val="28"/>
              </w:rPr>
              <w:t>. Подпрограмма "Организация отдыха, оздоровления и занятости детей и подростков"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. Методическое обеспечение организации отдыха, оздоровления и занятости детей и подростк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ых совещаний для специалистов органов и учреждений Краснодарского края, обеспечивающих организацию отдыха, оздоровления и занятости детей и подростков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емейной политики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о физической культуре и спорту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комплекса проверок готовности детских оздоровительных учреждений к летнему сезону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по физической культуре и спорту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Издание методических списков литературы для читателей детских библиотек края "Лето, книга, я — друзья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Выпуск информационно</w:t>
              <w:noBreakHyphen/>
              <w:t>ана</w:t>
              <w:softHyphen/>
              <w:t>литического (методического) сборника по вопросам организации отдыха, оздоровления и занятости детей в Краснодарском кра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7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7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0" w:before="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. Поддержка и развитие отдыха, оздоровления и занятости детей и подростк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рганизация отдыха и оздоровления детей, находящихся в трудной жизненной ситуации, в профильных сменах на базе оздоровительных учреждений Краснодарского края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8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 населения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отдыха и оздоровления детей в краевых профильных сменах на базе оздоровительных организаций в Краснодарском крае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8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6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70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оздоровления детей</w:t>
              <w:noBreakHyphen/>
              <w:t>инвалидов, имеющих ограничения в передвижении, и лиц, их сопровождающих, в профильных сменах на базе оздоровительных учреждений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3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лагерей с дневным пребыванием, профильных смен для детей, находящихся в трудной жизненной ситуации, на базе учреждений социального обслуживания семьи и детей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40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 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тдыха и оздоровлени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, находящиеся под опекой, и дети из приемных семей (в том числе кровных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29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45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45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45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45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4592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местного самоуправления — получатели субвенций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емейной полити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ники детских домов и школ</w:t>
              <w:noBreakHyphen/>
              <w:t>интернатов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70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54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54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54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54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5408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емейной полити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Организация отдыха, оздоровления в профильных сменах детей (7—17 лет) — учащихся муниципальных образовательных учреждений дополнительного образования детей системы физической культуры и спорта муниципальных образований Краснодарского края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633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6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5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60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4694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департамент по физичес</w:t>
              <w:softHyphen/>
              <w:t>кой культуре и спорту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отдыха, оздоровления в профильных сменах детей (7—17 лет) — учащихся государственных образовательных учреждений дополнительного образования детей системы департамента по физической культуре и спорту Краснодарского края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506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86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933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07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8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75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физичес</w:t>
              <w:softHyphen/>
              <w:t>кой культуре и спорту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  <w:sz w:val="28"/>
                <w:szCs w:val="28"/>
              </w:rPr>
              <w:t>Организация летнего досуга детей в литературном видеоклубе "Чудо в книге и на экране" в Краснодарской краевой детской библиотеке им. Братьев Игнатовых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отдыха и оздоровления одаренных детей, участников детских творческих коллектив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8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, обучающиеся в государственных образовательных учреждения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8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санаторно</w:t>
              <w:noBreakHyphen/>
              <w:t>ку</w:t>
              <w:softHyphen/>
              <w:t>рортных путевок для оздоровления детей, имеющих соответствующие показания, в летний период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82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78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688, 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5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5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564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здравоохранения Краснодарского края — ответственный за выполнение мероприят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отдыха и оздоровления детей</w:t>
              <w:noBreakHyphen/>
              <w:t>сирот и детей, оставшихся без попечения родителей, детей из малообеспеченных и многодетных семей, одаренных детей в области науки, культуры, спорта, обучающихся в учреждениях начального и среднего профессионального образования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80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2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6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3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4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84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 Краснодарского края — ответственный за выполнени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hanging="288"/>
              <w:jc w:val="right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468"/>
              <w:jc w:val="right"/>
              <w:rPr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по разделу 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28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13414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4"/>
                <w:sz w:val="28"/>
                <w:szCs w:val="28"/>
              </w:rPr>
              <w:t>2412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46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545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6703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828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95813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108"/>
              <w:jc w:val="right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right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right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right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right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right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дпрограмме "Организация отдыха, оздоровления и занятости детей и подростков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13422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413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5470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6719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8296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95983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/>
                <w:bCs/>
                <w:spacing w:val="-6"/>
                <w:sz w:val="28"/>
                <w:szCs w:val="28"/>
              </w:rPr>
              <w:t>. Подпрограмма "Здоровый ребенок"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. Укрепление материально</w:t>
              <w:noBreakHyphen/>
              <w:t>технической базы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епление материально</w:t>
              <w:noBreakHyphen/>
              <w:t>тех</w:t>
              <w:softHyphen/>
              <w:t>ни</w:t>
              <w:softHyphen/>
              <w:t>ческой базы государственных учреждений здравоохранения, оказывающих медицинскую помощь женщинам и детя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66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7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медицинского, лечебно</w:t>
              <w:noBreakHyphen/>
              <w:t>диагностического, ре</w:t>
              <w:softHyphen/>
              <w:t xml:space="preserve">абилитационного, технологического оборудования для государственных учреждений здравоохранения Краснодарского кра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6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66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7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5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дпрограмме "Здоровый ребенок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6" w:right="-113" w:hanging="10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66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7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5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Программ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484777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6509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493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725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825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78218,5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ConsPlusNormal"/>
        <w:widowControl/>
        <w:spacing w:lineRule="auto" w:line="360"/>
        <w:ind w:left="708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left="708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510" w:top="1440" w:footer="5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spacing w:lineRule="auto" w:line="360"/>
        <w:ind w:left="708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</w:t>
      </w:r>
      <w:r>
        <w:rPr>
          <w:bCs/>
          <w:sz w:val="28"/>
          <w:szCs w:val="28"/>
        </w:rPr>
        <w:t xml:space="preserve">4847771,1 </w:t>
      </w:r>
      <w:r>
        <w:rPr>
          <w:sz w:val="28"/>
          <w:szCs w:val="28"/>
        </w:rPr>
        <w:t>тысячи рублей за счет средств краевого бюджета, в том числе на реализацию подпрограм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"Дети и семья"</w:t>
      </w:r>
      <w:r>
        <w:rPr>
          <w:spacing w:val="-8"/>
          <w:sz w:val="28"/>
          <w:szCs w:val="28"/>
        </w:rPr>
        <w:t xml:space="preserve"> — 177373,0 </w:t>
      </w:r>
      <w:r>
        <w:rPr>
          <w:sz w:val="28"/>
          <w:szCs w:val="28"/>
        </w:rPr>
        <w:t>тысячи руб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"Профилактика безнадзорности и правонарушений несовершеннолетних</w:t>
      </w:r>
      <w:r>
        <w:rPr>
          <w:spacing w:val="-8"/>
          <w:sz w:val="28"/>
          <w:szCs w:val="28"/>
        </w:rPr>
        <w:t xml:space="preserve">" — 376086,0 </w:t>
      </w:r>
      <w:r>
        <w:rPr>
          <w:sz w:val="28"/>
          <w:szCs w:val="28"/>
        </w:rPr>
        <w:t>тысячи рублей</w:t>
      </w:r>
      <w:r>
        <w:rPr>
          <w:spacing w:val="-8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"Дети</w:t>
        <w:noBreakHyphen/>
        <w:t>инвалиды" — 273123,5 тысячи рублей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"Дети</w:t>
        <w:noBreakHyphen/>
        <w:t>сироты" — 2539684,5 тысячи руб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"Одаренные дети Кубани" — 72985,1 тысячи руб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"Организация отдыха, оздоровления и занятости детей и подростков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1342219,0 тысячи руб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"Здоровый ребенок" — 66300,0 тысячи рубл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привлечение средств, выделяемых на финансирование основной деятельности исполн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/>
      </w:pPr>
      <w:r>
        <w:rPr>
          <w:b/>
          <w:sz w:val="28"/>
          <w:szCs w:val="28"/>
        </w:rPr>
        <w:t>5. Оценка социально</w:t>
        <w:noBreakHyphen/>
        <w:t>экономической эффективности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мероприятий, предусмотренных Программой, позволит создать условия дл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лучшения качества жизни и здоровья дет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я качества и доступности социальных услуг для семей с детьми, в том числе для семей с детьми</w:t>
        <w:noBreakHyphen/>
        <w:t>инвалид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государственной системы социальной защиты и поддержки несовершеннолетних в целях обеспечения оказания помощи детям, попавшим в трудную жизненную ситуацию, а также выполнения мероприятий по поддержке детей, находящихся в трудной жизненной ситуации и нуждающихся в социальной помощи и (или) социальной реабилит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"Дети и семья" позволит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совершенствование службы государственной поддержки семей с детьми, находящимися в трудной жизненной ситуации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доступность и качество социальных услу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овать систему работы по предупреждению семейного неблагополучия и профилактике социального сиротства, направленную на оказание помощи семье, находящейся в трудной жизненной ситуации, в том числе на ранней стадии семейного кризиса (неблагополуч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формированная в рамках вышеназванной подпрограммы система проведения социально значимых мероприятий для семей с детьми позволит включить в социально значимую деятельность детей и подростков, что обеспечит их занятость в свободное от учебы время и будет являться действенным средством профилактики асоциальных проявлений среди несовершеннолетн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филактики безнадзорности и правонарушений несовершеннолетних находится в прямой зависимости от развития системы учреждений, предоставления социальных услуг, от развития и внедрения новых технологий в работе с семьями, имеющими де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выполнения мероприятий подпрограммы "Профилактика безнадзорности и правонарушений несовершеннолетних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олагается обеспечить комплексное решение проблем безнадзорности и беспризорности, создание условий для социальной реабилитации и адаптации детей, находящихся в социально опасном положении и иной трудной жизненной ситуации, снижение уровня социального сиротства и случаев противоправного поведения несовершеннолетни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"Дети</w:t>
        <w:noBreakHyphen/>
        <w:t>инвалиды" позволи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ить новые реабилитационные технологии, укрепить материально</w:t>
        <w:noBreakHyphen/>
        <w:t xml:space="preserve">техническую базу реабилитационных центров для детей и подростков с ограниченными возможностями здоровья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ть детям</w:t>
        <w:noBreakHyphen/>
        <w:t>инвалидам социальные навыки и создать предпосылки к обеспечению равных возможностей для детей</w:t>
        <w:noBreakHyphen/>
        <w:t>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"Дети</w:t>
        <w:noBreakHyphen/>
        <w:t>сироты" направлена на совершенствование системы воспитания, обучения детей</w:t>
        <w:noBreakHyphen/>
        <w:t>сирот, детей, оставшихся без попечения родителей, развитие семейных форм жизнеустройства несовершеннолетних. В рамках указанной подпрограммы планируются мероприятия по улучшению материально</w:t>
        <w:noBreakHyphen/>
        <w:t>технической базы учреждений для детей</w:t>
        <w:noBreakHyphen/>
        <w:t>сирот, социализации воспитанников образовательных учреждений для детей</w:t>
        <w:noBreakHyphen/>
        <w:t>сирот и детей, оставшихся без попечения родителей, их материальной поддерж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</w:t>
      </w:r>
      <w:r>
        <w:rPr/>
        <w:t xml:space="preserve"> "</w:t>
      </w:r>
      <w:r>
        <w:rPr>
          <w:sz w:val="28"/>
          <w:szCs w:val="28"/>
        </w:rPr>
        <w:t>Одаренные дети Кубани" позвол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ть условия для выявления, развития и реализации интеллектуальных и творческих способностей детей и подрост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ить адресную поддержку одаренных и талантливых детей, развитие образовательных учреждений данного ти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сить качество обучения детей и подростков в различных учреждениях дополните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"Организация отдыха, оздоровления и занятости детей и подростков" позвол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овать отдых и оздоровление детей, профилактику заболеваний, сформировать у детей навыки здорового образа жизни, развить их творческий потенци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занятость детей и подростков в период школьных каник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"Здоровый ребенок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развитие материально</w:t>
        <w:noBreakHyphen/>
        <w:t>технической базы учреждений родовспоможения и детства, детских санаториев, внедрение новых технологий оказания специализированной медицинской помощи беременным женщинам с экстрагенитальной патолог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казатели социально</w:t>
        <w:noBreakHyphen/>
        <w:t>экономической эффективности отражены в таблиц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134"/>
        <w:gridCol w:w="992"/>
        <w:gridCol w:w="822"/>
        <w:gridCol w:w="822"/>
        <w:gridCol w:w="822"/>
        <w:gridCol w:w="822"/>
        <w:gridCol w:w="823"/>
        <w:gridCol w:w="8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Единиц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Факти-ческое значение на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момент разработки Программы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Изменение значени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по годам реал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Целевое значение на момент окончания Программ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134"/>
        <w:gridCol w:w="992"/>
        <w:gridCol w:w="822"/>
        <w:gridCol w:w="822"/>
        <w:gridCol w:w="822"/>
        <w:gridCol w:w="822"/>
        <w:gridCol w:w="823"/>
        <w:gridCol w:w="850"/>
      </w:tblGrid>
      <w:tr>
        <w:trPr>
          <w:tblHeader w:val="true"/>
          <w:trHeight w:val="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</w:t>
              <w:noBreakHyphen/>
              <w:t>си</w:t>
              <w:softHyphen/>
              <w:t>рот и детей, оставшихся без попечения родителей, переданных на воспитание в семью (от общего количества детей</w:t>
              <w:noBreakHyphen/>
              <w:t>сирот и детей, оставшихся без попечения родителей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86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4 </w:t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5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3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2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5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91,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включенных в государственную систему выявления, развития и адресной поддержки одаренных детей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9 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1 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1 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1 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1 </w:t>
            </w:r>
          </w:p>
        </w:tc>
        <w:tc>
          <w:tcPr>
            <w:tcW w:w="823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1 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9,5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младенческой смертности на 1000 родившихся живыми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омилл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7,8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(прогнозный)</w:t>
            </w:r>
          </w:p>
        </w:tc>
        <w:tc>
          <w:tcPr>
            <w:tcW w:w="822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 0,2</w:t>
            </w:r>
          </w:p>
        </w:tc>
        <w:tc>
          <w:tcPr>
            <w:tcW w:w="822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на 0,3 </w:t>
            </w:r>
          </w:p>
        </w:tc>
        <w:tc>
          <w:tcPr>
            <w:tcW w:w="822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на 0,3 </w:t>
            </w:r>
          </w:p>
        </w:tc>
        <w:tc>
          <w:tcPr>
            <w:tcW w:w="822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на 0,3 </w:t>
            </w:r>
          </w:p>
        </w:tc>
        <w:tc>
          <w:tcPr>
            <w:tcW w:w="823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на 0,2 </w:t>
            </w:r>
          </w:p>
        </w:tc>
        <w:tc>
          <w:tcPr>
            <w:tcW w:w="850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6,5 (прогнозный)</w:t>
            </w:r>
          </w:p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Style16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смертности детей в возрасте от 0 до 4 лет (включительно) на 1000 новорожденных соответствующего года рожде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оэффициен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(прогнозный)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2 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на 0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4 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на 0,3</w:t>
            </w:r>
          </w:p>
        </w:tc>
        <w:tc>
          <w:tcPr>
            <w:tcW w:w="823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3 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8,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(прогнозный)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6. Критерии выполнения Программы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17"/>
        <w:gridCol w:w="793"/>
        <w:gridCol w:w="794"/>
        <w:gridCol w:w="794"/>
        <w:gridCol w:w="794"/>
        <w:gridCol w:w="7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left" w:pos="500" w:leader="none"/>
                <w:tab w:val="left" w:pos="100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  <w:p>
            <w:pPr>
              <w:pStyle w:val="HTML"/>
              <w:tabs>
                <w:tab w:val="clear" w:pos="916"/>
                <w:tab w:val="clear" w:pos="1832"/>
                <w:tab w:val="left" w:pos="500" w:leader="none"/>
                <w:tab w:val="left" w:pos="100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left" w:pos="500" w:leader="none"/>
                <w:tab w:val="left" w:pos="100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  <w:p>
            <w:pPr>
              <w:pStyle w:val="HTML"/>
              <w:tabs>
                <w:tab w:val="clear" w:pos="916"/>
                <w:tab w:val="clear" w:pos="1832"/>
                <w:tab w:val="left" w:pos="500" w:leader="none"/>
                <w:tab w:val="left" w:pos="100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left" w:pos="500" w:leader="none"/>
                <w:tab w:val="left" w:pos="100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  <w:p>
            <w:pPr>
              <w:pStyle w:val="HTML"/>
              <w:tabs>
                <w:tab w:val="clear" w:pos="916"/>
                <w:tab w:val="clear" w:pos="1832"/>
                <w:tab w:val="left" w:pos="500" w:leader="none"/>
                <w:tab w:val="left" w:pos="100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17"/>
        <w:gridCol w:w="793"/>
        <w:gridCol w:w="794"/>
        <w:gridCol w:w="794"/>
        <w:gridCol w:w="794"/>
        <w:gridCol w:w="794"/>
      </w:tblGrid>
      <w:tr>
        <w:trPr>
          <w:tblHeader w:val="true"/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ageBreakBefore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есовершеннолетних, возвращенных в физиологическую семью и определенных в замещающую семью (от общего количества несовершеннолетних, прошедших курс социальной реабилитации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5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ind w:lef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ность детей социальной реабилитацией в специализированных учреждениях для несовершеннолетних (от общего числа безнадзорных и беспризорных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</w:tr>
      <w:tr>
        <w:trPr>
          <w:trHeight w:val="1146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реждений социального обслуживания семьи и детей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</w:t>
              <w:noBreakHyphen/>
              <w:t>сирот и детей, оставшихся без попечения родителей, переданных на воспитание в семью (от общего количества детей</w:t>
              <w:noBreakHyphen/>
              <w:t>сирот и детей, оставшихся без попечения родителей), всего</w:t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9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9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269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ind w:left="4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0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ind w:left="4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переданные в приемные семьи, на усыновление (удочерение), под опеку (попечительство), охваченные другими формами семейного устройства (семейные детские дома, патронатные семь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213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snapToGrid w:val="false"/>
              <w:ind w:left="4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ind w:left="4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находящиеся в государственных (муниципальных) учреждениях всех тип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детей</w:t>
              <w:noBreakHyphen/>
              <w:t>сирот, передаваемых в учреждения на полное государственное обеспечение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Style16"/>
              <w:widowControl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2</w:t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1</w:t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1</w:t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1</w:t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семей с детьми</w:t>
              <w:noBreakHyphen/>
              <w:t>инвалидами, получившими реабилитационные услуги в учреждениях для детей с ограниченными возможностями здоровья (от общего количества нуждающихся в услугах семей с детьми</w:t>
              <w:noBreakHyphen/>
              <w:t>инвалидами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, получивших дополнительные меры социальной поддержки (оздоровление, социально значимые мероприятия, иные услуги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ыплат (премий) людям с ограниченными возможностями здоровья 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лат (премий) многодетным матерям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347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включенных в государственную систему выявления, развития адресной поддержки одаренных детей (от общей числен-ности детского населения школьного возраста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ов 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1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гиональных конкурсов, соревнований, олимпиад и иных мероприятий, проведенных для выявления одаренных детей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иниц 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од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2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, охваченных различными формами отдыха, оздоровления, занятости (в рамках финансирования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яч 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ловек 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од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3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енческая смертность на 1000 родившихся живыми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илле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3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7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4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ртность детей в возрасте от 0 до 4 лет включительно (на 1000 новорожденных соответствующего года рождения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5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 первой группы здоровья (от общего количества детей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ый выход на инвалидность детей в возрасте от 0 до 17 лет включительно (на 10 тысяч детей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</w:t>
            </w:r>
          </w:p>
          <w:p>
            <w:pPr>
              <w:pStyle w:val="Style16"/>
              <w:widowControl w:val="false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</w:tr>
      <w:tr>
        <w:trPr>
          <w:trHeight w:val="1261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7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физкультурно</w:t>
              <w:noBreakHyphen/>
              <w:t>спортивной деятельностью (численность школьников, участвующих в турнирах, соревнованиях)</w:t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ind w:left="-113" w:right="-57" w:hanging="0"/>
              <w:jc w:val="right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584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ind w:left="-113" w:right="-57" w:hanging="0"/>
              <w:jc w:val="right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590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ind w:left="-113" w:right="-57" w:hanging="0"/>
              <w:jc w:val="right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632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ind w:left="-113" w:right="-57" w:hanging="0"/>
              <w:jc w:val="right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664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ind w:left="-113" w:right="-57" w:hanging="0"/>
              <w:jc w:val="right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70600</w:t>
            </w:r>
          </w:p>
        </w:tc>
      </w:tr>
    </w:tbl>
    <w:p>
      <w:pPr>
        <w:pStyle w:val="Style16"/>
        <w:widowControl w:val="false"/>
        <w:tabs>
          <w:tab w:val="clear" w:pos="720"/>
          <w:tab w:val="left" w:pos="87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и координацию взаимодействия исполнителей осуществляет департамент семейной политики Краснодарского края (далее — координатор).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заказчики мероприятий осуществляют текущий контроль за использованием средств, предусмотренных Программой, анализ выполнения мероприятий и ежемесячно представляют отчетность координатору о результатах выполнения мероприятий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Денежные средства, выделенные на реализацию Программы, расходуются исполнителям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Цели и условия предоставления и расходования субсидий и субвенций местным бюджетам из краевого бюджета, критерии отбора муниципальных образований для предоставления указанных субсидий и субвенций и их распределение между муниципальными образованиями устанавливаются постановлением главы администрации (губернатора) Краснодарского края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: 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рограммы, осуществляет координацию государственных заказчиков, исполнителей мероприятий Программы и получателей бюджетных средств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в пределах своих полномочий правовые акты, необходимые для выполнения Программы;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перечень целевых индикаторов и показателей для мониторинга реализации программных мероприятий;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ведение ежемесячной отчетности по реализации Программы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направляет в администрацию Краснодарского края доклад о ходе выполнения программных мероприятий и об эффективности использования финансовых средств.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осуществляют администрация Краснодарского края и Законодательное Собрание Краснодарского края.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lang w:val="en-US" w:eastAsia="en-US"/>
      </w:rPr>
      <w:instrText xml:space="preserve"> USERINITIAL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0.3/ТСА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lang w:val="en-US" w:eastAsia="en-US"/>
      </w:rPr>
      <w:instrText xml:space="preserve"> USERINITIAL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0.3/ТСА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lang w:val="en-US" w:eastAsia="en-US"/>
      </w:rPr>
      <w:instrText xml:space="preserve"> USERINITIAL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0.3/ТСА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lang w:val="en-US" w:eastAsia="en-US"/>
      </w:rPr>
      <w:instrText xml:space="preserve"> USERINITIAL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0.3/ТСА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lang w:val="en-US" w:eastAsia="en-US"/>
      </w:rPr>
      <w:instrText xml:space="preserve"> USERINITIAL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0.3/ТСА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lang w:val="en-US" w:eastAsia="en-US"/>
      </w:rPr>
      <w:instrText xml:space="preserve"> USERINITIAL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0.3/ТСА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20.3/ТС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20.3/ТС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20.3/ТС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22669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1pt;mso-wrap-distance-left:0pt;mso-wrap-distance-right:0pt;mso-wrap-distance-top:0pt;mso-wrap-distance-bottom:0pt;margin-top:0.3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page">
                <wp:posOffset>10262235</wp:posOffset>
              </wp:positionH>
              <wp:positionV relativeFrom="paragraph">
                <wp:posOffset>3781425</wp:posOffset>
              </wp:positionV>
              <wp:extent cx="177165" cy="20447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297.75pt;mso-position-vertical-relative:text;margin-left:8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10321925</wp:posOffset>
              </wp:positionH>
              <wp:positionV relativeFrom="paragraph">
                <wp:posOffset>3255645</wp:posOffset>
              </wp:positionV>
              <wp:extent cx="17716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256.35pt;mso-position-vertical-relative:text;margin-left:81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262235</wp:posOffset>
              </wp:positionH>
              <wp:positionV relativeFrom="paragraph">
                <wp:posOffset>3781425</wp:posOffset>
              </wp:positionV>
              <wp:extent cx="17716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297.75pt;mso-position-vertical-relative:text;margin-left:8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-0.1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-0.1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>
      <w:rFonts w:eastAsia="Calibri;Century Gothic"/>
      <w:sz w:val="28"/>
      <w:szCs w:val="28"/>
      <w:lang w:val="ru-RU" w:bidi="ar-SA"/>
    </w:rPr>
  </w:style>
  <w:style w:type="character" w:styleId="PageNumber">
    <w:name w:val="Page Number"/>
    <w:basedOn w:val="Style10"/>
    <w:rPr>
      <w:rFonts w:ascii="Times New Roman" w:hAnsi="Times New Roman" w:cs="Times New Roman"/>
    </w:rPr>
  </w:style>
  <w:style w:type="character" w:styleId="Style11">
    <w:name w:val="Знак Знак Знак"/>
    <w:basedOn w:val="Style10"/>
    <w:qFormat/>
    <w:rPr>
      <w:sz w:val="16"/>
      <w:szCs w:val="16"/>
    </w:rPr>
  </w:style>
  <w:style w:type="character" w:styleId="1">
    <w:name w:val=" Знак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_"/>
    <w:basedOn w:val="Normal"/>
    <w:qFormat/>
    <w:pPr>
      <w:spacing w:lineRule="auto" w:line="276" w:before="0" w:after="200"/>
      <w:jc w:val="left"/>
    </w:pPr>
    <w:rPr>
      <w:rFonts w:eastAsia="Calibri;Century Gothic"/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15:00Z</dcterms:created>
  <dc:creator>Гокова Ольга Борисовна</dc:creator>
  <dc:description/>
  <cp:keywords/>
  <dc:language>en-US</dc:language>
  <cp:lastModifiedBy>Ткаченко С.А.</cp:lastModifiedBy>
  <cp:lastPrinted>2008-12-25T14:31:00Z</cp:lastPrinted>
  <dcterms:modified xsi:type="dcterms:W3CDTF">2008-12-25T11:31:00Z</dcterms:modified>
  <cp:revision>9</cp:revision>
  <dc:subject/>
  <dc:title>Приложение</dc:title>
</cp:coreProperties>
</file>