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30  » декабря 2013 г.                                                                                   № 166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риказ департамента социальной защи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Краснодарского края от 8 июля 2011 года № 7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ведомственной целевой программы департ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й защиты населения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защита населения Краснодарского края на 2011-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риведения показателей ведомственной целевой программы министерства социального развития и семейной политики Краснодарского края «Социальная защита  населения  Краснодарского  края  на  2011-2013  годы»  в соответствии  с  Законом  Краснодарского  края  от  11  декабря  2012  года       № 2615-КЗ «О краевом бюджете на 2013 год и на плановый период 2014 и 2015 годов», п р и к а з ы в а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 Внести в приложение к приказу департамента социальной защиты населения Краснодарского края от 8 июля 2011 года № 707 «Об утверждении ведомственной целевой программы департамента социальной защиты населения Краснодарского края «Социальная защита населения Краснодарского края на 2011-2013 годы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аспорте ведомственной целевой программы «Социальная защита населения Краснодарского края на 2011-2013 годы»: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«Объемы и источники финансирования Программы» изложить в новой редакции: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80"/>
      </w:tblGrid>
      <w:tr>
        <w:trPr/>
        <w:tc>
          <w:tcPr>
            <w:tcW w:w="1548" w:type="dxa"/>
            <w:tcBorders/>
          </w:tcPr>
          <w:p>
            <w:pPr>
              <w:pStyle w:val="Normal1"/>
              <w:widowControl w:val="false"/>
              <w:shd w:fill="FFFFFF" w:val="clear"/>
              <w:ind w:right="122" w:hanging="0"/>
              <w:rPr/>
            </w:pPr>
            <w:r>
              <w:rPr>
                <w:sz w:val="28"/>
                <w:szCs w:val="28"/>
              </w:rPr>
              <w:t>« Объемы и источни-ки финан-сирова-ния програм-мы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hd w:fill="FFFFFF" w:val="clear"/>
              <w:autoSpaceDE w:val="false"/>
              <w:ind w:left="1" w:hanging="0"/>
              <w:jc w:val="both"/>
              <w:rPr>
                <w:szCs w:val="24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 xml:space="preserve">59 576 265,6 </w:t>
            </w:r>
            <w:r>
              <w:rPr>
                <w:sz w:val="28"/>
                <w:szCs w:val="28"/>
              </w:rPr>
              <w:t xml:space="preserve">тыс. рублей, в том числе за счет средств федерального бюджета – </w:t>
            </w:r>
            <w:r>
              <w:rPr>
                <w:b/>
                <w:sz w:val="28"/>
                <w:szCs w:val="28"/>
              </w:rPr>
              <w:t>13 038 739,4</w:t>
            </w:r>
            <w:r>
              <w:rPr>
                <w:sz w:val="28"/>
                <w:szCs w:val="28"/>
              </w:rPr>
              <w:t xml:space="preserve"> тыс. рублей, за счет средств краевого бюджета –</w:t>
            </w:r>
            <w:r>
              <w:rPr>
                <w:b/>
                <w:sz w:val="28"/>
                <w:szCs w:val="28"/>
              </w:rPr>
              <w:t> 46 537 526,2</w:t>
            </w:r>
            <w:r>
              <w:rPr>
                <w:sz w:val="28"/>
                <w:szCs w:val="28"/>
              </w:rPr>
              <w:t xml:space="preserve"> тыс. рублей</w:t>
            </w:r>
            <w:r>
              <w:rPr>
                <w:szCs w:val="24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1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16" w:leader="none"/>
              </w:tabs>
              <w:autoSpaceDE w:val="false"/>
              <w:ind w:left="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/>
              <w:t>(тыс.рублей)</w:t>
            </w:r>
          </w:p>
          <w:tbl>
            <w:tblPr>
              <w:tblW w:w="8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720"/>
              <w:gridCol w:w="1440"/>
              <w:gridCol w:w="720"/>
              <w:gridCol w:w="1440"/>
              <w:gridCol w:w="720"/>
            </w:tblGrid>
            <w:tr>
              <w:trPr/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4"/>
                    </w:rPr>
                    <w:t>Источники финансиро-вания</w:t>
                  </w:r>
                </w:p>
              </w:tc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4"/>
                    </w:rPr>
                    <w:t>1–й год реализации программы 2011</w:t>
                  </w:r>
                </w:p>
              </w:tc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4"/>
                    </w:rPr>
                    <w:t>2–й год реализации программы</w:t>
                  </w:r>
                </w:p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012</w:t>
                  </w:r>
                </w:p>
              </w:tc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4"/>
                    </w:rPr>
                    <w:t>3–й год реализации программы</w:t>
                  </w:r>
                </w:p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013</w:t>
                  </w:r>
                </w:p>
              </w:tc>
            </w:tr>
            <w:tr>
              <w:trPr/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БД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4"/>
                    </w:rPr>
                    <w:t xml:space="preserve">БДО </w:t>
                  </w:r>
                </w:p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+</w:t>
                  </w:r>
                </w:p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БПО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БД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БДО</w:t>
                  </w:r>
                </w:p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+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szCs w:val="24"/>
                    </w:rPr>
                    <w:t>БПО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БД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БДО</w:t>
                  </w:r>
                </w:p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+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szCs w:val="24"/>
                    </w:rPr>
                    <w:t>БПО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Краевой бюджет, в том числе: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135</w:t>
                  </w:r>
                  <w:r>
                    <w:rPr>
                      <w:b/>
                      <w:szCs w:val="24"/>
                      <w:lang w:val="en-US"/>
                    </w:rPr>
                    <w:t>64792</w:t>
                  </w:r>
                  <w:r>
                    <w:rPr>
                      <w:b/>
                      <w:szCs w:val="24"/>
                    </w:rPr>
                    <w:t>,</w:t>
                  </w:r>
                  <w:r>
                    <w:rPr>
                      <w:b/>
                      <w:szCs w:val="24"/>
                      <w:lang w:val="en-US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15553088,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17419645,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Капитальные влож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–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–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–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НИОКР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–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–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–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Прочие расход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3564792,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5553088,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7419645,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Федеральный бюджет, в том числе: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3792731,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4376934,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4869073,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Капитальные влож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–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–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–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НИОКР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–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–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–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Прочие расход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792731,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376934,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869073,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ИТОГО, в том числе: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b/>
                      <w:szCs w:val="24"/>
                    </w:rPr>
                    <w:t>17357524,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b/>
                      <w:szCs w:val="24"/>
                    </w:rPr>
                    <w:t>19930022,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b/>
                      <w:szCs w:val="24"/>
                    </w:rPr>
                    <w:t>22288718,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Капитальные влож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–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–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–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НИОКР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–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–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–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Прочие расход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7357524,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9930022,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2288718,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.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2 «Перечень и описание программных мероприятий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в таблиц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троке «ВСЕГО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6 цифры «58954199,0» заменить цифрами «59576265,6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21666651,8» заменить цифрами «22288718,4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ункте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776,0» заменить цифрами «661,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264,0» заменить цифрами «149,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776,0» заменить цифрами «661,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264,0» заменить цифрами «149,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6 цифры «17106,0» заменить цифрами «18206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9 цифры «5817,0» заменить цифрами «6917,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6 цифры «17106,0» заменить цифрами «18206,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5817,0» заменить цифрами «6917,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12 цифры «500» заменить цифрами «60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3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17939381,2» заменить цифрами «18927771,3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7115072,4» заменить цифрами «7103462,5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981806,2» заменить цифрами «981632,3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349633,8» заменить цифрами «349459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2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4458028,8» заменить цифрами «4382180,7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1786915,8» заменить цифрами «1711067,7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3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112000,2» заменить цифрами «112593,8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46599,7» заменить цифрами «47193,3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4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11079554,9» заменить цифрами «11102413,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4110219,1» заменить цифрами «4133077,3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5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2307991,1» заменить цифрами «2348951,4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821704,0» заменить цифрами «862664,3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4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39996935,8» заменить цифрами «40629627,3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14545498,4» заменить цифрами «15178189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382496,9» заменить цифрами «372996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164132,5» заменить цифрами «154632,5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одпункте 4.4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1705066,1» заменить цифрами «1685887,6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697624,4» заменить цифрами «678445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6 цифры «9540601,1» заменить цифрами «10412071,1», цифры «7778154,4» заменить цифрами «8513154,4», цифры «1557738,3» заменить цифрами «1679108,3», цифры «202365,1» заменить цифрами «217865,1», цифры «2343,3» заменить цифрами «1943,3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3021330,5» заменить цифрами «3892800,5», цифры «2483442,7» заменить цифрами «3218442,7», цифры «468303,0» заменить цифрами «589673,0», цифры «67727,0» заменить цифрами «83227,0», цифры «1857,8» заменить цифрами «1457,8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8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2705832,4» заменить цифрами «2614332,4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1104814,5» заменить цифрами «1013314,5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9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1884273,0» заменить цифрами «1887273,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644292,5» заменить цифрами «647292,5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12 цифры «382,5» заменить цифрами «384,4», цифры «255,9» заменить цифрами «257,2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10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5863866,8» заменить цифрами «5815066,8», цифры «5456859,4» заменить цифрами «5416859,4», цифры «92737,1» заменить цифрами «87437,1», цифры «236198,6» заменить цифрами «232698,6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2025566,0» заменить цифрами «1976766,0», цифры «1891586,1» заменить цифрами «1851586,1», цифры «28687,0» заменить цифрами «23387,0», цифры «105292,9» заменить цифрами «101792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13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20873,6» заменить цифрами «17773,6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8580,4» заменить цифрами «5480,4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18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11367542,7» заменить цифрами «11079332,7», цифры «10707741,9» заменить цифрами «10419531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4214133,4» заменить цифрами «3925923,4», цифры «3970796,7» заменить цифрами «3682586,7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20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1614592,4» заменить цифрами «1639592,4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602402,9» заменить цифрами «627402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12 цифры «75,0» заменить цифрами «78,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23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1537613,1» заменить цифрами «1737623,1», цифры «22304,6» заменить цифрами «23804,6», цифры «563350,0» заменить цифрами «644139,0», цифры «5938,8» заменить цифрами «6238,8», цифры «423242,1» заменить цифрами «486953,1», цифры «489211,7» заменить цифрами «542921,7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559470,6» заменить цифрами «759480,6», цифры «7753,7» заменить цифрами «9253,7», цифры «197403,5» заменить цифрами «278192,5», цифры «2401,2» заменить цифрами «2701,2», цифры «161926,4» заменить цифрами «225637,4», цифры «177721,9» заменить цифрами «231431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24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1185568,3» заменить цифрами «1188568,3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506380,7» заменить цифрами «509380,7»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12 цифры «39,3» заменить цифрами «39,5», цифры «132,5» заменить цифрами «133,3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одпункте 4.25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99032,7» заменить цифрами «99532,7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38569,1» заменить цифрами «39069,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одпункте 4.29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304850,0» заменить цифрами «294850,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304850,0» заменить цифрами «294850,0»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бзац 1 изложить в новой редакции: 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59 576 265,6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за счет средств федерального бюджета – </w:t>
      </w:r>
      <w:r>
        <w:rPr>
          <w:rFonts w:cs="Times New Roman" w:ascii="Times New Roman" w:hAnsi="Times New Roman"/>
          <w:b/>
          <w:sz w:val="28"/>
          <w:szCs w:val="28"/>
        </w:rPr>
        <w:t>13 038 739,4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за счет средств краевого бюджета –</w:t>
      </w:r>
      <w:r>
        <w:rPr>
          <w:rFonts w:cs="Times New Roman" w:ascii="Times New Roman" w:hAnsi="Times New Roman"/>
          <w:b/>
          <w:sz w:val="28"/>
          <w:szCs w:val="28"/>
        </w:rPr>
        <w:t> 46 537 526,2</w:t>
      </w:r>
      <w:r>
        <w:rPr>
          <w:rFonts w:cs="Times New Roman" w:ascii="Times New Roman" w:hAnsi="Times New Roman"/>
          <w:sz w:val="28"/>
          <w:szCs w:val="28"/>
        </w:rPr>
        <w:t xml:space="preserve"> тыс. рублей»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абзац 4 изложить в новой редакции: 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на 2013 составл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22288718,4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за счет средств федерального бюджета – </w:t>
      </w:r>
      <w:r>
        <w:rPr>
          <w:rFonts w:cs="Times New Roman" w:ascii="Times New Roman" w:hAnsi="Times New Roman"/>
          <w:b/>
          <w:sz w:val="28"/>
          <w:szCs w:val="28"/>
        </w:rPr>
        <w:t>4869073,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за счет средств краевого бюджета –</w:t>
      </w:r>
      <w:r>
        <w:rPr>
          <w:rFonts w:cs="Times New Roman" w:ascii="Times New Roman" w:hAnsi="Times New Roman"/>
          <w:b/>
          <w:sz w:val="28"/>
          <w:szCs w:val="28"/>
        </w:rPr>
        <w:t> 17419645,3</w:t>
      </w:r>
      <w:r>
        <w:rPr>
          <w:rFonts w:cs="Times New Roman" w:ascii="Times New Roman" w:hAnsi="Times New Roman"/>
          <w:sz w:val="28"/>
          <w:szCs w:val="28"/>
        </w:rPr>
        <w:t xml:space="preserve"> тыс. рубле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разделе 4 «Индикаторы целей программы»: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«Количество малоимущих и многодетных семей, получающих пособия на детей, определяемое с учетом величины прожиточного минимума» цифры «490 699» заменить цифрами «492 799», цифры «274 607» заменить цифрами «276 707»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«Число получателей государственной социальной помощи, в виде социального пособия, определяемого с учетом величины прожиточного минимума» цифры «76 043» заменить цифрами «78 043»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2. Начальнику отдела информационно-аналитической и методической работы И.В.Паршиной обеспечить официальное опубликование настоящего приказа на официальном сайте администрации Краснодарского края в информа-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admkra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rasnoda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znkuba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3. Заместителю  начальника  отдела  правового обеспечения в управлении правового  обеспечения  и  организации  гражданской службы О.А.Гонтарю      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4.</w:t>
      </w:r>
      <w:r>
        <w:rPr/>
        <w:t> </w:t>
      </w:r>
      <w:r>
        <w:rPr>
          <w:sz w:val="28"/>
          <w:szCs w:val="28"/>
        </w:rPr>
        <w:t>Приказ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министра</w:t>
        <w:tab/>
        <w:tab/>
        <w:tab/>
        <w:tab/>
        <w:tab/>
        <w:tab/>
        <w:tab/>
        <w:t xml:space="preserve">           Е.И.Кр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88" w:right="567" w:gutter="0" w:header="720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krai.krasnodar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6:18:00Z</dcterms:created>
  <dc:creator>Samohvalova V</dc:creator>
  <dc:description/>
  <cp:keywords/>
  <dc:language>en-US</dc:language>
  <cp:lastModifiedBy>nikiforenko</cp:lastModifiedBy>
  <cp:lastPrinted>2013-12-17T17:59:00Z</cp:lastPrinted>
  <dcterms:modified xsi:type="dcterms:W3CDTF">2013-12-30T16:19:00Z</dcterms:modified>
  <cp:revision>3</cp:revision>
  <dc:subject/>
  <dc:title> </dc:title>
</cp:coreProperties>
</file>