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-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5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ge">
              <wp:posOffset>1151890</wp:posOffset>
            </wp:positionV>
            <wp:extent cx="482600" cy="5861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 (ГУБЕРНАТОРА)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>__________</w:t>
      </w: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г. Краснодар</w:t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б утвержде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осударственной программы Краснодарского кра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Социальная поддержка граждан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 и постановлениями главы администрации (губернатора) Краснодарского края от 8 мая 2014 года </w:t>
      </w:r>
      <w:hyperlink r:id="rId4">
        <w:r>
          <w:rPr>
            <w:rStyle w:val="InternetLink"/>
          </w:rPr>
          <w:t>№</w:t>
        </w:r>
      </w:hyperlink>
      <w:r>
        <w:rPr/>
        <w:t xml:space="preserve"> 430 «Об утверждении Порядка принятия решения о разработке, формирования, реализации и оценки эффективности реализации 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 и от 1 июля 2013 года </w:t>
      </w:r>
      <w:hyperlink r:id="rId5">
        <w:r>
          <w:rPr>
            <w:rStyle w:val="InternetLink"/>
          </w:rPr>
          <w:t>№ 685</w:t>
        </w:r>
      </w:hyperlink>
      <w:r>
        <w:rPr/>
        <w:t xml:space="preserve"> «Об утверждении перечня государственных программ Краснодарского края»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Утвердить государственную </w:t>
      </w:r>
      <w:hyperlink w:anchor="Par50">
        <w:r>
          <w:rPr>
            <w:rStyle w:val="InternetLink"/>
          </w:rPr>
          <w:t>программу</w:t>
        </w:r>
      </w:hyperlink>
      <w:r>
        <w:rPr/>
        <w:t xml:space="preserve"> Краснодарского края «Социальная поддержка граждан» (прилагаетс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. Признать утратившими силу с 1 января 2016 года постановление главы администрации (губернатора) Краснодарского края от 11 октября 2013 года № 1173 «Об утверждении государственной программы Краснодарского края «Социальная поддержка граждан»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kern w:val="0"/>
        </w:rPr>
        <w:t>Департаменту печати и средств массовых коммуникаций Краснодарского края обеспечить официальное опубликование настоящего постановления в печатном средстве массовой информации и направление на «Официальный интернет-портал правовой информации» (www.pravo.gov.ru).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с 1 января 2016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еменно исполняющий обязанности </w:t>
      </w:r>
    </w:p>
    <w:p>
      <w:pPr>
        <w:pStyle w:val="Normal"/>
        <w:jc w:val="both"/>
        <w:rPr/>
      </w:pPr>
      <w:r>
        <w:rPr/>
        <w:t xml:space="preserve">главы администрации (губернатора) </w:t>
      </w:r>
    </w:p>
    <w:p>
      <w:pPr>
        <w:pStyle w:val="Normal"/>
        <w:rPr/>
      </w:pPr>
      <w:r>
        <w:rPr/>
        <w:t>Краснодарского края                                                                      В.И. Кондратьев</w:t>
      </w:r>
    </w:p>
    <w:sectPr>
      <w:headerReference w:type="default" r:id="rId6"/>
      <w:headerReference w:type="first" r:id="rId7"/>
      <w:type w:val="nextPage"/>
      <w:pgSz w:w="11906" w:h="16838"/>
      <w:pgMar w:left="187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B6FEC8617284710D71250F4B5EF238D43C07BBF5FB9145FC24B9C196F5FF9BE6977ECF63B4D5FED11d8H" TargetMode="External"/><Relationship Id="rId4" Type="http://schemas.openxmlformats.org/officeDocument/2006/relationships/hyperlink" Target="consultantplus://offline/ref=EB6FEC8617284710D7124EF9A3837C8745CD20B15DB71B0F9914C7443856F3E912dEH" TargetMode="External"/><Relationship Id="rId5" Type="http://schemas.openxmlformats.org/officeDocument/2006/relationships/hyperlink" Target="consultantplus://offline/ref=EB6FEC8617284710D7124EF9A3837C8745CD20B15DB21C099A14C7443856F3E912dE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5:06:00Z</dcterms:created>
  <dc:creator>50a-galya</dc:creator>
  <dc:description/>
  <cp:keywords/>
  <dc:language>en-US</dc:language>
  <cp:lastModifiedBy>Духанина Евгения Николаевна</cp:lastModifiedBy>
  <cp:lastPrinted>2015-04-24T12:55:00Z</cp:lastPrinted>
  <dcterms:modified xsi:type="dcterms:W3CDTF">2015-05-22T10:54:00Z</dcterms:modified>
  <cp:revision>33</cp:revision>
  <dc:subject/>
  <dc:title>выджлоывджлоаввы</dc:title>
</cp:coreProperties>
</file>