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" w:hanging="0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ind w:right="-1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85745</wp:posOffset>
            </wp:positionH>
            <wp:positionV relativeFrom="page">
              <wp:posOffset>1151890</wp:posOffset>
            </wp:positionV>
            <wp:extent cx="482600" cy="5861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ГЛАВЫ АДМИНИСТРАЦИИ (ГУБЕРНАТОРА)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__________</w:t>
      </w:r>
      <w:r>
        <w:rPr>
          <w:b w:val="false"/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№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___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г. Краснодар</w:t>
      </w:r>
    </w:p>
    <w:p>
      <w:pPr>
        <w:pStyle w:val="Normal"/>
        <w:ind w:right="-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5" w:hanging="0"/>
        <w:jc w:val="center"/>
        <w:rPr/>
      </w:pPr>
      <w:r>
        <w:rPr/>
      </w:r>
    </w:p>
    <w:p>
      <w:pPr>
        <w:pStyle w:val="Normal"/>
        <w:ind w:right="-1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осударственной программы Краснодарского кра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180" w:leader="none"/>
        </w:tabs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18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tLeast" w:line="18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главы администрации (губернатора) Краснодарского края от 8 мая 2014 года № 430 «Об утверждении порядка принятия решения о разработке, формирования, реализации и оценки эффективности реализации государственных программ Краснодарского края и о внесении изменений в некоторые нормативные правовые акты главы администрации (губернатора) Краснодарского края» п о с т а н о в л я ю: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осударственную программу Краснодарского края «Дети Кубани» (прилагается)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"/>
        <w:ind w:firstLine="851"/>
        <w:jc w:val="both"/>
        <w:rPr/>
      </w:pPr>
      <w:r>
        <w:rPr>
          <w:sz w:val="28"/>
          <w:szCs w:val="28"/>
        </w:rPr>
        <w:t>2. Департаменту печати и средств массовых коммуникаций Краснодарского края (Горохова) опубликовать настоящее постановление в печатном средстве массовой информации Краснодарского края, обеспечить его размещение (опубликование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3">
        <w:r>
          <w:rPr>
            <w:rStyle w:val="InternetLink"/>
          </w:rPr>
          <w:t>www.pravo.gov.ru)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"/>
        <w:ind w:firstLine="851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(губернатора) Краснодарского края А.А. Миньковой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1 января 2016 года, но не ранее дня его официального опубликования и вступления в силу закона Краснодарского края о краевом бюджете на 2016 год и на плановый период 2017 и 2018 годов, предусматривающего соответствующее финансирование государственной программы Краснодарского края «Дети Кубани» и постановления главы администрации (губернатора) Краснодарского края «Об утверждении перечня расходных обязательств муниципальных образований Краснодарского края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краевого бюджета, на 2016 год и на плановый период 2017 и 2018 годов».</w:t>
      </w:r>
    </w:p>
    <w:p>
      <w:pPr>
        <w:pStyle w:val="Normal"/>
        <w:tabs>
          <w:tab w:val="clear" w:pos="708"/>
          <w:tab w:val="left" w:pos="180" w:leader="none"/>
        </w:tabs>
        <w:spacing w:lineRule="atLeast" w:line="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</w:rPr>
        <w:t>главы администрации (губернатора)</w:t>
      </w:r>
    </w:p>
    <w:p>
      <w:pPr>
        <w:pStyle w:val="Normal"/>
        <w:spacing w:lineRule="atLeast" w:line="18"/>
        <w:jc w:val="both"/>
        <w:rPr/>
      </w:pPr>
      <w:r>
        <w:rPr>
          <w:sz w:val="28"/>
          <w:szCs w:val="28"/>
        </w:rPr>
        <w:t>Краснодарского края                                                                       В.И. Кондратье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0:36:00Z</dcterms:created>
  <dc:creator>Maksimenko N</dc:creator>
  <dc:description/>
  <cp:keywords/>
  <dc:language>en-US</dc:language>
  <cp:lastModifiedBy>Духанина Евгения Николаевна</cp:lastModifiedBy>
  <cp:lastPrinted>2015-03-31T18:33:00Z</cp:lastPrinted>
  <dcterms:modified xsi:type="dcterms:W3CDTF">2015-05-22T09:39:00Z</dcterms:modified>
  <cp:revision>25</cp:revision>
  <dc:subject/>
  <dc:title>О проекте закона Краснодарского края</dc:title>
</cp:coreProperties>
</file>