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ри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ми гражданскими служащими Краснода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я, замещающими должности государственной гражда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Краснодарского края в министерстве труда и соци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раснодарского края, на которых распространяют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еты, установленные пунктом 11 части 1 статьи 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а от 27 июля 2004 года № 79-Ф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государственной гражданской службе Российской Федерации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д, почетных и специальных званий (за исключ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х) иностранных государств, международ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, а также политических партий, друг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ственных объединений и религиозных объедин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главы администрации (губернатора) Краснодарского края от 29 апреля 2016 года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Положение о порядке принятия государственными гражданскими служащими Краснодарского края, замещающими должности государственной гражданской службы Краснодарского края в министерстве труда и социального развития Краснодарского края, на которых распространяются запреты, установленные пунктом 11 части 1 статьи 17 Федерального закона         от 27 июля 2004 года № 79-ФЗ «О государственной гражданской службе Российской Федерации»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других организаций (прилагаетс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ям управлений социальной защиты населения министерства труда и социального развития Краснодарского края в муниципальных образованиях разработать и утвердить порядок принятия государственными гражданскими служащими Краснодарского края, на которых распространяются запреты, установл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1 части 1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от 27 июля 2004 года № 79-ФЗ «О государственной гражданской службе Российской Федерации»,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других организаций, если в их должностные обязанности входит взаимодействие с указанными организациями и объединениями, в соответствии с настоящим приказом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3. Начальникам управлений, отделов министерства труда и социального развития Краснодарского края (далее – министерство) ознакомить с настоящим приказом государственных гражданских служащих министерства под роспись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 Отделу информационно-аналитической и методической работы (Апазиди)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приказа оставляю за соб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С.В. Белопольский</w:t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86" w:after="0"/>
      <w:jc w:val="center"/>
      <w:outlineLvl w:val="0"/>
    </w:pPr>
    <w:rPr>
      <w:b/>
      <w:bCs/>
      <w:color w:val="434343"/>
      <w:spacing w:val="48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pacing w:val="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9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5" w:before="780" w:after="0"/>
      <w:jc w:val="center"/>
    </w:pPr>
    <w:rPr>
      <w:spacing w:val="1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F7FF54F21C199A78DF99A562F2CA7C6BA77B2E259612EC547811FF0A2D8939EFAC238469689FFXBT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 о получении подарка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21:00Z</dcterms:created>
  <dc:creator>R-218</dc:creator>
  <dc:description/>
  <cp:keywords/>
  <dc:language>en-US</dc:language>
  <cp:lastModifiedBy>Герасименко Ольга Алексеевна</cp:lastModifiedBy>
  <cp:lastPrinted>2016-06-10T12:04:00Z</cp:lastPrinted>
  <dcterms:modified xsi:type="dcterms:W3CDTF">2016-06-14T08:12:00Z</dcterms:modified>
  <cp:revision>75</cp:revision>
  <dc:subject/>
  <dc:title>Заголовок</dc:title>
</cp:coreProperties>
</file>