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hanging="0"/>
        <w:rPr/>
      </w:pPr>
      <w:r>
        <w:rPr/>
      </w:r>
    </w:p>
    <w:p>
      <w:pPr>
        <w:pStyle w:val="Subtitle"/>
        <w:ind w:hanging="0"/>
        <w:rPr>
          <w:sz w:val="28"/>
          <w:szCs w:val="28"/>
        </w:rPr>
      </w:pPr>
      <w:r>
        <w:rPr>
          <w:sz w:val="28"/>
          <w:szCs w:val="28"/>
        </w:rPr>
        <w:t>ДЕПАРТАМЕНТ СОЦИАЛЬНОЙ ЗАЩИТЫ НАСЕЛЕНИЯ</w:t>
      </w:r>
    </w:p>
    <w:p>
      <w:pPr>
        <w:pStyle w:val="Normal"/>
        <w:ind w:hanging="0"/>
        <w:jc w:val="center"/>
        <w:rPr>
          <w:b/>
          <w:b/>
          <w:szCs w:val="28"/>
        </w:rPr>
      </w:pPr>
      <w:r>
        <w:rPr>
          <w:b/>
          <w:szCs w:val="28"/>
        </w:rPr>
        <w:t>КРАСНОДАРСКОГО КРАЯ</w:t>
      </w:r>
    </w:p>
    <w:p>
      <w:pPr>
        <w:pStyle w:val="Normal"/>
        <w:ind w:hanging="0"/>
        <w:jc w:val="right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Heading2"/>
        <w:ind w:hanging="0"/>
        <w:rPr>
          <w:sz w:val="36"/>
          <w:szCs w:val="36"/>
        </w:rPr>
      </w:pPr>
      <w:r>
        <w:rPr>
          <w:sz w:val="36"/>
          <w:szCs w:val="36"/>
        </w:rPr>
        <w:t>ПРИКАЗ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hanging="0"/>
        <w:jc w:val="center"/>
        <w:rPr>
          <w:sz w:val="24"/>
        </w:rPr>
      </w:pPr>
      <w:r>
        <w:rPr>
          <w:sz w:val="24"/>
        </w:rPr>
        <w:t>29  сентября 2008 г.</w:t>
        <w:tab/>
        <w:tab/>
        <w:tab/>
        <w:tab/>
        <w:tab/>
        <w:tab/>
        <w:tab/>
        <w:t xml:space="preserve">      № 685</w:t>
      </w:r>
    </w:p>
    <w:p>
      <w:pPr>
        <w:pStyle w:val="Normal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  <w:t>г. Краснодар</w:t>
      </w:r>
    </w:p>
    <w:p>
      <w:pPr>
        <w:pStyle w:val="Normal"/>
        <w:ind w:hanging="0"/>
        <w:jc w:val="center"/>
        <w:rPr>
          <w:b/>
          <w:b/>
          <w:sz w:val="32"/>
          <w:szCs w:val="24"/>
        </w:rPr>
      </w:pPr>
      <w:r>
        <w:rPr>
          <w:b/>
          <w:sz w:val="32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Об утверждении Нормативов объемов  социальных услуг, выполняемых работниками отделений  надомного социального обслуживания государственных учреждений социального обслужива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Краснодарского края граждан пожилого возраста и инвалидов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В целях реализации постановления главы администрации Краснодарского края от 25 мая 2007 года № 470 «Об утверждении государственного стандарта объемов социального обслуживания на дому граждан пожилого возраста и ин-валидов в государственной системе социальных служб Краснодарского края», повышения качества надомного социального обслуживания граждан пожилого возраста и инвалидов, удовлетворения спроса на оказываемые социальные услуги, оптимизации трудовых и материальных затрат п р и к а з ы в а ю:</w:t>
      </w:r>
    </w:p>
    <w:p>
      <w:pPr>
        <w:pStyle w:val="Normal"/>
        <w:ind w:firstLine="708"/>
        <w:jc w:val="both"/>
        <w:rPr/>
      </w:pPr>
      <w:r>
        <w:rPr/>
        <w:t>1. Утвердить Нормативы объемов социальных услуг, выполняемых ра-ботниками отделений надомного социального обслуживания  государственных учреждений социального обслуживания Краснодарского края граждан пожило-го возраста и инвалидов (далее – Нормативы объемов социальных услуг) со-гласно приложению к настоящему приказу.</w:t>
      </w:r>
    </w:p>
    <w:p>
      <w:pPr>
        <w:pStyle w:val="Normal"/>
        <w:ind w:firstLine="708"/>
        <w:jc w:val="both"/>
        <w:rPr/>
      </w:pPr>
      <w:r>
        <w:rPr/>
        <w:t>2. Установить переходный период государственных учреждений соци-ального обслуживания Краснодарского края граждан пожилого возраста и ин-валидов (далее – учреждения) на учет социальных услуг с учетом трудозатрат (далее − единицы трудозатрат) в соответствии с Нормативами объемов соци-альных услуг с 1 октября по 31 декабря 2008 года.</w:t>
      </w:r>
    </w:p>
    <w:p>
      <w:pPr>
        <w:pStyle w:val="Normal"/>
        <w:ind w:firstLine="708"/>
        <w:jc w:val="both"/>
        <w:rPr/>
      </w:pPr>
      <w:r>
        <w:rPr/>
        <w:t>3. Определить экспериментальными учреждениями для апробации в пе-реходный период Нормативов объемов социальных услуг  Армавирский центр социального обслуживания граждан пожилого возраста и инвалидов «Надеж-да», Геленджикский центр социального обслуживания граждан пожилого воз-раста и инвалидов «Лазурный», Краснодарский центр социального обслужива-ния граждан пожилого возраста и инвалидов «Прикубанский», Славянский центр социального обслуживания граждан пожилого возраста и инвалидов «Дом», Выселковский центр социального обслуживания граждан пожилого возраста и инвалидов «Участие», Кореновский центр социального обслужива-ния граждан пожилого возраста и инвалидов «Содействие», Кущевский центр социального обслуживания граждан пожилого возраста и инвалидов «Согла-сие», Успенский центр социального обслуживания граждан пожилого возраста и инвалидов «Вдохновение», Туапсинский центр социального обслуживания граждан пожилого возраста и инвалидов «Черноморье».</w:t>
      </w:r>
    </w:p>
    <w:p>
      <w:pPr>
        <w:pStyle w:val="Normal"/>
        <w:ind w:firstLine="708"/>
        <w:jc w:val="both"/>
        <w:rPr/>
      </w:pPr>
      <w:r>
        <w:rPr/>
        <w:t>4. Директорам учреждений, руководителям централизованных бухгалте-рий учреждений социального обслуживания Краснодарского края:</w:t>
      </w:r>
    </w:p>
    <w:p>
      <w:pPr>
        <w:pStyle w:val="Normal"/>
        <w:ind w:firstLine="708"/>
        <w:jc w:val="both"/>
        <w:rPr/>
      </w:pPr>
      <w:r>
        <w:rPr/>
        <w:t xml:space="preserve">1) Нормативы объемов социальных услуг  применять с 1 января 2009 года для формирования штатной численности работников и планирования фонда оп- латы труда учреждений. </w:t>
      </w:r>
    </w:p>
    <w:p>
      <w:pPr>
        <w:pStyle w:val="Normal"/>
        <w:ind w:firstLine="708"/>
        <w:jc w:val="both"/>
        <w:rPr/>
      </w:pPr>
      <w:r>
        <w:rPr/>
        <w:t xml:space="preserve">2) Нормативы объемов социальных услуг применять при начислении за-работной платы работникам отделений, осуществляющих надомное социальное обслуживание (отделения социального обслуживания на дому, специализиро-ванные отделения социально-медицинского обслуживания на дому), пропор-ционально выполненному объему единиц трудозатрат.  </w:t>
      </w:r>
    </w:p>
    <w:p>
      <w:pPr>
        <w:pStyle w:val="Normal"/>
        <w:ind w:firstLine="708"/>
        <w:jc w:val="both"/>
        <w:rPr/>
      </w:pPr>
      <w:r>
        <w:rPr/>
        <w:t xml:space="preserve">5.  Отделение социального обслуживания на дому создается для оказания гражданам пожилого возраста и инвалидам, проживающим в городской мест-ности, услуг в объеме не менее 2490 единиц трудозатрат, проживающим  в сельской местности или городском секторе, не имеющем коммунально-бытового благоустройства –  услуг в объеме не менее 2235 единиц трудозатрат.  </w:t>
      </w:r>
    </w:p>
    <w:p>
      <w:pPr>
        <w:pStyle w:val="Normal"/>
        <w:ind w:firstLine="708"/>
        <w:jc w:val="both"/>
        <w:rPr/>
      </w:pPr>
      <w:r>
        <w:rPr/>
        <w:t>Должность социального работника вводится из расчета оказания гражда-нам услуг одним работником в объеме не менее 166 единиц трудозатрат в го-родской местности и в объеме не менее 149 единиц трудозатрат  в сельской ме-стности или городском секторе, не имеющем коммунально-бытового благоуст-ройства.</w:t>
      </w:r>
    </w:p>
    <w:p>
      <w:pPr>
        <w:pStyle w:val="Normal"/>
        <w:ind w:firstLine="708"/>
        <w:jc w:val="both"/>
        <w:rPr/>
      </w:pPr>
      <w:r>
        <w:rPr/>
        <w:t>6. Специализированное отделение социально-медицинского обслужива-ния на дому создается для оказания гражданам пожилого возраста и инвалидам, проживающим в городской местности, услуг в объеме не менее 2964 единиц трудозатрат, проживающим в сельской местности или городском секторе, не имеющем коммунально-бытового благоустройства – услуг в объеме не менее 2386 единиц трудозатрат.</w:t>
      </w:r>
    </w:p>
    <w:p>
      <w:pPr>
        <w:pStyle w:val="Normal"/>
        <w:ind w:firstLine="708"/>
        <w:jc w:val="both"/>
        <w:rPr/>
      </w:pPr>
      <w:r>
        <w:rPr/>
        <w:t xml:space="preserve">Должность социального работника вводится из расчета оказания гражда-нам услуг одним работником в объеме не менее 166 единиц трудозатрат в го-родской местности и в объеме не менее 149 единиц трудозатрат в сельской ме-стности или городском секторе, не имеющем коммунально-бытового благоуст-ройства. </w:t>
      </w:r>
    </w:p>
    <w:p>
      <w:pPr>
        <w:pStyle w:val="Normal"/>
        <w:ind w:firstLine="708"/>
        <w:jc w:val="both"/>
        <w:rPr/>
      </w:pPr>
      <w:r>
        <w:rPr/>
        <w:t>Должность медицинской сестры вводится из расчета оказания гражданам услуг одним работником в объеме не менее 162 единиц трудозатрат в город-ской местности и в объеме не менее 149 единиц трудозатрат  в сельской мест-ности или городском секторе, не имеющем коммунально-бытового благоуст-ройства.</w:t>
      </w:r>
    </w:p>
    <w:p>
      <w:pPr>
        <w:pStyle w:val="Normal"/>
        <w:ind w:firstLine="708"/>
        <w:jc w:val="both"/>
        <w:rPr/>
      </w:pPr>
      <w:r>
        <w:rPr/>
        <w:t xml:space="preserve"> </w:t>
      </w:r>
      <w:r>
        <w:rPr/>
        <w:t xml:space="preserve">7.  Нормативы объемов социальных услуг в учреждениях применять из расчета 21 рабочего дня в месяц. При большем (меньшем) количестве рабочих дней в месяце применять нормативы, рассчитанные пропорционально количе-ству рабочих дней месяца согласно производственному календарю.  </w:t>
      </w:r>
    </w:p>
    <w:p>
      <w:pPr>
        <w:pStyle w:val="Normal"/>
        <w:ind w:firstLine="708"/>
        <w:jc w:val="both"/>
        <w:rPr/>
      </w:pPr>
      <w:r>
        <w:rPr/>
        <w:t xml:space="preserve">8. Отделу отраслевого финансирования (Кравченко) обеспечить финанси-рование  фонда оплаты труда учреждений за счет средств краевого бюджета, утвержденного на отрасль «Социальная политика», с учетом Нормативов объе-мов социальных услуг. </w:t>
      </w:r>
    </w:p>
    <w:p>
      <w:pPr>
        <w:pStyle w:val="Normal"/>
        <w:ind w:firstLine="708"/>
        <w:jc w:val="both"/>
        <w:rPr/>
      </w:pPr>
      <w:r>
        <w:rPr/>
        <w:t>9. Отделу организации социального обслуживания (Неличев) осуществ-лять организацию и координацию работы учреждений по соблюдению государ-ственного стандарта объемов социального обслуживания на дому граждан по-жилого возраста и инвалидов в государственной системе социальных служб Краснодарского края с учетом Нормативов объемов социальных услуг.</w:t>
      </w:r>
    </w:p>
    <w:p>
      <w:pPr>
        <w:pStyle w:val="Normal"/>
        <w:ind w:firstLine="708"/>
        <w:jc w:val="both"/>
        <w:rPr/>
      </w:pPr>
      <w:r>
        <w:rPr/>
        <w:t xml:space="preserve">10. Контроль за выполнением настоящего приказа возложить на замести-теля руководителя департамента М.М.Бег и начальника управления учреждений пожилых граждан и инвалидов А.В.Зимнухову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hanging="0"/>
        <w:jc w:val="both"/>
        <w:rPr/>
      </w:pPr>
      <w:r>
        <w:rPr/>
        <w:t>Руководитель департамента                                                          Л.Н.Егорова</w:t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ind w:hanging="0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ind w:hanging="0"/>
        <w:jc w:val="center"/>
        <w:rPr/>
      </w:pPr>
      <w:r>
        <w:rPr/>
      </w:r>
    </w:p>
    <w:p>
      <w:pPr>
        <w:pStyle w:val="Normal"/>
        <w:ind w:hanging="0"/>
        <w:jc w:val="center"/>
        <w:rPr/>
      </w:pPr>
      <w:r>
        <w:rPr/>
      </w:r>
    </w:p>
    <w:p>
      <w:pPr>
        <w:pStyle w:val="Normal"/>
        <w:ind w:hanging="0"/>
        <w:jc w:val="center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2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4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1T14:16:00Z</dcterms:created>
  <dc:creator>zz</dc:creator>
  <dc:description/>
  <cp:keywords/>
  <dc:language>en-US</dc:language>
  <cp:lastModifiedBy>plan</cp:lastModifiedBy>
  <cp:lastPrinted>2008-10-23T11:19:00Z</cp:lastPrinted>
  <dcterms:modified xsi:type="dcterms:W3CDTF">2009-06-30T08:34:00Z</dcterms:modified>
  <cp:revision>3</cp:revision>
  <dc:subject/>
  <dc:title>РОССИЙСКАЯ ФЕДЕРАЦИЯ</dc:title>
</cp:coreProperties>
</file>