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</w:rPr>
        <w:t>17  марта 2009 года</w:t>
        <w:tab/>
        <w:tab/>
        <w:tab/>
        <w:tab/>
        <w:tab/>
        <w:tab/>
        <w:tab/>
        <w:t xml:space="preserve">      № 14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Краснод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риказ департамента социальной защиты населения Краснодарского края от 29 сентября 2008 года № 685 «Об утверждении Нормативов объемов социальных услуг, выполняемых работниками отделений надомного социального обслуживания государственных учреждений социального обслуживания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раснодарского края граждан пожилого возраста и инвалидов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вступлением в силу постановления главы администрации (губернатора) Краснодарского края от 27 февраля 2009 года № 125 «О внесении изменений в постановление главы администрации Краснодарского края  от     25 мая 2007 года № 470 «Об утверждении государственного стандарта объемов социального обслуживания на дому граждан пожилого возраста и инвалидов в государственной системе социальных служб Краснодарского края»,                    п р и к а з ы в а ю:</w:t>
      </w:r>
    </w:p>
    <w:p>
      <w:pPr>
        <w:pStyle w:val="Normal"/>
        <w:ind w:firstLine="708"/>
        <w:jc w:val="both"/>
        <w:rPr/>
      </w:pPr>
      <w:r>
        <w:rPr/>
        <w:t>1. Внести в приказ департамента социальной защиты населения Краснодарского края от 29 сентября 2008 года № 685 «Об утверждении Нормативов объемов социальных услуг, выполняемых работниками отделений  надомного социального обслуживания государственных учреждений социального обслуживания Краснодарского края граждан пожилого возраста и инвалидов» следующие изменения:</w:t>
      </w:r>
    </w:p>
    <w:p>
      <w:pPr>
        <w:pStyle w:val="Normal"/>
        <w:ind w:firstLine="708"/>
        <w:jc w:val="both"/>
        <w:rPr/>
      </w:pPr>
      <w:r>
        <w:rPr/>
        <w:t>1) в пункте 2 слова «по 31 марта 2009 года.» заменить словами «по 30  июня 2009 года.»;</w:t>
      </w:r>
    </w:p>
    <w:p>
      <w:pPr>
        <w:pStyle w:val="Normal"/>
        <w:ind w:firstLine="708"/>
        <w:jc w:val="both"/>
        <w:rPr/>
      </w:pPr>
      <w:r>
        <w:rPr/>
        <w:t>2) в пункте 4 слова «с 1 апреля 2009 года:» заменить  словами «с 1 июля  2009 года:».</w:t>
      </w:r>
    </w:p>
    <w:p>
      <w:pPr>
        <w:pStyle w:val="Normal"/>
        <w:ind w:firstLine="708"/>
        <w:jc w:val="both"/>
        <w:rPr/>
      </w:pPr>
      <w:r>
        <w:rPr/>
        <w:t>2. Руководителям государственных учреждений Краснодарского края централизованных бухгалтерий учреждений социального обслуживания и директорам государственных учреждений социального обслуживания Краснодарского края граждан пожилого возраста и инвалидов настоящий приказ принять к руководству и исполн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департамента                                                                  Л.Н.Ег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36:00Z</dcterms:created>
  <dc:creator>DEPART</dc:creator>
  <dc:description/>
  <cp:keywords/>
  <dc:language>en-US</dc:language>
  <cp:lastModifiedBy>plan</cp:lastModifiedBy>
  <cp:lastPrinted>2009-03-18T09:38:00Z</cp:lastPrinted>
  <dcterms:modified xsi:type="dcterms:W3CDTF">2009-06-30T08:56:00Z</dcterms:modified>
  <cp:revision>88</cp:revision>
  <dc:subject/>
  <dc:title>Об установлении надбавок за сложность, напряженность </dc:title>
</cp:coreProperties>
</file>