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</w:r>
    </w:p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ДАРСКОГО КРАЯ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16 марта 2009 г.</w:t>
        <w:tab/>
        <w:tab/>
        <w:tab/>
        <w:tab/>
        <w:tab/>
        <w:tab/>
        <w:tab/>
        <w:tab/>
        <w:t>№ 145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риказ департамента социальной защиты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населения Краснодарского края от 27 мая 2005 года № 427 «О реализации постановлений главы администрации Краснодарского края от 30 март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2005 года № 259 «О порядке и условиях оплаты социальных услуг, предоставляемых на дому, в полустационарных и стационарных условиях полустационарными государственными учреждениями социального обслуживания Краснодарского края», 12 мая 2005 года № 415 «О внесении изменения в постановление главы администрации Краснодарского кра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 марта 2005 года № 259 «О порядке и условиях оплаты социальных услуг, предоставляемых на дому, в полустационарных и стационарных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х полустационарными государственными учреждениями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социального обслуживания Краснода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департамента социальной защиты населения Краснодарского края от 13 марта 2009 года № 143 «О реализации постановления главы администрации (губернатора) Краснодарского края от 27 февраля 2009 года № 125 «О внесении изменений в постановление главы администрации Краснодарского края от 25 мая 2007 года № 470 «Об утверждении государственного стандарта объемов социального обслуживания на дому граждан пожилого возраста и инвалидов в государственной системе социальных служб Краснодарского края», п р и к а з ы в а 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департамента социальной защиты населения Краснодарского края от 27 мая 2005 года № 427 «О реализации постановлений главы администрации Краснодарского края от 30 марта 2005 года № 259 «О порядке и условиях оплаты социальных услуг, предоставляемых на дому, в полустационарных и стационарных условиях полустационарными государст-венными учреждениями социального обслуживания Краснодарского края», 12 мая 2005 года № 415 «О внесении изменения в постановление главы администрации Краснодарского края от 30 марта 2005 года № 259 «О порядке и условиях оплаты социальных услуг, предоставляемых на дому, в полустационарных и стационарных условиях полустационарными государст-венными учреждениями социального обслуживания Краснодарского края» изменение, изложив пункт 3 приложения № 4 «Примерная методика для расчета стоимости комплекса социальных услуг, предоставляемых гражданам пожилого возраста и инвалидам полустационарными государственными учреждениями социального обслуживания Краснодарского края в соответствии с краевым перечнем гарантированных государственных социальных услуг»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«3. Определение среднемесячных затрат на содержание подразделений, предоставляющих социальные услуги гражданам пожилого возраста и инвалидам на дом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сод.</w:t>
      </w:r>
      <w:r>
        <w:rPr>
          <w:b/>
          <w:sz w:val="28"/>
          <w:szCs w:val="28"/>
        </w:rPr>
        <w:t xml:space="preserve"> = (Р</w:t>
      </w:r>
      <w:r>
        <w:rPr>
          <w:b/>
          <w:sz w:val="28"/>
          <w:szCs w:val="28"/>
          <w:vertAlign w:val="subscript"/>
        </w:rPr>
        <w:t>сод</w:t>
      </w:r>
      <w:r>
        <w:rPr>
          <w:b/>
          <w:sz w:val="28"/>
          <w:szCs w:val="28"/>
        </w:rPr>
        <w:t xml:space="preserve"> / 12) + (Д</w:t>
      </w:r>
      <w:r>
        <w:rPr>
          <w:b/>
          <w:sz w:val="28"/>
          <w:szCs w:val="28"/>
          <w:vertAlign w:val="subscript"/>
        </w:rPr>
        <w:t>ау</w:t>
      </w:r>
      <w:r>
        <w:rPr>
          <w:b/>
          <w:sz w:val="28"/>
          <w:szCs w:val="28"/>
        </w:rPr>
        <w:t xml:space="preserve"> / 12) </w:t>
      </w:r>
      <w:r>
        <w:rPr>
          <w:sz w:val="28"/>
          <w:szCs w:val="28"/>
        </w:rPr>
        <w:t>(руб.)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од.</w:t>
      </w:r>
      <w:r>
        <w:rPr>
          <w:sz w:val="28"/>
          <w:szCs w:val="28"/>
        </w:rPr>
        <w:t xml:space="preserve"> – среднемесячные затраты на содержание подразделений по обслуживанию граждан пожилого возраста и инвалидов на дому в месяц,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сод.</w:t>
      </w:r>
      <w:r>
        <w:rPr>
          <w:b/>
          <w:sz w:val="28"/>
          <w:szCs w:val="28"/>
        </w:rPr>
        <w:t xml:space="preserve"> = Б</w:t>
      </w:r>
      <w:r>
        <w:rPr>
          <w:b/>
          <w:sz w:val="28"/>
          <w:szCs w:val="28"/>
          <w:vertAlign w:val="subscript"/>
        </w:rPr>
        <w:t xml:space="preserve">у </w:t>
      </w:r>
      <w:r>
        <w:rPr>
          <w:b/>
          <w:sz w:val="28"/>
          <w:szCs w:val="28"/>
        </w:rPr>
        <w:t>– Р</w:t>
      </w:r>
      <w:r>
        <w:rPr>
          <w:b/>
          <w:sz w:val="28"/>
          <w:szCs w:val="28"/>
          <w:vertAlign w:val="subscript"/>
        </w:rPr>
        <w:t xml:space="preserve">о </w:t>
      </w:r>
      <w:r>
        <w:rPr>
          <w:b/>
          <w:sz w:val="28"/>
          <w:szCs w:val="28"/>
        </w:rPr>
        <w:t xml:space="preserve"> - Р</w:t>
      </w:r>
      <w:r>
        <w:rPr>
          <w:b/>
          <w:sz w:val="28"/>
          <w:szCs w:val="28"/>
          <w:vertAlign w:val="subscript"/>
        </w:rPr>
        <w:t xml:space="preserve">кр </w:t>
      </w:r>
      <w:r>
        <w:rPr>
          <w:b/>
          <w:sz w:val="28"/>
          <w:szCs w:val="28"/>
        </w:rPr>
        <w:t>– Р</w:t>
      </w:r>
      <w:r>
        <w:rPr>
          <w:b/>
          <w:sz w:val="36"/>
          <w:szCs w:val="36"/>
          <w:vertAlign w:val="superscript"/>
        </w:rPr>
        <w:t>*</w:t>
      </w:r>
      <w:r>
        <w:rPr>
          <w:b/>
          <w:sz w:val="28"/>
          <w:szCs w:val="28"/>
          <w:vertAlign w:val="subscript"/>
        </w:rPr>
        <w:t>ау</w:t>
      </w:r>
      <w:r>
        <w:rPr>
          <w:b/>
          <w:sz w:val="28"/>
          <w:szCs w:val="28"/>
        </w:rPr>
        <w:t xml:space="preserve"> – Р</w:t>
      </w:r>
      <w:r>
        <w:rPr>
          <w:b/>
          <w:sz w:val="36"/>
          <w:szCs w:val="36"/>
          <w:vertAlign w:val="superscript"/>
        </w:rPr>
        <w:t>*</w:t>
      </w:r>
      <w:r>
        <w:rPr>
          <w:b/>
          <w:sz w:val="28"/>
          <w:szCs w:val="28"/>
          <w:vertAlign w:val="subscript"/>
        </w:rPr>
        <w:t>полустац.</w:t>
      </w:r>
      <w:r>
        <w:rPr>
          <w:b/>
          <w:sz w:val="28"/>
          <w:szCs w:val="28"/>
        </w:rPr>
        <w:t xml:space="preserve"> – Р</w:t>
      </w:r>
      <w:r>
        <w:rPr>
          <w:b/>
          <w:sz w:val="36"/>
          <w:szCs w:val="36"/>
          <w:vertAlign w:val="superscript"/>
        </w:rPr>
        <w:t>*</w:t>
      </w:r>
      <w:r>
        <w:rPr>
          <w:b/>
          <w:sz w:val="28"/>
          <w:szCs w:val="28"/>
          <w:vertAlign w:val="subscript"/>
        </w:rPr>
        <w:t>др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руб.)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од.</w:t>
      </w:r>
      <w:r>
        <w:rPr>
          <w:sz w:val="28"/>
          <w:szCs w:val="28"/>
        </w:rPr>
        <w:t xml:space="preserve">– расходы, предусмотренные бюджетом учреждения на содержание подразделений, предоставляющих социальные услуги гражданам пожилого возраста и инвалидам на дому,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– бюджет учреждения на текущий год,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расходы, предусмотренные бюджетом учреждения на приобретение оборудования со сроком полезного использования более 12 месяцев,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расходы, предусмотренные бюджетом учреждения на капитальный ремонт имущества, руб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ау </w:t>
      </w:r>
      <w:r>
        <w:rPr>
          <w:sz w:val="28"/>
          <w:szCs w:val="28"/>
        </w:rPr>
        <w:t xml:space="preserve">– расходы, предусмотренные бюджетом учреждения на содержание аппарата учреждения,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олустац. </w:t>
      </w:r>
      <w:r>
        <w:rPr>
          <w:sz w:val="28"/>
          <w:szCs w:val="28"/>
        </w:rPr>
        <w:t>– расходы, предусмотренные бюджетом учреждения на содержание полустационарных подразделений по обслуживанию граждан пожилого возраста и инвалидов,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– расходы, предусмотренные бюджетом учреждения на содержание других структурных подразделений, руб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ау </w:t>
      </w:r>
      <w:r>
        <w:rPr>
          <w:sz w:val="28"/>
          <w:szCs w:val="28"/>
        </w:rPr>
        <w:t>– доля расходов аппарата учреждения, приходящаяся на подразделения, предоставляющие социальные услуги гражданам пожилого возраста и инвалидам на дому,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b/>
          <w:sz w:val="28"/>
          <w:szCs w:val="28"/>
          <w:vertAlign w:val="subscript"/>
        </w:rPr>
        <w:t xml:space="preserve">ау </w:t>
      </w:r>
      <w:r>
        <w:rPr>
          <w:b/>
          <w:sz w:val="28"/>
          <w:szCs w:val="28"/>
        </w:rPr>
        <w:t>= Р</w:t>
      </w:r>
      <w:r>
        <w:rPr>
          <w:b/>
          <w:sz w:val="28"/>
          <w:szCs w:val="28"/>
          <w:vertAlign w:val="subscript"/>
        </w:rPr>
        <w:t>ау</w:t>
      </w:r>
      <w:r>
        <w:rPr>
          <w:b/>
          <w:sz w:val="28"/>
          <w:szCs w:val="28"/>
        </w:rPr>
        <w:t xml:space="preserve"> * Р</w:t>
      </w:r>
      <w:r>
        <w:rPr>
          <w:b/>
          <w:sz w:val="28"/>
          <w:szCs w:val="28"/>
          <w:vertAlign w:val="subscript"/>
        </w:rPr>
        <w:t xml:space="preserve">сод </w:t>
      </w:r>
      <w:r>
        <w:rPr>
          <w:b/>
          <w:sz w:val="28"/>
          <w:szCs w:val="28"/>
        </w:rPr>
        <w:t xml:space="preserve"> / Б</w:t>
      </w:r>
      <w:r>
        <w:rPr>
          <w:b/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(руб)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5pt" to="224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*</w:t>
      </w:r>
      <w:r>
        <w:rPr>
          <w:sz w:val="28"/>
          <w:szCs w:val="28"/>
        </w:rPr>
        <w:t>- так же без учета расходов на приобретение оборудования со сроком полезного использования более 12 месяцев и капитальный ремонт имущества.</w:t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 xml:space="preserve">Определение затрат на оказание социальных услуг одному обслуживаемому в месяц: </w:t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  <w:vertAlign w:val="subscript"/>
        </w:rPr>
        <w:t xml:space="preserve">надомн. </w:t>
      </w:r>
      <w:r>
        <w:rPr>
          <w:b/>
          <w:sz w:val="32"/>
          <w:szCs w:val="32"/>
        </w:rPr>
        <w:t xml:space="preserve">=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  <w:vertAlign w:val="subscript"/>
        </w:rPr>
        <w:t xml:space="preserve">сод. </w:t>
      </w:r>
      <w:r>
        <w:rPr>
          <w:b/>
          <w:sz w:val="32"/>
          <w:szCs w:val="32"/>
        </w:rPr>
        <w:t>/ К</w:t>
      </w:r>
      <w:r>
        <w:rPr>
          <w:b/>
          <w:sz w:val="32"/>
          <w:szCs w:val="32"/>
          <w:vertAlign w:val="subscript"/>
        </w:rPr>
        <w:t>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руб.)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надомн. </w:t>
      </w:r>
      <w:r>
        <w:rPr>
          <w:sz w:val="28"/>
          <w:szCs w:val="28"/>
        </w:rPr>
        <w:t>– затраты на 1 обслуживаемого в месяц,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од.</w:t>
      </w:r>
      <w:r>
        <w:rPr>
          <w:sz w:val="28"/>
          <w:szCs w:val="28"/>
        </w:rPr>
        <w:t xml:space="preserve"> – среднемесячные затраты на содержание подразделений по обслуживанию граждан пожилого возраста и инвалидов на дому (в отделениях социального обслуживания на дому и специализированных отделениях социально-медицинского обслуживания на дому), в месяц,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количество граждан пожилого возраста и инвалидов, обслуживаемых на дому в отделениях социального обслуживания на дому и специализированных отделениях социально-медицинского обслуживания на дому в текущем году всего, че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(чел.)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 - количество обслуживаемых граждан пожилого возраста и инвалидов, проживающих в городской местности, че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количество обслуживаемых граждан пожилого возраста и инвалидов, проживающих в сельской местности или городском секторе, не имеющем  коммунально-бытового благоустройства, че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ределение количества услуг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едоставляемых в течение месяца одному клиенту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иодичность, кратность предоставления услуг (раз), а также время, рекомендуемое для оказания услуги утверждены постановлением главы администрации Краснодарского края от 25 мая 2007 года № 470 «Об утверждении государственного стандарта объемов социального обслуживания на дому граждан пожилого возраста и инвалидов в государственной системе социальных служб Краснодарского края» (в редакции от 27 февраля 2009 год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нее количество услуг, входящих в государственный стандарт объемов социального обслуживания на дому граждан пожилого возраста и инвалидов в государственной системе социальных служб Краснодарского края, и предоставляемых в течение одного месяц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…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устанавливается по каждому отдельному их виду, например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600"/>
        <w:gridCol w:w="1260"/>
        <w:gridCol w:w="1018"/>
        <w:gridCol w:w="1415"/>
        <w:gridCol w:w="1527"/>
      </w:tblGrid>
      <w:tr>
        <w:trPr>
          <w:trHeight w:val="249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 социальной услу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(в год, месяц, недел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-   ность</w:t>
            </w:r>
          </w:p>
          <w:p>
            <w:pPr>
              <w:pStyle w:val="Normal"/>
              <w:jc w:val="center"/>
              <w:rPr/>
            </w:pPr>
            <w:r>
              <w:rPr/>
              <w:t>предос-тавле-ния услуги (раз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, рекомендуе мое для оказания услуги (часы, минуты – средний    показатель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слуг, предостав-ляемых в течение меся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t)</w:t>
            </w:r>
          </w:p>
        </w:tc>
      </w:tr>
      <w:tr>
        <w:trPr>
          <w:trHeight w:val="33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купка и доставка на дом продуктов питания (весом до 7 кг за посещение), горячих обедов за счет средств клиен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неделю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 15 мин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риготовлении пищи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дуктов питания к приготовлени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неделю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ин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мощь в приготовлении горячего блю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ин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огрев готовых блю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ытье посу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рмление ослабленных больны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1102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… </w:t>
            </w:r>
            <w:r>
              <w:rPr>
                <w:b/>
                <w:bCs/>
              </w:rPr>
              <w:t>и т.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количество услуг, предоставляемых в течение месяца по каждому виду социальной услуги в соответствии с государственным стандартом объемов социального обслуживания на дому приведено в таблице 3)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трудозатрат на предоставляемые услуг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государственного стандарта объемов социального обслуживания на дому граждан пожилого возраста и инвалидов в государственной  системе  социальных служб Краснодарского края, разработана шкала «трудозатрат» на предоставление каждой отдельной услуги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…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. За 1 балл (1 условную единицу) определена услуга, предоставляемая в течение 60 мину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600"/>
        <w:gridCol w:w="1260"/>
        <w:gridCol w:w="1018"/>
        <w:gridCol w:w="1415"/>
        <w:gridCol w:w="1527"/>
      </w:tblGrid>
      <w:tr>
        <w:trPr>
          <w:trHeight w:val="249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 социальной услу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(в год, месяц, недел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-   ность</w:t>
            </w:r>
          </w:p>
          <w:p>
            <w:pPr>
              <w:pStyle w:val="Normal"/>
              <w:jc w:val="center"/>
              <w:rPr/>
            </w:pPr>
            <w:r>
              <w:rPr/>
              <w:t>предос-тавле-ния услуги (раз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, рекомендуе мое для оказания услуги (часы, минуты – средний    показатель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до-затраты </w:t>
            </w:r>
          </w:p>
          <w:p>
            <w:pPr>
              <w:pStyle w:val="Normal"/>
              <w:jc w:val="center"/>
              <w:rPr/>
            </w:pPr>
            <w:r>
              <w:rPr/>
              <w:t>на предос- тавляемые услуг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)</w:t>
            </w:r>
          </w:p>
        </w:tc>
      </w:tr>
      <w:tr>
        <w:trPr>
          <w:trHeight w:val="33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купка и доставка на дом продуктов питания (весом до 7 кг за посещение), горячих обедов за счет средств клиен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неделю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 15 мин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5</w:t>
            </w:r>
          </w:p>
        </w:tc>
      </w:tr>
      <w:tr>
        <w:trPr>
          <w:trHeight w:val="5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дуктов питания к приготовлени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неделю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ин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7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мощь в приготовлении горячего блюд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ин.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7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огрев готовых блю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ытье посу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рмление ослабленных больных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</w:tr>
      <w:tr>
        <w:trPr>
          <w:trHeight w:val="1102" w:hRule="atLeast"/>
        </w:trPr>
        <w:tc>
          <w:tcPr>
            <w:tcW w:w="97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… </w:t>
            </w:r>
            <w:r>
              <w:rPr>
                <w:b/>
                <w:bCs/>
              </w:rPr>
              <w:t>и т.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трудозатраты на все услуги, предоставляемые в течение месяца в соответствии с государственным стандартом объемов социального обслуживания на дом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иведены в таблице 3)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Определение общих «трудозатрат» на предоставление услуг одному клиенту в течение одного месяц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расчетов определяются общие «трудозатраты» на предоставление социальных услуг в течение месяца одному человеку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величина «трудозатрат» для конкретных видов услуг, предоставляемых в течение одного месяца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…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этого  показатель  «трудозатрат» на разовое оказание той или иной услуги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умножается на показатель частоты ее предоставления в течение месяц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: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ируя «трудозатраты» на предоставление отдельных услуг в течение месяца, определяются общие «трудозатраты» в баллах (единицах) на обслуживание одного человека в месяц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.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+ …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156"/>
        <w:gridCol w:w="1417"/>
        <w:gridCol w:w="1015"/>
        <w:gridCol w:w="1015"/>
      </w:tblGrid>
      <w:tr>
        <w:trPr>
          <w:trHeight w:val="95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 социальной услуги в соответствии с государственным стандартом 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слуг  в меся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)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до-затраты 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)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-затраты  в меся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)</w:t>
            </w:r>
          </w:p>
        </w:tc>
      </w:tr>
      <w:tr>
        <w:trPr>
          <w:trHeight w:val="18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купка и доставка на дом продуктов питания (весом до 7 кг за посещение), горячих обедов за счет средств кли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5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9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риготовлении пищи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2.1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дуктов питания к приготов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3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мощь в приготовлении горячего блю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3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5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огрев готовых блю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67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5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ытье посу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,67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рмление ослабленных больны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88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купка и доставка на дом промышленных товаров первой необходимости  за счет средств клиента (весом до 7 кг за посещ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53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ставка (вынос) воды до  30 л проживающим в жилых помещениях без центрального водоснабжения (водоотве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,00</w:t>
            </w:r>
          </w:p>
        </w:tc>
      </w:tr>
      <w:tr>
        <w:trPr>
          <w:trHeight w:val="96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беспечении топливом проживающих в жилых помещениях без центрального ото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</w:t>
            </w: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</w:t>
            </w:r>
            <w:r>
              <w:rPr>
                <w:b/>
                <w:bCs/>
                <w:lang w:val="en-US"/>
              </w:rPr>
              <w:t>33</w:t>
            </w:r>
          </w:p>
        </w:tc>
      </w:tr>
      <w:tr>
        <w:trPr>
          <w:trHeight w:val="3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пка п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82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дача вещей  (общим весом сухого белья до 7 кг за посещение) в стирку, химчистку, ремонт и обратная их дост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,00</w:t>
            </w:r>
          </w:p>
        </w:tc>
      </w:tr>
      <w:tr>
        <w:trPr>
          <w:trHeight w:val="567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рганизации ремонта и уборка жилых помещений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1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доставка заявлений (заявок) в жилищно-коммунальные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</w:t>
            </w: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</w:t>
            </w:r>
            <w:r>
              <w:rPr>
                <w:b/>
                <w:bCs/>
                <w:lang w:val="en-US"/>
              </w:rPr>
              <w:t>17</w:t>
            </w:r>
          </w:p>
        </w:tc>
      </w:tr>
      <w:tr>
        <w:trPr>
          <w:trHeight w:val="138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2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жилых помещений в пределах социальной нормы площади жилых помещений  (удаление пыли с пола, мебели, подоконных досок), туалетной и ванной комнат, кухни, корид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0</w:t>
            </w:r>
          </w:p>
        </w:tc>
      </w:tr>
      <w:tr>
        <w:trPr>
          <w:trHeight w:val="1052" w:hRule="atLeast"/>
        </w:trPr>
        <w:tc>
          <w:tcPr>
            <w:tcW w:w="9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3.</w:t>
            </w:r>
          </w:p>
        </w:tc>
        <w:tc>
          <w:tcPr>
            <w:tcW w:w="5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хая уборка помещений в пределах социальной нормы площади жилых помещений (удаление пыли с пола, мебели, подоконных досок) туалетной и ванной комнат, кухни, коридора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4.</w:t>
            </w:r>
          </w:p>
        </w:tc>
        <w:tc>
          <w:tcPr>
            <w:tcW w:w="515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нос мусо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5</w:t>
            </w:r>
          </w:p>
        </w:tc>
        <w:tc>
          <w:tcPr>
            <w:tcW w:w="101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</w:tr>
      <w:tr>
        <w:trPr>
          <w:trHeight w:val="801" w:hRule="atLeast"/>
        </w:trPr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1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плате жилья и коммунальных услуг за счет средств клиента (заполнение квитанций, внесение пла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7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33</w:t>
            </w:r>
          </w:p>
        </w:tc>
      </w:tr>
      <w:tr>
        <w:trPr>
          <w:trHeight w:val="138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рганизации предоставления услуг предприятиями торговли, коммунально-бытового обслуживания, связи и другими предприятиями, оказывающими услуги населению в пределах района проживания, доставка книг и периодических изданий из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3</w:t>
            </w:r>
          </w:p>
        </w:tc>
      </w:tr>
      <w:tr>
        <w:trPr>
          <w:trHeight w:val="34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вне дома, в том числе к врач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</w:tr>
      <w:tr>
        <w:trPr>
          <w:trHeight w:val="6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написании и прочтении пис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</w:tr>
      <w:tr>
        <w:trPr>
          <w:trHeight w:val="650" w:hRule="atLeast"/>
        </w:trPr>
        <w:tc>
          <w:tcPr>
            <w:tcW w:w="9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5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борка от снега, листьев дорожек к индивидуальному домовладению, туалету, бан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,00</w:t>
            </w:r>
          </w:p>
        </w:tc>
      </w:tr>
      <w:tr>
        <w:trPr>
          <w:trHeight w:val="785" w:hRule="atLeast"/>
        </w:trPr>
        <w:tc>
          <w:tcPr>
            <w:tcW w:w="9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5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мощь в уходе за детьми, нетрудоспособными или тяжело и длительно болеющими членами семь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>
          <w:trHeight w:val="65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направлении в стационарные учреждения социального обслужива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8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1</w:t>
            </w:r>
            <w:r>
              <w:rPr>
                <w:b/>
                <w:bCs/>
                <w:lang w:val="en-US"/>
              </w:rPr>
              <w:t>7</w:t>
            </w:r>
          </w:p>
        </w:tc>
      </w:tr>
      <w:tr>
        <w:trPr>
          <w:trHeight w:val="14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олучении предусмотренных законодательством Российской Федерации, Краснодарского края мер социальной поддержки и преимуществ в социально-бытовом обеспеч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</w:t>
            </w: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3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осещении театров, выставок и других культур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3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6</w:t>
            </w:r>
            <w:r>
              <w:rPr>
                <w:b/>
                <w:bCs/>
                <w:lang w:val="en-US"/>
              </w:rPr>
              <w:t>7</w:t>
            </w:r>
          </w:p>
        </w:tc>
      </w:tr>
      <w:tr>
        <w:trPr>
          <w:trHeight w:val="157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редоставлении транспорта при необходимости перевоза клиентов в стационарные учреждения социального обслуживания, в учреждения для лечения, если по состоянию здоровья им противопоказано пользование общественны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1</w:t>
            </w:r>
            <w:r>
              <w:rPr>
                <w:b/>
                <w:bCs/>
                <w:lang w:val="en-US"/>
              </w:rPr>
              <w:t>7</w:t>
            </w:r>
          </w:p>
        </w:tc>
      </w:tr>
      <w:tr>
        <w:trPr>
          <w:trHeight w:val="102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(при отсутствии у умерших клиентов родственников или их нежелании заняться погребени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0</w:t>
            </w:r>
          </w:p>
        </w:tc>
      </w:tr>
      <w:tr>
        <w:trPr>
          <w:trHeight w:val="105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ка белья (весом до 2 кг) на дому у клиента в месяц стиральной машиной активаторного тип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105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получении предусмотренных законодательством Российской Федерации, Краснодарского края социально-медицинских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</w:tr>
      <w:tr>
        <w:trPr>
          <w:trHeight w:val="227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казании медицинской помощи в объеме базовой программы обязательного медицинского страхования граждан Российской Федерации, целевых и территориальных программ обязательного медицинского страхования в государственных и муниципальных лечебно-профилактических учреждениях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</w:tr>
      <w:tr>
        <w:trPr>
          <w:trHeight w:val="50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хода с учетом состояния здоровья, в том числе санитарно-гигиенические услу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мывка в ванной  под душем (в ба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7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ена постельного бе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ена нательного бе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6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сложная обработка  ногтей без патологии на руках и но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чес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6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тир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7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7.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мы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</w:tr>
      <w:tr>
        <w:trPr>
          <w:trHeight w:val="196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роведение медико-социальной экспертизы (запись на прием к врачу, оформление посыльного листа, направление документов в бюро медико - социальной экспертизы, сопровождение в бюро медико-социальной экспертизы для проведения медико-социальной экспертиз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2</w:t>
            </w:r>
            <w:r>
              <w:rPr>
                <w:b/>
                <w:bCs/>
                <w:lang w:val="en-US"/>
              </w:rPr>
              <w:t>5</w:t>
            </w:r>
          </w:p>
        </w:tc>
      </w:tr>
      <w:tr>
        <w:trPr>
          <w:trHeight w:val="160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олучении зубопротезной, протезно - ортопедической и слухопротезной помощи, технических средств ухода и  реабилитации  (запись на прием к врачу, составление и подача заявления на обеспечение  техническими средствами ухода и реабилит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10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беспечении по заключению врачей лекарственными средствами и изделиями медицинского назначения (покупка, доставка на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</w:tr>
      <w:tr>
        <w:trPr>
          <w:trHeight w:val="59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госпитализации, сопровождение в лечебно- профилактически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</w:t>
            </w: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</w:t>
            </w:r>
            <w:r>
              <w:rPr>
                <w:b/>
                <w:bCs/>
                <w:lang w:val="en-US"/>
              </w:rPr>
              <w:t>33</w:t>
            </w:r>
          </w:p>
        </w:tc>
      </w:tr>
      <w:tr>
        <w:trPr>
          <w:trHeight w:val="14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экстренной доврачебной помощи, вызов врача на дом, сопровождение обслуживаемых граждан в учреждения органов здравоохранения и посещение их в лечебных учреждениях в случае госпит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состоянием здоровь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1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температуры т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7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2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артериального д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</w:tr>
      <w:tr>
        <w:trPr>
          <w:trHeight w:val="112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соответствии с назначением лечащего врача медицинских процедур при наличии лицензии на медицинскую деятельность данного вид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1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кожных и внутримышечных введений лекарственных препар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2.</w:t>
            </w:r>
          </w:p>
        </w:tc>
        <w:tc>
          <w:tcPr>
            <w:tcW w:w="5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ем лекарств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8</w:t>
            </w:r>
          </w:p>
        </w:tc>
        <w:tc>
          <w:tcPr>
            <w:tcW w:w="10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3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3.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апывание капел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8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3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4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жение компре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5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вя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6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ролежней, раневых поверх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7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чистительных кл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6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8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бор материалов для проведения лабораторных исслед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</w:tr>
      <w:tr>
        <w:trPr>
          <w:trHeight w:val="5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9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пользовании катетерами и другими медицинскими издел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</w:tr>
      <w:tr>
        <w:trPr>
          <w:trHeight w:val="6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10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выполнении физических упраж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111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анитарно-просветительской работы для решения вопросов возрастной адаптации, обучение родственников больных практическим навыкам общего ухода за 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</w:tr>
      <w:tr>
        <w:trPr>
          <w:trHeight w:val="141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сихологической помощи, в том числе беседы, общение, выслушивание, подбадривание, мотивация к активности, психологическая поддержка жизненного тонуса кл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</w:tr>
      <w:tr>
        <w:trPr>
          <w:trHeight w:val="196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олучении полагающихся мер социальной поддержки, пособий, компенсаций, алиментов и других выплат, улучшении жилищных условий в соответствии с законодательством Российской Федерации, Краснодарского края (составление, подача заявлений, помощь в оформлении докумен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3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6</w:t>
            </w:r>
            <w:r>
              <w:rPr>
                <w:b/>
                <w:bCs/>
                <w:lang w:val="en-US"/>
              </w:rPr>
              <w:t>7</w:t>
            </w:r>
          </w:p>
        </w:tc>
      </w:tr>
      <w:tr>
        <w:trPr>
          <w:trHeight w:val="10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о вопросам, связанным с правом граждан на социальное обслуживание в государственной и негосударственной системах социальных служб и защиту своих интер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3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1</w:t>
            </w:r>
            <w:r>
              <w:rPr>
                <w:b/>
                <w:bCs/>
                <w:lang w:val="en-US"/>
              </w:rPr>
              <w:t>7</w:t>
            </w:r>
          </w:p>
        </w:tc>
      </w:tr>
      <w:tr>
        <w:trPr>
          <w:trHeight w:val="48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формлении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3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3</w:t>
            </w:r>
            <w:r>
              <w:rPr>
                <w:b/>
                <w:bCs/>
                <w:lang w:val="en-US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вопросах, связанных с пенсионным обеспеч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3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3</w:t>
            </w:r>
            <w:r>
              <w:rPr>
                <w:b/>
                <w:bCs/>
                <w:lang w:val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о доверенности пенсий, пособий, других социальных выпла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>
          <w:trHeight w:val="99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юридической помощи и содействие в получении установленных законодательством мер социальной поддержки и преимуществ,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3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3</w:t>
            </w:r>
            <w:r>
              <w:rPr>
                <w:b/>
                <w:bCs/>
                <w:lang w:val="en-US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ривлечении к уголовной ответственности виновных в физическом и психическом насилии, совершенном над престарелыми людьми и инвали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олучении страхового медицинского полис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8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8</w:t>
            </w:r>
          </w:p>
        </w:tc>
      </w:tr>
      <w:tr>
        <w:trPr>
          <w:trHeight w:val="146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консультировании по социально-правовым вопросам (гражданское, жилищное, семейное, трудовое, пенсионное, уголовное законодательство, права детей, женщин, отцов, инвалидов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3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2</w:t>
            </w: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31,8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3,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,8</w:t>
            </w:r>
          </w:p>
        </w:tc>
      </w:tr>
      <w:tr>
        <w:trPr>
          <w:trHeight w:val="375" w:hRule="atLeast"/>
        </w:trPr>
        <w:tc>
          <w:tcPr>
            <w:tcW w:w="858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</w:rPr>
              <w:t>общ.</w:t>
            </w:r>
            <w:r>
              <w:rPr>
                <w:b/>
                <w:bCs/>
              </w:rPr>
              <w:t>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пределение стоимости конкретных видов услуг, предоставляемых в течение одного месяца одному клиенту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Месячная стоимость» одного суммарного балла «трудозатрат»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, определяется путем деления средней стоимости затрат на обслуживание одного человека в месяц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адомн</w:t>
      </w:r>
      <w:r>
        <w:rPr>
          <w:sz w:val="28"/>
          <w:szCs w:val="28"/>
        </w:rPr>
        <w:t>) на полученную ранее суммарную месячную величину «трудозатрат» на оказание услуг одному человеку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адомн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60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бщ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конкретных видов услуг, предоставляемых в течение месяца определяется путем умножения величины «стоимости балла» на величину «трудозатрат» по оказанию данной услуги в течение одного месяц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 стоимости всех услуг, предоставляемых в течение одного месяц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…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равна затратам на обслуживание за этот период времени одного челове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, настоящий приказ довести до сведения руководителей государственных учреждений Краснодарского края – централизованных бухгалтерий учреждений социального обслуживания в муниципальных образованиях края и директоров государственных учреждений социального обслуживания Краснодарского края для граждан пожилого возраста и инвалидов, расположенных на территории города (район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департамента                                                                   Л.Н.Его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31:00Z</dcterms:created>
  <dc:creator>pechenova</dc:creator>
  <dc:description/>
  <cp:keywords/>
  <dc:language>en-US</dc:language>
  <cp:lastModifiedBy>pechenova</cp:lastModifiedBy>
  <cp:lastPrinted>2009-03-17T19:30:00Z</cp:lastPrinted>
  <dcterms:modified xsi:type="dcterms:W3CDTF">2009-03-19T09:56:00Z</dcterms:modified>
  <cp:revision>3</cp:revision>
  <dc:subject/>
  <dc:title>ДЕПАРТАМЕНТ СОЦИАЛЬНОЙ ЗАЩИТЫ НАСЕЛЕНИЯ КРАСНОДАРСКОГО КРАЯ</dc:title>
</cp:coreProperties>
</file>