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7788" w:firstLine="708"/>
        <w:jc w:val="center"/>
        <w:rPr/>
      </w:pPr>
      <w:r>
        <w:rPr/>
        <w:t>к приказу департамента социаль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защиты населения Краснодарского края</w:t>
      </w:r>
    </w:p>
    <w:p>
      <w:pPr>
        <w:pStyle w:val="Normal"/>
        <w:ind w:left="7788" w:firstLine="708"/>
        <w:jc w:val="center"/>
        <w:rPr/>
      </w:pPr>
      <w:r>
        <w:rPr/>
        <w:t xml:space="preserve">от 10 ноября 2008 года  № 789 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00" w:type="dxa"/>
        <w:jc w:val="left"/>
        <w:tblInd w:w="8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епартамента социальной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/>
            </w:pPr>
            <w:r>
              <w:rPr/>
              <w:t xml:space="preserve">       </w:t>
            </w:r>
            <w:r>
              <w:rPr/>
              <w:t>защиты населе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9 сентября 2008 года № 685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приказа департамен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10 ноября 2008 года  № 78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 xml:space="preserve">объемов социальных услуг, выполняемых работниками отделений надомного социального обслуживания </w:t>
      </w:r>
    </w:p>
    <w:p>
      <w:pPr>
        <w:pStyle w:val="Normal"/>
        <w:jc w:val="center"/>
        <w:rPr/>
      </w:pPr>
      <w:r>
        <w:rPr/>
        <w:t>государственных учреждений социального обслуживания Краснодарского края граждан пожилого возраста и инвалидов</w:t>
      </w:r>
    </w:p>
    <w:p>
      <w:pPr>
        <w:pStyle w:val="Normal"/>
        <w:jc w:val="center"/>
        <w:rPr/>
      </w:pPr>
      <w:r>
        <w:rPr/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700"/>
        <w:gridCol w:w="5800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оциальных услуг с учетом трудозатрат в месяц (ед.трудозатрат)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местность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ая местность, городской сектор, </w:t>
            </w:r>
          </w:p>
          <w:p>
            <w:pPr>
              <w:pStyle w:val="Normal"/>
              <w:jc w:val="center"/>
              <w:rPr/>
            </w:pPr>
            <w:r>
              <w:rPr/>
              <w:t>не имеющий коммунально-бытового благоустройств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1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оциального обслуживания на дому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490 ед. трудозатрат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235 ед. трудозатра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6 ед. трудозатрат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49 ед. трудозатра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3" w:hRule="atLeast"/>
        </w:trPr>
        <w:tc>
          <w:tcPr>
            <w:tcW w:w="1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пециализированное отделение социально-медицинского обслуживания на дому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деле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964 ед. трудозатрат, в т.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х услуг в объеме 1992 ед. трудозатра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их услуг в объеме 972 ед. трудозатрат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384 ед. трудозатрат, в т.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х услуг в объеме 1490 ед. трудозатрат, 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услуг в объеме 894 ед. трудозатра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6 ед. трудозатрат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49 ед. трудозатра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62 ед. трудозатрат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149 ед. трудозатра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на отде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 Нормативы объемов социальных услуг применять из расчета 21 рабочего дня в месяц. При большем (меньшем) количестве рабочих дней в месяце применять нормативы, рассчитанные пропорционально количеству рабочих дней месяца согласно производственному календар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учета, отчетности </w:t>
      </w:r>
    </w:p>
    <w:p>
      <w:pPr>
        <w:pStyle w:val="Normal"/>
        <w:jc w:val="both"/>
        <w:rPr/>
      </w:pPr>
      <w:r>
        <w:rPr/>
        <w:t>и отраслевого финансирования</w:t>
        <w:tab/>
        <w:tab/>
        <w:tab/>
        <w:tab/>
        <w:tab/>
        <w:tab/>
        <w:tab/>
        <w:tab/>
        <w:tab/>
        <w:tab/>
        <w:tab/>
        <w:tab/>
        <w:tab/>
        <w:t>Е.И.Кра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1:00Z</dcterms:created>
  <dc:creator>65a</dc:creator>
  <dc:description/>
  <cp:keywords/>
  <dc:language>en-US</dc:language>
  <cp:lastModifiedBy>plan</cp:lastModifiedBy>
  <cp:lastPrinted>2008-11-07T11:52:00Z</cp:lastPrinted>
  <dcterms:modified xsi:type="dcterms:W3CDTF">2009-06-30T08:50:00Z</dcterms:modified>
  <cp:revision>30</cp:revision>
  <dc:subject/>
  <dc:title>ПРИЛОЖЕНИЕ</dc:title>
</cp:coreProperties>
</file>