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hanging="0"/>
        <w:rPr>
          <w:sz w:val="28"/>
          <w:szCs w:val="28"/>
        </w:rPr>
      </w:pPr>
      <w:r>
        <w:rPr>
          <w:sz w:val="28"/>
          <w:szCs w:val="28"/>
        </w:rPr>
        <w:t>ДЕПАРТАМЕНТ СОЦИАЛЬНОЙ ЗАЩИТЫ НА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</w:t>
      </w:r>
    </w:p>
    <w:p>
      <w:pPr>
        <w:pStyle w:val="Normal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</w:rPr>
        <w:t>П Р И К А З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</w:rPr>
        <w:t>10  ноября 2008 г.</w:t>
        <w:tab/>
        <w:tab/>
        <w:tab/>
        <w:tab/>
        <w:tab/>
        <w:tab/>
        <w:tab/>
        <w:t xml:space="preserve">      № 78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Краснода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О внесении изменений в приказ департамента социальной защиты населения Краснодарского края от 29 сентября 2008 года № 685 «Об утверждении Нормативов объемов социальных услуг, выполняемых работниками отделений надомного социального обслуживания государственных учреждений социального обслуживания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Краснодарского края граждан пожилого возраста и инвалидов»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вязи с уточнением объемов социальных и медицинских услуг в специализированных отделениях социально-медицинского обслуживания на дому, а также изменением сроков начисления заработной платы работникам отделений, осуществляющих надомное социальное обслуживание (отделения социального обслуживания на дому, специализированные отделения социально-медицинского обслуживания на дому), пропорционально выполненному объему единиц трудозатрат п р и к а з ы в а ю:</w:t>
      </w:r>
    </w:p>
    <w:p>
      <w:pPr>
        <w:pStyle w:val="Normal"/>
        <w:ind w:firstLine="708"/>
        <w:jc w:val="both"/>
        <w:rPr/>
      </w:pPr>
      <w:r>
        <w:rPr/>
        <w:t>1. Внести в приказ департамента социальной защиты населения Краснодарского края от 29 сентября 2008 года № 685 «Об утверждении Нормативов объемов социальных услуг, выполняемых работниками отделений  надомного социального обслуживания государственных учреждений социального обслуживания Краснодарского края граждан пожилого возраста и инвалидов» следующие изменения:</w:t>
      </w:r>
    </w:p>
    <w:p>
      <w:pPr>
        <w:pStyle w:val="Normal"/>
        <w:ind w:firstLine="708"/>
        <w:jc w:val="both"/>
        <w:rPr/>
      </w:pPr>
      <w:r>
        <w:rPr/>
        <w:t>1) пункт 2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2. Установить переходный период государственных учреждений социального обслуживания Краснодарского края граждан пожилого возраста и инвалидов (далее – учреждения) на учет социальных услуг с учетом трудозатрат (далее − единицы трудозатрат) в соответствии с Нормативами объемов социальных услуг с 1 октября по 31 марта 2009 года.»</w:t>
      </w:r>
    </w:p>
    <w:p>
      <w:pPr>
        <w:pStyle w:val="Normal"/>
        <w:ind w:firstLine="708"/>
        <w:jc w:val="both"/>
        <w:rPr/>
      </w:pPr>
      <w:r>
        <w:rPr/>
        <w:t>2) пункт 3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3. Определить экспериментальными учреждениями для апробации Нормативов объемов социальных услуг и начисления заработной платы пропорционально выполненному объему единиц трудозатрат, работникам отделений, осуществляющих надомное социальное обслуживание (отделения социального обслуживания на дому, специализированные отделения социально-медицинского обслуживания на дому):</w:t>
      </w:r>
    </w:p>
    <w:p>
      <w:pPr>
        <w:pStyle w:val="Normal"/>
        <w:ind w:firstLine="708"/>
        <w:jc w:val="both"/>
        <w:rPr/>
      </w:pPr>
      <w:r>
        <w:rPr/>
        <w:t>а) с 1 октября 2008 года Армавирский центр социального обслуживания граждан пожилого возраста и инвалидов «Надежда», Геленджикский центр социального обслуживания граждан пожилого возраста и инвалидов «Лазурный», Краснодарский центр социального обслуживания граждан пожилого возраста и инвалидов «Прикубанский», Славянский центр социального обслуживания граждан пожилого возраста и инвалидов «Дом», Выселковский центр социального обслуживания граждан пожилого возраста и инвалидов «Участие», Успенский центр социального обслуживания граждан пожилого возраста и инвалидов «Вдохновение», Туапсинский центр социального обслуживания граждан пожилого возраста и инвалидов «Черноморье»;</w:t>
      </w:r>
    </w:p>
    <w:p>
      <w:pPr>
        <w:pStyle w:val="Normal"/>
        <w:ind w:firstLine="708"/>
        <w:jc w:val="both"/>
        <w:rPr/>
      </w:pPr>
      <w:r>
        <w:rPr/>
        <w:t>б) с 1 ноября 2008 года Кореновский центр социального обслуживания граждан пожилого возраста и инвалидов «Содействие», Кущевский центр социального обслуживания граждан пожилого возраста и инвалидов «Согласие».</w:t>
      </w:r>
    </w:p>
    <w:p>
      <w:pPr>
        <w:pStyle w:val="Normal"/>
        <w:ind w:firstLine="708"/>
        <w:jc w:val="both"/>
        <w:rPr/>
      </w:pPr>
      <w:r>
        <w:rPr/>
        <w:t>3) пункт 4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4. Директорам учреждений, руководителям централизованных бухгалтерий учреждений социального обслуживания Краснодарского края Нормативы объемов социальных услуг применять с 1 апреля 2009 года:</w:t>
      </w:r>
    </w:p>
    <w:p>
      <w:pPr>
        <w:pStyle w:val="Normal"/>
        <w:ind w:firstLine="708"/>
        <w:jc w:val="both"/>
        <w:rPr/>
      </w:pPr>
      <w:r>
        <w:rPr/>
        <w:t xml:space="preserve">а) для формирования штатной численности работников и планирования фонда оплаты труда учреждений; </w:t>
      </w:r>
    </w:p>
    <w:p>
      <w:pPr>
        <w:pStyle w:val="Normal"/>
        <w:ind w:firstLine="708"/>
        <w:jc w:val="both"/>
        <w:rPr/>
      </w:pPr>
      <w:r>
        <w:rPr/>
        <w:t>б) при начислении заработной платы пропорционально выполненному объему единиц трудозатрат работникам отделений, осуществляющих надомное социальное обслуживание (отделения социального обслуживания на дому, специализированные отделения социально-медицинского обслуживания на дому)».</w:t>
      </w:r>
    </w:p>
    <w:p>
      <w:pPr>
        <w:pStyle w:val="Normal"/>
        <w:ind w:firstLine="708"/>
        <w:jc w:val="both"/>
        <w:rPr/>
      </w:pPr>
      <w:r>
        <w:rPr/>
        <w:t>4) абзац 1 пункта 6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6. Специализированное отделение социально-медицинского обслуживания на дому создается для оказания гражданам пожилого возраста и инвалидам:</w:t>
      </w:r>
    </w:p>
    <w:p>
      <w:pPr>
        <w:pStyle w:val="Normal"/>
        <w:ind w:firstLine="708"/>
        <w:jc w:val="both"/>
        <w:rPr/>
      </w:pPr>
      <w:r>
        <w:rPr/>
        <w:t>а) проживающим в городской местности – услуг в объеме не менее 2964 единиц трудозатрат, в том числе социальных услуг в объеме не менее 1992 единиц и медицинских услуг в объеме не менее 972 единиц трудозатрат;</w:t>
      </w:r>
    </w:p>
    <w:p>
      <w:pPr>
        <w:pStyle w:val="Normal"/>
        <w:ind w:firstLine="708"/>
        <w:jc w:val="both"/>
        <w:rPr/>
      </w:pPr>
      <w:r>
        <w:rPr/>
        <w:t>б) проживающим в сельской местности или городском секторе, не имеющем коммунально-бытового благоустройства – услуг в объеме не менее 2384 единиц трудозатрат, в том числе социальных услуг в объеме не менее 1490 единиц и медицинских услуг в объеме не менее 894 единиц трудозатрат».</w:t>
      </w:r>
    </w:p>
    <w:p>
      <w:pPr>
        <w:pStyle w:val="Normal"/>
        <w:ind w:firstLine="708"/>
        <w:jc w:val="both"/>
        <w:rPr/>
      </w:pPr>
      <w:r>
        <w:rPr/>
        <w:t>5) приложение к приказу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  <w:t>2. Руководителям централизованных бухгалтерий и директорам учреждений принять изменения к руководству и исполн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департамента                                                                  Л.Н.Его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firstLine="720"/>
      <w:jc w:val="center"/>
    </w:pPr>
    <w:rPr>
      <w:b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1:36:00Z</dcterms:created>
  <dc:creator>DEPART</dc:creator>
  <dc:description/>
  <cp:keywords/>
  <dc:language>en-US</dc:language>
  <cp:lastModifiedBy>plan</cp:lastModifiedBy>
  <cp:lastPrinted>2008-11-07T11:04:00Z</cp:lastPrinted>
  <dcterms:modified xsi:type="dcterms:W3CDTF">2009-06-30T08:46:00Z</dcterms:modified>
  <cp:revision>80</cp:revision>
  <dc:subject/>
  <dc:title>Об установлении надбавок за сложность, напряженность </dc:title>
</cp:coreProperties>
</file>