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от 26.03. 2012 года № 150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 коп. </w:t>
      </w:r>
    </w:p>
    <w:tbl>
      <w:tblPr>
        <w:tblW w:w="973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619"/>
        <w:gridCol w:w="1662"/>
        <w:gridCol w:w="1447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753,8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51,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198,9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2,2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5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,75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4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16,59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8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28927,7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     И.А.Сер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   Н.А.Конаре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>Ведущий специалист, бухгалтер_______Е.В.Мысляева 8-86157-74-0-7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       (подпись)  (расшифровка подписи)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80" w:top="1102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51:00Z</dcterms:created>
  <dc:creator>Buhw</dc:creator>
  <dc:description/>
  <cp:keywords/>
  <dc:language>en-US</dc:language>
  <cp:lastModifiedBy>Cb4</cp:lastModifiedBy>
  <cp:lastPrinted>2013-02-13T10:34:00Z</cp:lastPrinted>
  <dcterms:modified xsi:type="dcterms:W3CDTF">2013-03-05T08:25:00Z</dcterms:modified>
  <cp:revision>2</cp:revision>
  <dc:subject/>
  <dc:title>МИНИСТЕРСТВО ЭКОНОМИЧЕСКОГО РАЗВИТИЯ РОССИЙСКОЙ ФЕДЕРАЦИИ</dc:title>
</cp:coreProperties>
</file>