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26.03. 2012 года № 150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1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1"/>
            <w:bookmarkStart w:id="1" w:name="OLE_LINK2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8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5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18,0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5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    И.А.Серикова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     Н.А.Конаре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Ведущий специалист,экономист_________О.О.Леонтьева 8-86157-74-0-78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      (подпись) (расшифровка подписи)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Cb4</cp:lastModifiedBy>
  <cp:lastPrinted>2013-02-13T10:34:00Z</cp:lastPrinted>
  <dcterms:modified xsi:type="dcterms:W3CDTF">2013-03-04T11:48:00Z</dcterms:modified>
  <cp:revision>54</cp:revision>
  <dc:subject/>
  <dc:title>МИНИСТЕРСТВО ЭКОНОМИЧЕСКОГО РАЗВИТИЯ РОССИЙСКОЙ ФЕДЕРАЦИИ</dc:title>
</cp:coreProperties>
</file>