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166"/>
        <w:gridCol w:w="1134"/>
        <w:gridCol w:w="1134"/>
        <w:gridCol w:w="1149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и социальное обслуживание  граждан пожилого возраста, инвалидов, лиц без определенного места жительства и занятий, находящихся  в трудной жизненной ситуации    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тандарты РФ ГОСТ Р 52142-2003 «Социальное обслуживание населения. Качество социальных услуг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2496-2005»Социальное обслуживание населения. Контроль качества социальных услуг»; ГОСТ Р 52497-2005» «Социальное обслуживание населения. Система качества учреждений социального обслуживания»    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5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56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5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56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5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56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63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166"/>
        <w:gridCol w:w="1134"/>
        <w:gridCol w:w="1134"/>
        <w:gridCol w:w="1149"/>
      </w:tblGrid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6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Л.А.Кравч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  И.А.Сери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>ведущий специалист, экономист ______О.О.Леонтьева 8-86157-74-0-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    (подпись) (расшифровка подписи)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1:00Z</dcterms:created>
  <dc:creator>Buhw</dc:creator>
  <dc:description/>
  <cp:keywords/>
  <dc:language>en-US</dc:language>
  <cp:lastModifiedBy>Cb4</cp:lastModifiedBy>
  <cp:lastPrinted>2013-02-12T11:08:00Z</cp:lastPrinted>
  <dcterms:modified xsi:type="dcterms:W3CDTF">2013-03-04T11:46:00Z</dcterms:modified>
  <cp:revision>2</cp:revision>
  <dc:subject/>
  <dc:title>МИНИСТЕРСТВО ЭКОНОМИЧЕСКОГО РАЗВИТИЯ РОССИЙСКОЙ ФЕДЕРАЦИИ</dc:title>
</cp:coreProperties>
</file>