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ПРИЛОЖЕНИЕ № 5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 xml:space="preserve">от 26.03. 2012 года № 150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б изменениях балансовой (остаточной) стоимости нефинансовых активов, дебиторской и кредиторской задолженности за 2011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руб. коп. </w:t>
      </w:r>
    </w:p>
    <w:tbl>
      <w:tblPr>
        <w:tblW w:w="971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0"/>
        <w:gridCol w:w="1698"/>
        <w:gridCol w:w="1764"/>
        <w:gridCol w:w="1246"/>
      </w:tblGrid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конец отчетного период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клон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+,-)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Балансовая (остаточная) стоимость нефинансовых актив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37502,95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5448,5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39213,24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6779,2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4,36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41,27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дебиторской задолженности на конец периода, всего, в т.ч.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92,1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824,0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936,31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оходам (поступлениям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,2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ыплатам (расходам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86,7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5,9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237,2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878,33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кредиторской задолженности на конец периода, всего, в т.ч.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92,1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/>
            </w:pPr>
            <w:r>
              <w:rPr>
                <w:sz w:val="24"/>
                <w:szCs w:val="24"/>
              </w:rPr>
              <w:t>просроченная кредиторская задолженност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3,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3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Директор              </w:t>
      </w:r>
      <w:r>
        <w:rPr/>
        <w:t>_______________________        Л.А.Кравченко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 </w:t>
      </w:r>
      <w:r>
        <w:rPr>
          <w:rFonts w:cs="Times New Roman" w:ascii="Times New Roman" w:hAnsi="Times New Roman"/>
        </w:rPr>
        <w:t>(подпись)                                     (расшифровка подписи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ь ЦБ  </w:t>
      </w:r>
      <w:r>
        <w:rPr/>
        <w:t xml:space="preserve"> _____________________        И.А.Сериков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</w:t>
      </w:r>
      <w:r>
        <w:rPr>
          <w:rFonts w:cs="Times New Roman" w:ascii="Times New Roman" w:hAnsi="Times New Roman"/>
        </w:rPr>
        <w:t xml:space="preserve">(подпись)                                       (расшифровка подписи)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>Ведущий специалист, экономист _______О.О.Леонтьева 8-86157-74-0-7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>
          <w:rFonts w:cs="Times New Roman" w:ascii="Times New Roman" w:hAnsi="Times New Roman"/>
        </w:rPr>
        <w:t>(должность)                             (подпись) (расшифровка подписи) (телефон</w:t>
      </w:r>
      <w:r>
        <w:rPr>
          <w:sz w:val="28"/>
          <w:szCs w:val="28"/>
        </w:rPr>
        <w:t>)</w:t>
      </w:r>
      <w:r>
        <w:rPr/>
        <w:t xml:space="preserve">                                                                                                 </w:t>
      </w:r>
    </w:p>
    <w:p>
      <w:pPr>
        <w:pStyle w:val="ConsPlusNonformat"/>
        <w:widowControl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1134" w:top="1456" w:footer="1134" w:bottom="14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8:51:00Z</dcterms:created>
  <dc:creator>Buhw</dc:creator>
  <dc:description/>
  <cp:keywords/>
  <dc:language>en-US</dc:language>
  <cp:lastModifiedBy>Cb4</cp:lastModifiedBy>
  <cp:lastPrinted>2013-02-12T11:08:00Z</cp:lastPrinted>
  <dcterms:modified xsi:type="dcterms:W3CDTF">2013-03-05T11:30:00Z</dcterms:modified>
  <cp:revision>5</cp:revision>
  <dc:subject/>
  <dc:title>МИНИСТЕРСТВО ЭКОНОМИЧЕСКОГО РАЗВИТИЯ РОССИЙСКОЙ ФЕДЕРАЦИИ</dc:title>
</cp:coreProperties>
</file>