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от 26 марта 2012 года № 150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</w:t>
      </w:r>
      <w:r>
        <w:rPr/>
        <w:t>«ПРИЛОЖЕНИЕ № 1</w:t>
      </w:r>
    </w:p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Порядку составления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ия  отчета 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ах деятельности государственного учрежд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 об ис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крепленного за ни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езультатах деятельности государственного учре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бюджетное учреждение социального обслуживания Краснодарского края  «Новомалороссийский психоневрологический интерна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/>
      </w:pPr>
      <w:r>
        <w:rPr>
          <w:b/>
        </w:rPr>
        <w:t>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бюджетное учреждение социального обслуживания Краснодарского края «Новомалороссийский психоневрологический интернат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У СО КК «Новомалороссийский ПНИ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, Краснодарский край, Выселковский район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. Новомалороссийская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Кубанская, 25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, Краснодарский край, Выселковский район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. Новомалороссийская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Кубанская, 25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53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ика Игорь Викторович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(86157)42301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цензия на осуществление медицин-ской деятельности № ФС-23-01-003774 от 25.07.2011г. на срок до 09.07.2015г.; лицензия на осуществление медицин-ской деятельности № ФС-23-01-003799 от 28.07.2011г. на срок до 22.01.2014г.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тав учреждения от 08.06.2011г.; лицензия на осуществление эксплуа-тации взрывопожароопасных производственных объектов № ВП-30-002166(С) от 27.03.2009г. на срок до 27.03.2014г. 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2303557033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8005853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8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31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__________ ____</w:t>
      </w:r>
      <w:r>
        <w:rPr>
          <w:u w:val="single"/>
        </w:rPr>
        <w:t>И.В.Заика</w:t>
      </w:r>
      <w:r>
        <w:rPr/>
        <w:t xml:space="preserve">_____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__________ ____</w:t>
      </w:r>
      <w:r>
        <w:rPr>
          <w:u w:val="single"/>
        </w:rPr>
        <w:t>О.А.Мороз</w:t>
      </w:r>
      <w:r>
        <w:rPr/>
        <w:t xml:space="preserve">_____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 xml:space="preserve">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___</w:t>
      </w:r>
      <w:r>
        <w:rPr>
          <w:u w:val="single"/>
        </w:rPr>
        <w:t>экономист</w:t>
      </w:r>
      <w:r>
        <w:rPr/>
        <w:t>_____ _________ ___</w:t>
      </w:r>
      <w:r>
        <w:rPr>
          <w:u w:val="single"/>
        </w:rPr>
        <w:t>И.Н.Сергеева</w:t>
      </w:r>
      <w:r>
        <w:rPr/>
        <w:t xml:space="preserve">_ </w:t>
      </w:r>
      <w:r>
        <w:rPr>
          <w:u w:val="single"/>
        </w:rPr>
        <w:t>8(86157)4246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(подпись)      (расшифровка подписи)           (телефон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6:57:00Z</dcterms:created>
  <dc:creator>Бухгалтер</dc:creator>
  <dc:description/>
  <cp:keywords/>
  <dc:language>en-US</dc:language>
  <cp:lastModifiedBy>vipnet</cp:lastModifiedBy>
  <dcterms:modified xsi:type="dcterms:W3CDTF">2013-03-04T13:54:00Z</dcterms:modified>
  <cp:revision>5</cp:revision>
  <dc:subject/>
  <dc:title/>
</cp:coreProperties>
</file>