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Courier New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3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инистерства труда и социального развития РФ от 29.03.2002г. №25 «Об утверждении Рекомендаций по организации деятельности специализированных учреждений для несовершеннолетних, нуждающихся в социальной реабилитации»; постановление Главного государственного санитарного врача РФ от 11.03.2003г. №13 «О введении в действие санитарно-эпидемиологических правил и нормативов «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. СанПиН 2.4.1201-03»; национальный стандарт РФ ГОСТ Р 52883-2007 «Социальное обслуживание населения», утвержден приказом Федерального агентства по техническому регулированию и метрологии от 27.12.2007г. №561-ст «О принятии и введении в действие национального стандарта»; постановление главы администрации Краснодарского края от 18.02.2005г. №89 «Об утверждении норм обеспечения воспитанников государственных учреждений социального обслуживания семьи и детей Краснодарского края»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10" w:top="832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95"/>
      </w:tblGrid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9449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9449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9449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9449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9449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4653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 Г.Н.Панч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  И.А.Сери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>Ведущий специалист, экономист ______О.О.Леонтьева 8-86157-74-0-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    (подпись) (расшифровка подписи)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1:00Z</dcterms:created>
  <dc:creator>Buhw</dc:creator>
  <dc:description/>
  <cp:keywords/>
  <dc:language>en-US</dc:language>
  <cp:lastModifiedBy>Cb4</cp:lastModifiedBy>
  <cp:lastPrinted>2012-03-27T11:31:00Z</cp:lastPrinted>
  <dcterms:modified xsi:type="dcterms:W3CDTF">2013-03-04T12:23:00Z</dcterms:modified>
  <cp:revision>2</cp:revision>
  <dc:subject/>
  <dc:title>МИНИСТЕРСТВО ЭКОНОМИЧЕСКОГО РАЗВИТИЯ РОССИЙСКОЙ ФЕДЕРАЦИИ</dc:title>
</cp:coreProperties>
</file>