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к приказу департамента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социальной защиты населения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Краснодарского края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6.03.2012 года № 150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к Порядку составления и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утверждения отчета о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результатах деятельности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государственного учреждения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об использовании 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закрепленного за ним 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государственного имуществ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ним государственного имуще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социального обслуживания Краснодарского края «Выселковски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У СО КК «Выселков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Выселковский район, х. Ин. – Малеваный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139, Краснодарский край, Выселковский район, х. Ин. – Малеваный,  ул. Южная, № б/н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лева Ирина Анатольевна</w:t>
            </w:r>
          </w:p>
          <w:p>
            <w:pPr>
              <w:pStyle w:val="Normal"/>
              <w:rPr/>
            </w:pPr>
            <w:r>
              <w:rPr/>
              <w:t>8-861-57-76-2-6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 утвержден приказом департамента социальной защиты населения Краснодарского края  от  06.06.2011 го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7, согласован приказом департамента имущественных отношений Краснодарского края от 17.05.2011 года № 6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55530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00569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И.А.Ивл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Н.Е.Шарыки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Н.Е.Шарыки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8-861-57-76-2-65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21:00Z</dcterms:created>
  <dc:creator>Андрей</dc:creator>
  <dc:description/>
  <cp:keywords/>
  <dc:language>en-US</dc:language>
  <cp:lastModifiedBy>Glavbux</cp:lastModifiedBy>
  <dcterms:modified xsi:type="dcterms:W3CDTF">2013-03-04T07:56:00Z</dcterms:modified>
  <cp:revision>4</cp:revision>
  <dc:subject/>
  <dc:title/>
</cp:coreProperties>
</file>