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2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7,9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7,9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7,9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7,9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</w:t>
      </w:r>
      <w:r>
        <w:rPr/>
        <w:t>О.П. Будлянская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                    Е.А. Сторчун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экономист          Т.В. Коробинина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Admin</cp:lastModifiedBy>
  <cp:lastPrinted>2012-03-27T11:31:00Z</cp:lastPrinted>
  <dcterms:modified xsi:type="dcterms:W3CDTF">2013-03-04T13:29:00Z</dcterms:modified>
  <cp:revision>28</cp:revision>
  <dc:subject/>
  <dc:title>МИНИСТЕРСТВО ЭКОНОМИЧЕСКОГО РАЗВИТИЯ РОССИЙСКОЙ ФЕДЕРАЦИИ</dc:title>
</cp:coreProperties>
</file>