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отчету 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результатах деятельност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государственного бюджетного учреждения соци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бслуживания Краснодарского края «Усть-Лабинский дом-интернат для престарелых и инвалидов» и об использовании закрепленного за ним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бюджетного учреждения социального обслуживания Краснодарского края «Усть-Лабинский дом-интернат для престарелых и инвалидов»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29"/>
      </w:tblGrid>
      <w:tr>
        <w:trPr>
          <w:trHeight w:val="838" w:hRule="exac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9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7,9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</w:t>
      </w:r>
      <w:r>
        <w:rPr/>
        <w:t xml:space="preserve"> ____________________     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А.Ходаре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.С.Ботош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экономист  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Т.Н. Углев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8(86135)-402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(подпись)       (расшифровка подписи)   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1</cp:lastModifiedBy>
  <cp:lastPrinted>2013-03-04T15:18:00Z</cp:lastPrinted>
  <dcterms:modified xsi:type="dcterms:W3CDTF">2013-03-04T12:20:00Z</dcterms:modified>
  <cp:revision>7</cp:revision>
  <dc:subject/>
  <dc:title>МИНИСТЕРСТВО ЭКОНОМИЧЕСКОГО РАЗВИТИЯ РОССИЙСКОЙ ФЕДЕРАЦИИ</dc:title>
</cp:coreProperties>
</file>