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    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ind w:firstLine="851"/>
        <w:jc w:val="center"/>
        <w:rPr/>
      </w:pPr>
      <w:r>
        <w:rPr>
          <w:b/>
        </w:rPr>
        <w:t>государственное бюджетное учреждение социального обслуживания Краснодарского края «Успенский комплексный центр социального обслуживания населения «Вдохнов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социального обслуживания Краснодарского края «Успенский комплексный центр социального обслуживания населения «Вдохновение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 СО КК «Успенский КЦСО «Вдохновение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/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2450, Краснодарский край, Успенский район, с.Успенское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линина,7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/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450, Краснодарский край, Успенский район, с.Успенское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Калинина,77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/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ыкова Лариса Анатольевн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9 9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– Утвержден приказом департамента социальной защиты населения от 08 июня 2011года №601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я на осуществление медицинской деятельности № ФС-23-01-003745 от 14 июля 2011 года на срок до 22 ноября 2015года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233195552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700523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7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              Л.А.Лык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</w:t>
        <w:tab/>
        <w:t xml:space="preserve">            Е.И.Курманалиева</w:t>
      </w:r>
    </w:p>
    <w:p>
      <w:pPr>
        <w:pStyle w:val="ConsPlusNonformat"/>
        <w:widowControl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</w:t>
      </w:r>
    </w:p>
    <w:p>
      <w:pPr>
        <w:pStyle w:val="ConsPlusNonformat"/>
        <w:widowControl/>
        <w:tabs>
          <w:tab w:val="clear" w:pos="708"/>
          <w:tab w:val="left" w:pos="8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юрисконсульт              С.В.Меняйлова   8(861 40) 5 52 98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20:43:00Z</dcterms:created>
  <dc:creator>Лена</dc:creator>
  <dc:description/>
  <cp:keywords/>
  <dc:language>en-US</dc:language>
  <cp:lastModifiedBy>Лена</cp:lastModifiedBy>
  <cp:lastPrinted>2013-02-11T12:53:00Z</cp:lastPrinted>
  <dcterms:modified xsi:type="dcterms:W3CDTF">2013-03-06T03:27:00Z</dcterms:modified>
  <cp:revision>8</cp:revision>
  <dc:subject/>
  <dc:title/>
</cp:coreProperties>
</file>