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1559"/>
        <w:gridCol w:w="1984"/>
        <w:gridCol w:w="1782"/>
      </w:tblGrid>
      <w:tr>
        <w:trPr>
          <w:trHeight w:val="31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12.1995 №195-ФЗ «Об основах социального обслуживания населения в Российской Федер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8.1995 № 122-ФЗ «О социальном обслуживании граждан пожилого возраста и инвалидов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оссийской Федерац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 «Социальное обслуживание населения. Основные виды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 «Социальное обслуживание населения. Контроль качества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 «Социальное обслуживание населения. Система качества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 «Социальное обслуживание населения. Типы учреждений социального обслуживания граждан пожилого возраста и инвалидов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 «Социальное обслуживание населения. Специальное техническое оснащение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4-2007 «Социальное обслуживание населения. Порядок и условия предоставления социальных услуг гражданам пожилого возраста и инвалидам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 «Социальное обслуживание населения. Социальные услуги гражданам пожилого возраста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 «Социальное обслуживание населения. Социальные услуги инвалида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 «Социальное обслуживание населения. Социальные услуги лицам без определенного места жительства и занятий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3059 «Социальное обслуживание населения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услуги инвалидам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9.12.2004 № 825-КЗ «О социальном обслуживании населения Краснодарского края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8.02.2005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30.03.2005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25.05.2007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12.1995 №195-ФЗ «Об основах социального обслуживания населения в Российской Федер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8.1995 № 122-ФЗ «О социальном обслуживании граждан пожилого возраста и инвалидов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оссийской Федерац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 «Социальное обслуживание населения. Основные виды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 «Социальное обслуживание населения. Контроль качества социальных услуг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 «Социальное обслуживание населения. Система качества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 «Социальное обслуживание населения. Типы учреждений социального обслуживания граждан пожилого возраста и инвалидов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 «Социальное обслуживание населения. Специальное техническое оснащение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4-2007 «Социальное обслуживание населения. Порядок и условия предоставления социальных услуг гражданам пожилого возраста и инвалидам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 «Социальное обслуживание населения. Социальные услуги гражданам пожилого возраста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 «Социальное обслуживание населения. Социальные услуги инвалида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 «Социальное обслуживание населения. Социальные услуги лицам без определенного места жительства и занятий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3059 «Социальное обслуживание населения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услуги инвалидам.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9.12.2004 № 825-КЗ «О социальном обслуживании населения Краснодарского края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8.02.2005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30.03.2005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25.05.2007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27.04.2005 № 357 «Об утверждении нормативных перечней по обеспечению мягким инвентарем и среднесуточными продуктовыми наборами граждан пожилого возраста  и инвалидов, проживающих в стационарных и полустационарных государственных учреждениях социального обслуживания Краснодарского кра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79 500,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79 500,0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79 500,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79 500,0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4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7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.А.Лы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директор учреждения Л.А.Лыкова 8-86140-5 59 9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ЦБ Л.И.Иванцова 8(86140)56850  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12:53:00Z</cp:lastPrinted>
  <dcterms:modified xsi:type="dcterms:W3CDTF">2013-03-04T22:49:00Z</dcterms:modified>
  <cp:revision>5</cp:revision>
  <dc:subject/>
  <dc:title/>
</cp:coreProperties>
</file>