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Courier New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767"/>
        <w:gridCol w:w="1233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9 81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1 164,85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08 668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2 384,7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48,89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76,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7,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97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76,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7,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97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    </w:t>
      </w: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.А.Лы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6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ЦБ Л.И.Иванцова 8(86140)56850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12:53:00Z</cp:lastPrinted>
  <dcterms:modified xsi:type="dcterms:W3CDTF">2013-03-06T03:30:00Z</dcterms:modified>
  <cp:revision>8</cp:revision>
  <dc:subject/>
  <dc:title/>
</cp:coreProperties>
</file>