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образовательного учреждения для детей-сирот и детей, оставшихся без попечения родителей, специальной </w:t>
      </w:r>
    </w:p>
    <w:p>
      <w:pPr>
        <w:pStyle w:val="Normal"/>
        <w:jc w:val="center"/>
        <w:rPr/>
      </w:pPr>
      <w:r>
        <w:rPr>
          <w:b/>
        </w:rPr>
        <w:t>(коррекционной ) школы-интерната</w:t>
      </w:r>
      <w:r>
        <w:rPr/>
        <w:t xml:space="preserve"> </w:t>
      </w:r>
      <w:r>
        <w:rPr>
          <w:b/>
        </w:rPr>
        <w:t>для детей с ограниченными возможностями здоровья ст-цы Николаев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казенное образовательное учреждение для детей-сирот  и детей, оставшихся без попечения родителей, специальная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оррекционная) школа-интернат для детей с ограниченными возможностями здоровья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ы  Николаевской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КСОУ школа -интернат 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ы Николаевской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Успенский район, ст-ца Николаевская, ул.Горького, 8 «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74, Краснодарский край, Успенский район, ст-ца Николаевская, ул.Горького, 8 «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ая Алла Степановна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(86140) 60-1-35</w:t>
            </w:r>
          </w:p>
        </w:tc>
      </w:tr>
      <w:tr>
        <w:trPr>
          <w:trHeight w:val="121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7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от 01.03.2012, изменения в Устав от 10.08.2012, свидетельство о постановке на учет 23 №008605423 от 25.09.1997, свидетельство о внесении записи в ЕГРЮЛ 23 №008605422 от 11.10.2012, выписка из ЕГРЮЛ от 12.10.2012, лицензия на право ведения образовательной деятельности рег.№02760 серия РО №025953 от 21.09.201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медицинской деятельности  №ФС-23-01-003437 от 30.12.2010; уведомление о статистических кодах от 01.10.201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30500363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0044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10.2;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31;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21.1;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10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 директор __________ _</w:t>
      </w:r>
      <w:r>
        <w:rPr>
          <w:rFonts w:cs="Times New Roman" w:ascii="Times New Roman" w:hAnsi="Times New Roman"/>
          <w:sz w:val="28"/>
          <w:szCs w:val="28"/>
          <w:u w:val="single"/>
        </w:rPr>
        <w:t>А.С.Крымск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__________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И.Миро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главный бухгалтер   _________    И.И.Миронова   (86140)6-01-94</w:t>
      </w:r>
      <w:r>
        <w:rPr/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1:00Z</dcterms:created>
  <dc:creator>Buhw</dc:creator>
  <dc:description/>
  <cp:keywords/>
  <dc:language>en-US</dc:language>
  <cp:lastModifiedBy>buch2</cp:lastModifiedBy>
  <cp:lastPrinted>2013-03-04T12:18:00Z</cp:lastPrinted>
  <dcterms:modified xsi:type="dcterms:W3CDTF">2013-03-05T06:34:00Z</dcterms:modified>
  <cp:revision>22</cp:revision>
  <dc:subject/>
  <dc:title>МИНИСТЕРСТВО ЭКОНОМИЧЕСКОГО РАЗВИТИЯ РОССИЙСКОЙ ФЕДЕРАЦИИ</dc:title>
</cp:coreProperties>
</file>