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/>
      </w:pPr>
      <w:r>
        <w:rPr>
          <w:b/>
        </w:rPr>
        <w:t>г</w:t>
      </w:r>
      <w:r>
        <w:rPr>
          <w:b/>
          <w:bCs/>
        </w:rPr>
        <w:t>осударственного казенного учреждения социального обслуживания Краснодарского края «Успенский социально-реабилитационный центр для несовершеннолетних «Марьина рощ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8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енное учреждение социального обслуживания Краснодарского края «Успенский социально-реабилитационный центр для несовершеннолетних «Марьина рощ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ращенное наименование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СОКК «Успенский СРЦН «Марьина рощ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/>
              <w:t>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Успенский район, с.Марьино, ул.Центральная, 36-б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/>
              <w:t>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472, Краснодарский край, Успенский район, с.Марьино, ул.Центральная, 36-б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 создания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езова Инга Генриховна, (86140)5-10-6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Краснодарского края №525 от 27 июня 2006 года  «О создании государственного учреждения социального обслуживания Краснодарского края «Успенский социально-реабилитационный центр для несовершеннолетних «Марьина рощ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утверждения Отчета наблюдательным советом (для АУ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й государственный регистрационный номер 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235700254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дентификационный номер налогоплательщика (ИНН)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70062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причины постановки на учет учреждения в налоговом органе (КПП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ВЭД 85.31 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еречень филиалов учреждения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3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.о.директора учреждения</w:t>
      </w:r>
      <w:r>
        <w:rPr/>
        <w:t xml:space="preserve">                                    </w:t>
      </w:r>
      <w:r>
        <w:rPr>
          <w:rFonts w:cs="Times New Roman" w:ascii="Times New Roman" w:hAnsi="Times New Roman"/>
          <w:sz w:val="28"/>
          <w:szCs w:val="34"/>
        </w:rPr>
        <w:t>И.Г.Оганезов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УСО        </w:t>
      </w:r>
      <w:r>
        <w:rPr/>
        <w:t xml:space="preserve">                               </w:t>
      </w:r>
      <w:r>
        <w:rPr>
          <w:rFonts w:cs="Times New Roman" w:ascii="Times New Roman" w:hAnsi="Times New Roman"/>
          <w:sz w:val="28"/>
          <w:szCs w:val="34"/>
        </w:rPr>
        <w:t>Е.И.Курманалиева</w:t>
      </w:r>
      <w:r>
        <w:rPr/>
        <w:t xml:space="preserve">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Исполнитель    з</w:t>
      </w:r>
      <w:r>
        <w:rPr>
          <w:szCs w:val="34"/>
        </w:rPr>
        <w:t>ам.директора по АХР</w:t>
      </w:r>
      <w:r>
        <w:rPr/>
        <w:t xml:space="preserve">  </w:t>
      </w:r>
      <w:r>
        <w:rPr>
          <w:szCs w:val="34"/>
        </w:rPr>
        <w:t xml:space="preserve">Т.В.Неволова </w:t>
      </w:r>
      <w:r>
        <w:rPr/>
        <w:t xml:space="preserve">(86140)5-10-76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3:00Z</dcterms:created>
  <dc:creator>Лена</dc:creator>
  <dc:description/>
  <cp:keywords/>
  <dc:language>en-US</dc:language>
  <cp:lastModifiedBy>Лена</cp:lastModifiedBy>
  <cp:lastPrinted>2013-02-11T09:25:00Z</cp:lastPrinted>
  <dcterms:modified xsi:type="dcterms:W3CDTF">2013-03-06T03:26:00Z</dcterms:modified>
  <cp:revision>9</cp:revision>
  <dc:subject/>
  <dc:title/>
</cp:coreProperties>
</file>