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КОУ общеобразовательная школа-интернат г. Тимашев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образовательное учреждение для детей-сирот и детей, оставшихся без попечения родителей, общеобразовательная школа-интернат г. Тимашевска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общеобразовательная школа-интернат г. Тимашев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352700,Краснодарский край, Тимашевский район, г. Тимашевск, ул. Красная, 2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352700,Краснодарский край, Тимашевский район, г. Тимашевск, ул. Красная, 2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имов Низам Муса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(86130) 4-16-8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1.Распоряжение Главы администрации Краснодарского края от 28.10.2005г.№912-р,,Об утверждении перечня муниципальных образовательных учреждений для детей-сирот и детей, оставшихся без попечения родителей, специальных(коррекционных)образовательных учреждений для обучающихся, воспитанников с отклонениями в раз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витии, принимаемых в государственную собственность Краснодарского края на безвозмездной основе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 xml:space="preserve">2.Постановление Главы администрации Краснодарского края от 29.12.2010г №1281 ,,О создании государственных казенных учреждений Краснодарского края путем изменения типа существующих государственных учреждений Краснодарского края, находящихся в ведении департамента семейной политики Краснодарского края..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 xml:space="preserve">3.Устав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государственного казенного образовательного учреждения для детей-сирот и детей, оставшихся без попечения родителей, общеобразовательной школы-интерната г. Тимашевска Краснодарского края</w:t>
            </w:r>
            <w:r>
              <w:rPr>
                <w:sz w:val="16"/>
                <w:szCs w:val="16"/>
              </w:rPr>
              <w:t xml:space="preserve">, утвержденноый приказами департамента семейной политики Краснодарского края от 09.02.2011 г. №83 и согласованный приказом  департамента имущественных отношений Краснодарского края от 07.02.2011 г. № 207. 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4  Лицензия на осуществление медицинской деятельности регистрационный номер 1022304843527 № ФС-23-01-003598 от 22 апреля 2011г., действительна до 22 апреля 2016г,  Федеральной службой по надзору в сфере здравоохранения и социального развития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5. Лицензия на право ведения образовательной деятельности: регистрация № 01412 от 18 ноября 2010г.серия РО №0084996, действительна по 01 октября 2015г,выдана   департаментом образования и науки Краснодарского края 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6.Свидетельство о государственной аккредитации: серия ОП 021973, регистрационный  номер 01941 от 27 декабря 2011 года, действительно до 27 декабря 2023г., выдано департаментом образования и науки Краснодар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8435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301542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.21.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иректор     __________ Н.М.Мирим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ный бухгалтер __________ А.А.Джулай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Главный бухгалтер _________         А.А.Джулай 8(86130)4-28-11</w:t>
      </w:r>
    </w:p>
    <w:p>
      <w:pPr>
        <w:pStyle w:val="Normal"/>
        <w:rPr/>
      </w:pPr>
      <w:r>
        <w:rPr/>
        <w:t xml:space="preserve">                         </w:t>
      </w:r>
      <w:r>
        <w:rPr/>
        <w:t>(должность)               (подпись)      (расшифровка подписи)           (телефон)»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6:00Z</dcterms:created>
  <dc:creator>УСЗН</dc:creator>
  <dc:description/>
  <cp:keywords/>
  <dc:language>en-US</dc:language>
  <cp:lastModifiedBy>УСЗН</cp:lastModifiedBy>
  <dcterms:modified xsi:type="dcterms:W3CDTF">2013-03-04T14:08:00Z</dcterms:modified>
  <cp:revision>1</cp:revision>
  <dc:subject/>
  <dc:title/>
</cp:coreProperties>
</file>