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ourier New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школьного образования, услуг по содержанию, воспитанию детей-сирот и детей ,оставшихся без попечения родителей, в детских домах(в том числе специальных(коррекционных) детских дом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8004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8004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8004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                                        А.Г.Цебулевская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       ___________________     В.И.Нефедова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     главный бухгалтер _________ В.И.Нефедова  886130-7364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  (расшифровка подписи)                (телефон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НЕФЕДОВА</cp:lastModifiedBy>
  <cp:lastPrinted>2012-03-27T11:31:00Z</cp:lastPrinted>
  <dcterms:modified xsi:type="dcterms:W3CDTF">2013-03-04T12:57:00Z</dcterms:modified>
  <cp:revision>19</cp:revision>
  <dc:subject/>
  <dc:title>МИНИСТЕРСТВО ЭКОНОМИЧЕСКОГО РАЗВИТИЯ РОССИЙСКОЙ ФЕДЕРАЦИИ</dc:title>
</cp:coreProperties>
</file>