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от 26.03.2012 года № 15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«ПРИЛОЖЕНИЕ №</w:t>
      </w:r>
      <w:r>
        <w:rPr/>
        <w:t xml:space="preserve">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крепленного за ним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ОУ детский дом ст-цы Медведовской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образовательное учреждение для детей-сирот и детей, оставшихся без попечения родителей, детский дом ст-цы Медведовской Краснодар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ОУ детский дом ст-цы Медведовской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Тимашевский район,ст.Медведовская,ул.Телеграфная,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720 Краснодарский край, Тимашевский район,ст.Медведовская,ул.Телеграфная,1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булевская Антонина Григор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30)7103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споряжение Главы  администрации Краснодарского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края 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28.10.2005г.№912-р,,Об утверждении перечня муниципальных образовательных учреждений для детей-сирот и детей, оставшихся без попечения родителей, специальных(коррекционных)образовательных учреждений для обучающихся, воспитанников с отклонениями в развитии, принимаемых в государственную собственность Краснодарского края на безвозмездной основе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 xml:space="preserve">2.Постановление Главы администрации Краснодарского края от 29.12.2010г №1281 ,,О создании государственных казенных учреждений Краснодарского края путем изменения типа существующих государственных учреждений Краснодарского края, находящихся в ведении департамента семейной политики Краснодарского края.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 xml:space="preserve">3.Устав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осударственного казенного образовательного учреждения для детей-сирот и детей, оставшихся без попечения родителей, детского дома ст-цы Медведовской Краснодарского края</w:t>
            </w:r>
            <w:r>
              <w:rPr>
                <w:sz w:val="24"/>
                <w:szCs w:val="24"/>
              </w:rPr>
              <w:t xml:space="preserve">, утвержденный приказом департамента семейной политики Краснодарского края № 76 от 09.02.2011г.согласованный приказом департамента имущественных отношений Краснодарского края  от 03 февраля 2011 г № 185.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4.Лицензия на право ведения образовательной деятельности РО  №022301 регистрационный номер 02349 от 01.06.2011г., выдана департаментом образования и науки Краснодарского края.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.Лицензия на право ведения медицинской деятельности ФС 23-01-00-31-06 от 20.05.2010г, выданная Управлением Росздравнадзора по Краснодарскому краю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84135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301512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директор        А.Г.Цебулевская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гл.бухгалтер                 В.И.Нефед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sz w:val="24"/>
          <w:szCs w:val="24"/>
        </w:rPr>
        <w:t>главный бухгалтер _________ В.И.Нефедова   8(86130)73649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НЕФЕДОВА</cp:lastModifiedBy>
  <cp:lastPrinted>2012-03-27T11:31:00Z</cp:lastPrinted>
  <dcterms:modified xsi:type="dcterms:W3CDTF">2013-03-04T12:46:00Z</dcterms:modified>
  <cp:revision>17</cp:revision>
  <dc:subject/>
  <dc:title>МИНИСТЕРСТВО ЭКОНОМИЧЕСКОГО РАЗВИТИЯ РОССИЙСКОЙ ФЕДЕРАЦИИ</dc:title>
</cp:coreProperties>
</file>