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/>
      </w:pPr>
      <w:r>
        <w:rPr/>
        <w:t>ГКУ КК «Тихорецкая РЦБ УС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06,4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70,1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06,4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70,1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С.С.Картамышева             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 xml:space="preserve">(должность)                                     (подпись)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         </w:t>
      </w:r>
      <w:r>
        <w:rPr>
          <w:rFonts w:cs="Times New Roman" w:ascii="Times New Roman" w:hAnsi="Times New Roman"/>
          <w:sz w:val="28"/>
          <w:szCs w:val="28"/>
        </w:rPr>
        <w:t>И.И.Роман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           (подпись)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нач.экономического отдела        А.В.Макеева       8(86196)7-06-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2T18:41:00Z</cp:lastPrinted>
  <dcterms:modified xsi:type="dcterms:W3CDTF">2013-03-05T08:10:00Z</dcterms:modified>
  <cp:revision>15</cp:revision>
  <dc:subject/>
  <dc:title/>
</cp:coreProperties>
</file>