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КУ КК «Тихорецкая РЦБ УСО»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 w:val="false"/>
          <w:sz w:val="26"/>
          <w:szCs w:val="26"/>
        </w:rPr>
        <w:t>руб. коп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1276"/>
        <w:gridCol w:w="1275"/>
        <w:gridCol w:w="1215"/>
      </w:tblGrid>
      <w:tr>
        <w:trPr>
          <w:trHeight w:val="598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ервичных документов по финансово-хозяйственным операциям от гос. учреждения. Ведение аналитического учета по наименованиям материальных ценностей, поставщиков товаров видам налогов, подотчетным лица, формирование главной книги. Ежемесячная сверка данных аналитического учета с данными синтетического учета. Проведение инвентаризации, выявление расхождений между фактическим наличием имущества с данными бухгалтерского учета. Формирование ежемесячной, квартальной и годовой отчетности и предоставление по принадлежности.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4242,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4242,21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4242,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4242,21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/>
        <w:t xml:space="preserve">___________________       </w:t>
      </w:r>
      <w:r>
        <w:rPr>
          <w:rFonts w:cs="Times New Roman" w:ascii="Times New Roman" w:hAnsi="Times New Roman"/>
          <w:sz w:val="28"/>
          <w:szCs w:val="28"/>
        </w:rPr>
        <w:t>С.С.Картамыш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___________________         </w:t>
      </w:r>
      <w:r>
        <w:rPr>
          <w:rFonts w:cs="Times New Roman" w:ascii="Times New Roman" w:hAnsi="Times New Roman"/>
          <w:sz w:val="28"/>
          <w:szCs w:val="28"/>
        </w:rPr>
        <w:t>И.И.Романен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нач. экономического отдела        А.В.Макеева      8(86196)7-06-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07:00Z</dcterms:created>
  <dc:creator>Buh_11</dc:creator>
  <dc:description/>
  <cp:keywords/>
  <dc:language>en-US</dc:language>
  <cp:lastModifiedBy>uszn</cp:lastModifiedBy>
  <cp:lastPrinted>2013-02-12T18:41:00Z</cp:lastPrinted>
  <dcterms:modified xsi:type="dcterms:W3CDTF">2013-03-05T08:09:00Z</dcterms:modified>
  <cp:revision>15</cp:revision>
  <dc:subject/>
  <dc:title/>
</cp:coreProperties>
</file>