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/>
        <w:t>Отчет по оказанию государственной услуги за 2011 год</w:t>
      </w:r>
      <w:r>
        <w:rPr>
          <w:b w:val="false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/>
      </w:pPr>
      <w:r>
        <w:rPr/>
        <w:t>ГКУ СО КК «Тихорецкий СП Берегиня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17"/>
        <w:gridCol w:w="1276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е обслуживание семей и детей в государственных учреждениях социального обслуживания Краснодарского края</w:t>
            </w:r>
          </w:p>
        </w:tc>
      </w:tr>
      <w:tr>
        <w:trPr>
          <w:trHeight w:val="48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4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ые виды социальных услуг ГОСТ Р 52141-2003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оциальных услуг ГОСТ Р 52142-2003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нтроль качества социальных услуг. ГОСТ Р 52496-2005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качества учреждений социального обслуживания  ГОСТ Р 52498-2005  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5785,7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5785,72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5785,7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75785,72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/>
        <w:t xml:space="preserve">Руководитель учреждения    </w:t>
      </w:r>
      <w:r>
        <w:rPr>
          <w:lang w:val="ru-RU"/>
        </w:rPr>
        <w:t>Д</w:t>
      </w:r>
      <w:r>
        <w:rPr/>
        <w:t>иректор         _____________ Е.Е. Кравцова</w:t>
      </w:r>
    </w:p>
    <w:p>
      <w:pPr>
        <w:pStyle w:val="TextBody"/>
        <w:jc w:val="lef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м. руководителя _________ Мануйлова М.А    (86196)7-06-95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3:19:00Z</cp:lastPrinted>
  <dcterms:modified xsi:type="dcterms:W3CDTF">2013-03-05T13:11:00Z</dcterms:modified>
  <cp:revision>14</cp:revision>
  <dc:subject/>
  <dc:title/>
</cp:coreProperties>
</file>