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Порядку составления и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отчета 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зультатах деятель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 использова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крепленного за ни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го имуще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финансово-хозяйственной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казенного учреждения социального обслуживания краснодарского края «Тихорецкий социальный приют для детей и подростков «Берегиня» за 2011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  <w:gridCol w:w="28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наименование государственного учреждения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енное учреждение социального обслуживания краснодарского края «Тихорецкий социальный приют для детей и подростков «Берегиня»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ind w:right="3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ное наименование государственного учреждения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ГКУ СО КК «Тихорецкий СП «Берегин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нахождения государственного учре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Россия, Краснодарский край, Тихорецкий район,</w:t>
            </w:r>
          </w:p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. Новорождественская,</w:t>
            </w:r>
          </w:p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Красная,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right="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чтовый адрес государственного учреж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352106, Россия, Краснодарский край, Тихорецкий район,</w:t>
            </w:r>
          </w:p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. Новорождественская,</w:t>
            </w:r>
          </w:p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ул. Красная,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snapToGrid w:val="false"/>
              <w:ind w:right="3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 создания государственного учреждения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2004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, имя, отчество руководителя, Телефон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>Кравцова Елена Евгеньевна, 8(86196) 469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 исполнительной власти, осуществляющий функции и полномочия учредителя государственного учредителя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</w:rPr>
            </w:pPr>
            <w:r>
              <w:rPr>
                <w:color w:val="000000"/>
              </w:rPr>
              <w:t xml:space="preserve">Министерство социального развития и семейной политики Краснодарского кра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ень разрешительных документов (с указанием номеров, даты выдачи и срок действия) на основании которых государственное учреждение осуществляет деятельность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</w:rPr>
            </w:pPr>
            <w:r>
              <w:rPr>
                <w:sz w:val="26"/>
                <w:szCs w:val="26"/>
              </w:rPr>
              <w:t xml:space="preserve">Устав (приказ ДИО от 30.12.2010 №1598, ДСЗН от 14.01.2011 г. №97 с изм. от 09.11.2012 г), </w:t>
            </w:r>
            <w:r>
              <w:rPr>
                <w:color w:val="000000"/>
              </w:rPr>
              <w:t>Лицензия № 23-01-002242 с 27.03.2008 года по 27.03.2013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jc w:val="center"/>
              <w:rPr/>
            </w:pPr>
            <w:r>
              <w:rPr>
                <w:color w:val="000000"/>
              </w:rPr>
              <w:t>Состав наблюдательного совета (для АУ) (с указанием должностей, фамилий, имен и отчеств)</w:t>
            </w:r>
          </w:p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утверждения Отчета наблюдательным советом (для АУ)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й государственный регистрационный номер учрежд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2330234033</w:t>
            </w:r>
          </w:p>
        </w:tc>
      </w:tr>
      <w:tr>
        <w:trPr>
          <w:trHeight w:val="28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 налогоплательщика (ИНН)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4008586</w:t>
            </w:r>
          </w:p>
        </w:tc>
      </w:tr>
      <w:tr>
        <w:trPr>
          <w:trHeight w:val="8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д причины постановки на учет автономного учреждения в налоговом органе (КПП)   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401001</w:t>
            </w:r>
          </w:p>
        </w:tc>
      </w:tr>
      <w:tr>
        <w:trPr>
          <w:trHeight w:val="2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Коды по Общероссийскому классификатору видов экономической деятельности, продукции и услуг                           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.31</w:t>
            </w:r>
          </w:p>
        </w:tc>
      </w:tr>
      <w:tr>
        <w:trPr>
          <w:trHeight w:val="2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чень филиалов учреждения 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Руководитель учреждения    </w:t>
      </w:r>
      <w:r>
        <w:rPr>
          <w:lang w:val="ru-RU"/>
        </w:rPr>
        <w:t>Д</w:t>
      </w:r>
      <w:r>
        <w:rPr/>
        <w:t>иректор         _____________ Е.Е. Кравцова</w:t>
      </w:r>
    </w:p>
    <w:p>
      <w:pPr>
        <w:pStyle w:val="TextBody"/>
        <w:jc w:val="left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ководитель ГКУ КК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Тихорецкая РЦБ УСО</w:t>
      </w:r>
      <w:r>
        <w:rPr>
          <w:rFonts w:cs="Times New Roman" w:ascii="Times New Roman" w:hAnsi="Times New Roman"/>
          <w:sz w:val="28"/>
          <w:szCs w:val="28"/>
        </w:rPr>
        <w:t xml:space="preserve">   ________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Главный  бухгалтер       </w:t>
      </w:r>
      <w:r>
        <w:rPr>
          <w:rFonts w:cs="Times New Roman" w:ascii="Times New Roman" w:hAnsi="Times New Roman"/>
          <w:sz w:val="28"/>
          <w:szCs w:val="28"/>
        </w:rPr>
        <w:t xml:space="preserve">  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И.И. Роман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               (подпись)        (расшифровка подписи)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6196-41012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лефон)</w:t>
      </w:r>
    </w:p>
    <w:p>
      <w:pPr>
        <w:pStyle w:val="TextBody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46:00Z</dcterms:created>
  <dc:creator>Новик Галина Викторовна</dc:creator>
  <dc:description/>
  <cp:keywords/>
  <dc:language>en-US</dc:language>
  <cp:lastModifiedBy>uszn</cp:lastModifiedBy>
  <cp:lastPrinted>2013-02-07T13:20:00Z</cp:lastPrinted>
  <dcterms:modified xsi:type="dcterms:W3CDTF">2013-03-05T08:14:00Z</dcterms:modified>
  <cp:revision>9</cp:revision>
  <dc:subject/>
  <dc:title/>
</cp:coreProperties>
</file>