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ГБУ СО КК «Архангельский ПНИ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БУ СО КК «Архангельский ПНИ» _______________В.Н. Сазонов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бухгалтер</w:t>
        <w:tab/>
        <w:t>_______________Ю.Н. Комова</w:t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гл бухгалтер               ________________Ю.Н. Ко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8-861-96- 42-4-3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9:00Z</dcterms:created>
  <dc:creator>Buhw</dc:creator>
  <dc:description/>
  <cp:keywords/>
  <dc:language>en-US</dc:language>
  <cp:lastModifiedBy>uszn</cp:lastModifiedBy>
  <cp:lastPrinted>2013-03-04T13:31:00Z</cp:lastPrinted>
  <dcterms:modified xsi:type="dcterms:W3CDTF">2013-03-05T13:04:00Z</dcterms:modified>
  <cp:revision>5</cp:revision>
  <dc:subject/>
  <dc:title>МИНИСТЕРСТВО ЭКОНОМИЧЕСКОГО РАЗВИТИЯ РОССИЙСКОЙ ФЕДЕРАЦИИ</dc:title>
</cp:coreProperties>
</file>