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результатах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казенного учреждения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мрюкская централизованная бухгалтер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чреждений социального обслужива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раснодарского края «Темрюкская централизованная бухгалтерия учреждений социального обслуживан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КК «Темрюк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500, Краснодарский край, г.Темрюк, ул.Ленина, 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500, Краснодарский край, г.Темрюк, ул.Ленина, 6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вская Оксана Алексеевна, 8 (861-48) 5-43-3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ный приказом ДСЗН КК от 17.01.11г № 114, изменения в устав от 29.04.2011г № 39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2906423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03617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, 72.30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__________ 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О.А.Гутов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</w:t>
      </w:r>
      <w:r>
        <w:rPr/>
        <w:t xml:space="preserve"> 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Л.Козельская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. руководителя ЦБ УСО</w:t>
      </w:r>
      <w:r>
        <w:rPr/>
        <w:t xml:space="preserve">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О. А. Пчельникова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8/86148/ 54332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(расшифровка подписи)   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Direktor1</cp:lastModifiedBy>
  <cp:lastPrinted>2013-02-26T13:31:00Z</cp:lastPrinted>
  <dcterms:modified xsi:type="dcterms:W3CDTF">2013-03-04T08:04:00Z</dcterms:modified>
  <cp:revision>65</cp:revision>
  <dc:subject/>
  <dc:title>МИНИСТЕРСТВО ЭКОНОМИЧЕСКОГО РАЗВИТИЯ РОССИЙСКОЙ ФЕДЕРАЦИИ</dc:title>
</cp:coreProperties>
</file>