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по государственному казенному учреждению Краснодарского края «Темрюкская централизованная бухгалтерия учреждений социального обслужи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583"/>
        <w:gridCol w:w="141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3714,35/ 284313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22,69/ 14142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 /-5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</w:t>
      </w:r>
      <w:r>
        <w:rPr/>
        <w:t xml:space="preserve">____________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Л.Козель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руководителя ЦБ УСО</w:t>
      </w:r>
      <w:r>
        <w:rPr/>
        <w:t xml:space="preserve">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 А. Пчельнико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/86148/ 5433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Direktor1</cp:lastModifiedBy>
  <cp:lastPrinted>2013-03-05T10:07:00Z</cp:lastPrinted>
  <dcterms:modified xsi:type="dcterms:W3CDTF">2013-03-05T07:08:00Z</dcterms:modified>
  <cp:revision>99</cp:revision>
  <dc:subject/>
  <dc:title>МИНИСТЕРСТВО ЭКОНОМИЧЕСКОГО РАЗВИТИЯ РОССИЙСКОЙ ФЕДЕРАЦИИ</dc:title>
</cp:coreProperties>
</file>