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результатах деятельности</w:t>
      </w:r>
    </w:p>
    <w:p>
      <w:pPr>
        <w:pStyle w:val="Normal"/>
        <w:jc w:val="center"/>
        <w:rPr/>
      </w:pPr>
      <w:r>
        <w:rPr>
          <w:b/>
        </w:rPr>
        <w:t>государственного бюджетного учреждения социального обслуживания Краснодарского края «Темрюкский комплексный центр социального обслуживания населения «Тамань» 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2 год</w:t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Темрюкский комплексный центр социального обслуживания населения «Тамань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Темрюкский КЦСО «Тамань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,  Темрюкский район, г. Темрюк,   ул. Ленина, 63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53520, Краснодарский край,  Темрюкский район, г.Темрюк, ул. Ленина, 6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октября 2004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ыгин Сергей Николае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8) 5-31-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СЗН КК от 02.06.11г № 565, согласован приказом ДИО КК от 10.05.2011 № 5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90642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361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</w:t>
      </w:r>
      <w:r>
        <w:rPr>
          <w:sz w:val="28"/>
          <w:szCs w:val="28"/>
        </w:rPr>
        <w:t xml:space="preserve"> </w:t>
      </w:r>
      <w:r>
        <w:rPr/>
        <w:t xml:space="preserve">__________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Н.Кулыги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</w:t>
      </w:r>
      <w:r>
        <w:rPr/>
        <w:t xml:space="preserve"> 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Гутовская</w:t>
      </w:r>
      <w:r>
        <w:rPr/>
        <w:t xml:space="preserve">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Юрисконсульт                                             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В.В.Путилин</w:t>
      </w: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/86148/ </w:t>
      </w:r>
      <w:r>
        <w:rPr>
          <w:rFonts w:cs="Times New Roman" w:ascii="Times New Roman" w:hAnsi="Times New Roman"/>
          <w:sz w:val="26"/>
          <w:szCs w:val="26"/>
          <w:u w:val="single"/>
        </w:rPr>
        <w:t>5-31-45</w:t>
      </w:r>
      <w:r>
        <w:rPr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      (подпись)           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Direktor1</cp:lastModifiedBy>
  <cp:lastPrinted>2013-02-14T13:33:00Z</cp:lastPrinted>
  <dcterms:modified xsi:type="dcterms:W3CDTF">2013-03-04T08:02:00Z</dcterms:modified>
  <cp:revision>96</cp:revision>
  <dc:subject/>
  <dc:title>МИНИСТЕРСТВО ЭКОНОМИЧЕСКОГО РАЗВИТИЯ РОССИЙСКОЙ ФЕДЕРАЦИИ</dc:title>
</cp:coreProperties>
</file>