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результатах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го казенного учреждения социального обслуживания Краснодарского края  «Темрюкский реабилитационный центр для детей и подростков с ограниченными возможностями «Светоч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5047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социального обслуживания Краснодарского края «Темрюкский реабилитационный центр для детей и подростков с ограниченными возможностями «Светоч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СО КК «Темрюкский реабилитационный центр «Светоч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ая Федерация, 353527, Краснодарский край, Темрюкский район, пос. Светлый Путь Ленина, ул. Луговая, 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ая Федерация, 353527, Краснодарский край, Темрюкский район, пос. Светлый Путь Ленина, ул. Луговая, 3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 июня 2004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това Нелли Сергеевн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861-48-9364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в утвержден приказом ДСЗН КК № 113 от 17.01.2011г., Лицензия на осуществление медицинской деятельности  № ФС-23-01-002448 от 18.12.2008г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действия до 18.12.2013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--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--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232906085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203570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2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--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           ____________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Н. С. Кито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подпись)                         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УСО      ____________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О. А. Гутовска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подпись)                          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м. руководителя ЦБ УСО</w:t>
      </w:r>
      <w:r>
        <w:rPr/>
        <w:t xml:space="preserve"> __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О. А. Пчельникова</w:t>
      </w:r>
      <w:r>
        <w:rPr/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8/86148/ 54332</w:t>
      </w:r>
      <w:r>
        <w:rPr>
          <w:sz w:val="24"/>
          <w:szCs w:val="24"/>
          <w:u w:val="single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                   (подпись)                    (расшифровка подписи)              (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3:55:00Z</dcterms:created>
  <dc:creator>Buhw</dc:creator>
  <dc:description/>
  <cp:keywords/>
  <dc:language>en-US</dc:language>
  <cp:lastModifiedBy>Direktor1</cp:lastModifiedBy>
  <cp:lastPrinted>2013-02-22T12:13:00Z</cp:lastPrinted>
  <dcterms:modified xsi:type="dcterms:W3CDTF">2013-03-04T08:13:00Z</dcterms:modified>
  <cp:revision>12</cp:revision>
  <dc:subject/>
  <dc:title>МИНИСТЕРСТВО ЭКОНОМИЧЕСКОГО РАЗВИТИЯ РОССИЙСКОЙ ФЕДЕРАЦИИ</dc:title>
</cp:coreProperties>
</file>