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 за 2011 год</w:t>
      </w:r>
    </w:p>
    <w:p>
      <w:pPr>
        <w:pStyle w:val="Normal"/>
        <w:jc w:val="center"/>
        <w:rPr/>
      </w:pPr>
      <w:r>
        <w:rPr/>
        <w:t>государственного казенного учреждения социального обслуживания Краснодарского края  «Темрюкский реабилитационный центр для детей и подростков с ограниченными возможностями «Светоч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45"/>
        <w:gridCol w:w="1306"/>
        <w:gridCol w:w="1276"/>
        <w:gridCol w:w="1276"/>
      </w:tblGrid>
      <w:tr>
        <w:trPr>
          <w:trHeight w:val="31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детей и подростков с ограниченными возможностями, детей – инвалидов, семей, в которых они воспитываются, находящихся в трудной жизненной ситуации, в государственных казенных учреждениях социального обслуживания»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5-2005, ГОСТ Р 52496-2005, ГОСТ Р 5249-2005, ГОСТ Р 52498-2005, ГОСТ Р 52881-2007, ГОСТ Р 52882-2007, ГОСТ Р 52883-2007, ГОСТ Р 52884-2007, ГОСТ Р 52885-2007, ГОСТ Р 52888-2007, ГОСТ Р 53059-2008, ГОСТ Р 53060-2008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4430343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343,3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343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343,3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343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343,3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____________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Н. С. Кит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УСО      ____________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О. А. Гутовск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. руководителя ЦБ УСО</w:t>
      </w:r>
      <w:r>
        <w:rPr/>
        <w:t xml:space="preserve">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О. А. Пчельникова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8/86148/ 54332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(расшифровка подписи)   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55:00Z</dcterms:created>
  <dc:creator>Buhw</dc:creator>
  <dc:description/>
  <cp:keywords/>
  <dc:language>en-US</dc:language>
  <cp:lastModifiedBy>Direktor1</cp:lastModifiedBy>
  <cp:lastPrinted>2013-02-22T12:13:00Z</cp:lastPrinted>
  <dcterms:modified xsi:type="dcterms:W3CDTF">2013-03-04T08:25:00Z</dcterms:modified>
  <cp:revision>14</cp:revision>
  <dc:subject/>
  <dc:title>МИНИСТЕРСТВО ЭКОНОМИЧЕСКОГО РАЗВИТИЯ РОССИЙСКОЙ ФЕДЕРАЦИИ</dc:title>
</cp:coreProperties>
</file>