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/>
        <w:t xml:space="preserve">государственного казенного учреждения социального обслуживания Краснодарского края «Темрюкский социально-реабилитационный центр для несовершеннолетних «Парус» 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Н.А.Кин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пециалист 1 категории, экономист         </w:t>
      </w:r>
      <w:r>
        <w:rPr/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Н.Чут_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18-4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             (подпись)                (расшифровка подписи)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4T10:16:00Z</cp:lastPrinted>
  <dcterms:modified xsi:type="dcterms:W3CDTF">2013-03-04T08:10:00Z</dcterms:modified>
  <cp:revision>98</cp:revision>
  <dc:subject/>
  <dc:title>МИНИСТЕРСТВО ЭКОНОМИЧЕСКОГО РАЗВИТИЯ РОССИЙСКОЙ ФЕДЕРАЦИИ</dc:title>
</cp:coreProperties>
</file>