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  <w:t xml:space="preserve">государственного казенного учреждения социального обслуживания Краснодарского края «Темрюкский социально-реабилитационный центр для несовершеннолетних «Парус» </w:t>
      </w:r>
    </w:p>
    <w:p>
      <w:pPr>
        <w:pStyle w:val="Normal"/>
        <w:jc w:val="center"/>
        <w:rPr/>
      </w:pPr>
      <w:r>
        <w:rPr/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882"/>
        <w:gridCol w:w="851"/>
        <w:gridCol w:w="1669"/>
        <w:gridCol w:w="1416"/>
      </w:tblGrid>
      <w:tr>
        <w:trPr>
          <w:trHeight w:val="31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142-203 «Социальное обслуживание населения «качество социальных услуг. Общее положение», ГОСТ Р 52495-2005, ГОСТ Р 52496-2005, ГОСТ Р 5249-2005, ГОСТ Р52498-2005, ГОСТ Р 52881-2007, ГОСТ Р 52882-2007, ГОСТ Р 52883-2007, ГОСТ Р 52884-2007, ГОСТ Р 52885-2007, ГОСТ Р 522888-2007, ГОСТ Р 53059-2008, ГОСТ Р 53060-2008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 год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год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334,8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334,84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334,8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334,84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334,8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334,84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__________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Н.А.Кин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ЦБ                            _____________________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.А.Гутовская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нитель </w:t>
      </w:r>
    </w:p>
    <w:p>
      <w:pPr>
        <w:pStyle w:val="ConsPlusNonformat"/>
        <w:widowControl/>
        <w:rPr/>
      </w:pP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пециалист 1 категории, экономист         </w:t>
      </w:r>
      <w:r>
        <w:rPr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Н.Н.Чут_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8/86148/ 5-18-42</w:t>
      </w:r>
      <w:r>
        <w:rPr>
          <w:sz w:val="26"/>
          <w:szCs w:val="26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             (подпись)                (расшифровка подписи)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Direktor1</cp:lastModifiedBy>
  <cp:lastPrinted>2013-03-04T10:16:00Z</cp:lastPrinted>
  <dcterms:modified xsi:type="dcterms:W3CDTF">2013-03-04T08:21:00Z</dcterms:modified>
  <cp:revision>101</cp:revision>
  <dc:subject/>
  <dc:title>МИНИСТЕРСТВО ЭКОНОМИЧЕСКОГО РАЗВИТИЯ РОССИЙСКОЙ ФЕДЕРАЦИИ</dc:title>
</cp:coreProperties>
</file>