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результатах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казенного учреждения социального обслуживания Краснодарского края «Темрюкский социально-реабилитационный центр для несовершеннолетних «Парус» </w:t>
      </w:r>
    </w:p>
    <w:p>
      <w:pPr>
        <w:pStyle w:val="Normal"/>
        <w:jc w:val="center"/>
        <w:rPr/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социального обслуживания Краснодарского края «Темрюкский социально-реабилитационный центр для несовершеннолетних «Парус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Темрюкский СРЦН «Парус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500, Краснодарский край, г.Темрюк, ул.Ленина, 2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500, Краснодарский край, г.Темрюк, ул.Ленина, 2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ах Наталья Алексеевна, 8 (861-48) 5-16-5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ный приказом ДСЗН КК от 17.01.11г № 11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75022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03108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</w:t>
      </w:r>
      <w:r>
        <w:rPr>
          <w:sz w:val="28"/>
          <w:szCs w:val="28"/>
        </w:rPr>
        <w:t xml:space="preserve"> </w:t>
      </w:r>
      <w:r>
        <w:rPr/>
        <w:t xml:space="preserve">__________ 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Н.А.Кин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</w:t>
      </w:r>
      <w:r>
        <w:rPr/>
        <w:t xml:space="preserve"> _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О.А.Гутовская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. по АХР</w:t>
      </w:r>
      <w:r>
        <w:rPr/>
        <w:t xml:space="preserve">              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М.А.Мордасова</w:t>
      </w:r>
      <w:r>
        <w:rPr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8/86148/ 51653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                       (подпись)                    (расшифровка подписи)   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Direktor1</cp:lastModifiedBy>
  <cp:lastPrinted>2013-02-26T14:43:00Z</cp:lastPrinted>
  <dcterms:modified xsi:type="dcterms:W3CDTF">2013-03-04T08:22:00Z</dcterms:modified>
  <cp:revision>86</cp:revision>
  <dc:subject/>
  <dc:title>МИНИСТЕРСТВО ЭКОНОМИЧЕСКОГО РАЗВИТИЯ РОССИЙСКОЙ ФЕДЕРАЦИИ</dc:title>
</cp:coreProperties>
</file>