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709"/>
        <w:gridCol w:w="1418"/>
        <w:gridCol w:w="135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ё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юджетных средств получателями государственной услуги. Соблюдение финансовой и кассовой дисциплины. Соответствие данных аналитического учёта с отчётными данными. Своевременность начисления и выплаты заработной платы. Своевременное  и качественное предоставление гос. услуг в области бухгалтерского учёта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421,5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421,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421,5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421,5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________________    Т.Н. Романч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___________________    Т.А. Кал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         ______________         Т.А. Калий 8-861-53-5-88-53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Щербина</cp:lastModifiedBy>
  <cp:lastPrinted>2013-03-01T16:02:00Z</cp:lastPrinted>
  <dcterms:modified xsi:type="dcterms:W3CDTF">2013-03-04T11:54:00Z</dcterms:modified>
  <cp:revision>58</cp:revision>
  <dc:subject/>
  <dc:title>МИНИСТЕРСТВО ЭКОНОМИЧЕСКОГО РАЗВИТИЯ РОССИЙСКОЙ ФЕДЕРАЦИИ</dc:title>
</cp:coreProperties>
</file>