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6 марта 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 Староминский специальны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Староминский специальны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КК « Староминский спец.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ст. Староминская, ул. Рабочая,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600 Краснодарский край,                      ст. Староминская, ул. Рабочая,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ндарь Александр Анатольевич,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53-5-57-2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18 июля 2011г. №7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6852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077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_ __________   А.А. Бондар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________ __________    Т.А. Кали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_________________  __    Т.А. Калий 8-861-53-5-88-53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4T11:51:00Z</dcterms:modified>
  <cp:revision>62</cp:revision>
  <dc:subject/>
  <dc:title>МИНИСТЕРСТВО ЭКОНОМИЧЕСКОГО РАЗВИТИЯ РОССИЙСКОЙ ФЕДЕРАЦИИ</dc:title>
</cp:coreProperties>
</file>