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казенное учреждение социальн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«Сочинский реабилитационный центр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дростков с ограниченными возможностями «Викт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>Общие сведения о государственном учрежде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5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Государственное казенное учреждение социального обслуживания Краснодарского края «Сочинский реабилитационный центр для детей и подростков с ограниченными возможностями «Виктор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Сочинский реабилитационный центр «Виктория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государственного казенно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354000, Краснодарский край, город-курорт Сочи, Центральный район, Курортный проспект, 5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чтовый адрес государственного каз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354000, Краснодарский край, город-курорт Сочи, Центральный район, Курортный проспект, 5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казенного 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Ольга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8622) 62-05-3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тельство о государственной регистрации серия 02 № 1965, от 04.05.2001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, утвержден приказом ДСЗН КК от 13.01.2001 № 43, согласован приказом ДИО КК от 28.12.2010 № 1540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тельство о постановке на учет Российской организации в налоговом органе по месту нахождения на территории Российской Федерации серия 23 № 00754381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тельство о внесении записи в Единый государственный реестр юридических лиц серия 23 № 00714149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 на осуществление медицинской деятельности № ФС-23-01-002414 от 25.09.2008г. Срок действия до 25.09.2013 г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нзия на осуществление медицинской деятельности № ФС-23-01-002270 от 27.05.2008 г. Срок действия 27 мая 2013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295402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1002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.3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О.А.Тарасова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иректор</w:t>
        <w:tab/>
        <w:t>___________</w:t>
        <w:tab/>
        <w:t>О.А.Тарасова,  262-05-33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209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24:00Z</dcterms:created>
  <dc:creator>Buhw</dc:creator>
  <dc:description/>
  <cp:keywords/>
  <dc:language>en-US</dc:language>
  <cp:lastModifiedBy>Наталья Валерьевна</cp:lastModifiedBy>
  <cp:lastPrinted>2013-03-05T18:03:00Z</cp:lastPrinted>
  <dcterms:modified xsi:type="dcterms:W3CDTF">2013-03-05T14:26:00Z</dcterms:modified>
  <cp:revision>3</cp:revision>
  <dc:subject/>
  <dc:title>МИНИСТЕРСТВО ЭКОНОМИЧЕСКОГО РАЗВИТИЯ РОССИЙСКОЙ ФЕДЕРАЦИИ</dc:title>
</cp:coreProperties>
</file>