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2011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742,42/294847,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216,11/20897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6/-29,1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зам.руководителя________ ____Т.А.Фурсо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Т.П.Калашникова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нач.отдела,гл.бухгалтер _________ __Т.П.Калашникова_ __________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9:00Z</dcterms:created>
  <dc:creator>Интернет</dc:creator>
  <dc:description/>
  <cp:keywords/>
  <dc:language>en-US</dc:language>
  <cp:lastModifiedBy>Интернет</cp:lastModifiedBy>
  <dcterms:modified xsi:type="dcterms:W3CDTF">2013-03-05T11:52:00Z</dcterms:modified>
  <cp:revision>1</cp:revision>
  <dc:subject/>
  <dc:title>Сведения об изменениях балансовой (остаточной) стоимости нефинансовых активов, дебиторской и кредиторской задолженности за _2011__ год</dc:title>
</cp:coreProperties>
</file>