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«Сочинская централизованная бухгалтерия учреждений социальн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_____2011_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Краснодарского края «Сочинская городская централизованная бухгалтерия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КК «Сочинская ГЦБ УСО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4000 Краснодарский край, г-к Сочи, ул. Конституции СССР, 2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4000 Краснодарский край, г-к Сочи, ул. Конституции СССР, 28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2.200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кашова Вера Константиновна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государственной регистрации юридического лица серия 23 №004643304 от 24.12.2004г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, утвержден приказом ДСЗН КК от 13.01.2011г. №45 и приказом департамента имущественных отношений КК от 27.12.2011г. № 150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а о внесении записей в Единый государственный реестр юридических лиц серия 23 № 008571477 от 10 10.2012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30986627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703846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7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,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зам.руководителя________ ____Т.А.Фурсова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________Т.П.Калашникова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нач.отдела,гл.бухгалтер _________ __Т.П.Калашникова_ __________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/>
        <w:t xml:space="preserve">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50:00Z</dcterms:created>
  <dc:creator>Buhw</dc:creator>
  <dc:description/>
  <cp:keywords/>
  <dc:language>en-US</dc:language>
  <cp:lastModifiedBy>Интернет</cp:lastModifiedBy>
  <cp:lastPrinted>2013-03-05T13:59:00Z</cp:lastPrinted>
  <dcterms:modified xsi:type="dcterms:W3CDTF">2013-03-05T11:53:00Z</dcterms:modified>
  <cp:revision>3</cp:revision>
  <dc:subject/>
  <dc:title>МИНИСТЕРСТВО ЭКОНОМИЧЕСКОГО РАЗВИТИЯ РОССИЙСКОЙ ФЕДЕРАЦИИ</dc:title>
</cp:coreProperties>
</file>