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 xml:space="preserve">социальной защиты 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БУ СО КК «Сочинский КЦСО «Доверие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.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2-2003 «Социальное обслуживание населения. Качество социальных услуг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7-2005 «Социальное обслуживание населения. Система качества учреждений социального обслуживания».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директор</w:t>
        <w:tab/>
        <w:t>___________</w:t>
        <w:tab/>
        <w:t>Н.А.Юр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, начальник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У КК «Сочинская ГЦБ УСО»               ____________        Т.П.Калашникова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в. ОМО </w:t>
      </w:r>
      <w:r>
        <w:rPr>
          <w:rFonts w:cs="Times New Roman" w:ascii="Times New Roman" w:hAnsi="Times New Roman"/>
          <w:sz w:val="28"/>
          <w:szCs w:val="28"/>
        </w:rPr>
        <w:t xml:space="preserve">   _________    Н.А.Матушенк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264-49-21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1:00Z</dcterms:created>
  <dc:creator>Acer</dc:creator>
  <dc:description/>
  <cp:keywords/>
  <dc:language>en-US</dc:language>
  <cp:lastModifiedBy>Наталья Валерьевна</cp:lastModifiedBy>
  <dcterms:modified xsi:type="dcterms:W3CDTF">2013-03-05T14:04:00Z</dcterms:modified>
  <cp:revision>7</cp:revision>
  <dc:subject/>
  <dc:title/>
</cp:coreProperties>
</file>