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Славянский дом-интернат для престарелых и инвалидов» 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Славянский дом-интернат для престарелых и инвалидов»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Славян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90 Краснодарский края, Славянский район,  ст-ца Анастасиевская, ул. Красноармейская,30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90 Краснодарский края, Славянский район,  ст-ца Анастасиевская, ул. Красноармейская,30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6.2006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яшенко Наталия Никола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, лиценз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3-01-003932 от 21.01.2011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34900721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274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 xml:space="preserve">директор     </w:t>
      </w:r>
      <w:r>
        <w:rPr/>
        <w:t xml:space="preserve"> __________ _____</w:t>
      </w:r>
      <w:r>
        <w:rPr>
          <w:u w:val="single"/>
        </w:rPr>
        <w:t>Н.Н.Ляшенко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(подпись)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________   __</w:t>
      </w:r>
      <w:r>
        <w:rPr>
          <w:u w:val="single"/>
        </w:rPr>
        <w:t xml:space="preserve">Н.В.Сильченко_ </w:t>
      </w:r>
      <w:r>
        <w:rPr/>
        <w:t xml:space="preserve">   </w:t>
      </w:r>
      <w:r>
        <w:rPr>
          <w:u w:val="single"/>
        </w:rPr>
        <w:t>8(86146)2-16-35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(подпись)         (расшифровка подписи)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28:00Z</dcterms:modified>
  <cp:revision>12</cp:revision>
  <dc:subject/>
  <dc:title>МИНИСТЕРСТВО ЭКОНОМИЧЕСКОГО РАЗВИТИЯ РОССИЙСКОЙ ФЕДЕРАЦИИ</dc:title>
</cp:coreProperties>
</file>