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.03.2012 года № 150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1134"/>
        <w:gridCol w:w="1109"/>
        <w:gridCol w:w="1159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в том числе несовершеннолетних, находившихся в трудной жизненной ситуации, нуждающихся в социальной помощи, получивших государственную услугу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83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830,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581,6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581,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83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900,0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581,6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581,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1134"/>
        <w:gridCol w:w="1109"/>
        <w:gridCol w:w="1159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находившихся в трудной жизненной ситуации, нуждающихся в социальной реабилитации и получивших государственную услугу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4537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4537,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3080,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3080,5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4537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4537,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3080,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3080,5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Е.А.Попов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Л.С.Елизаро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   директор   _________        Е.А.Попов   8-861-51-3-05-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Руководитель</cp:lastModifiedBy>
  <cp:lastPrinted>2013-03-04T10:14:00Z</cp:lastPrinted>
  <dcterms:modified xsi:type="dcterms:W3CDTF">2013-03-05T10:50:00Z</dcterms:modified>
  <cp:revision>63</cp:revision>
  <dc:subject/>
  <dc:title>МИНИСТЕРСТВО ЭКОНОМИЧЕСКОГО РАЗВИТИЯ РОССИЙСКОЙ ФЕДЕРАЦИИ</dc:title>
</cp:coreProperties>
</file>