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«ПРИЛОЖЕНИЕ № 5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                                                                             социальной защиты населения                                                                                                  Краснодарского края                                                                                      от 26.03.2012 года № 1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19848,24/286909,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4452,85/16175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7,9/</w:t>
            </w:r>
          </w:p>
          <w:p>
            <w:pPr>
              <w:pStyle w:val="Normal"/>
              <w:jc w:val="center"/>
              <w:rPr/>
            </w:pPr>
            <w:r>
              <w:rPr/>
              <w:t>-43,6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17,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7,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      _О.Я.Барк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 Л.С.Елизар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начальник отдела,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 xml:space="preserve">гл.бухгалтер      ________       Л.С.Елизарова   8-861-51-7-73-30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harStyle4">
    <w:name w:val="CharStyle4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Руководитель</cp:lastModifiedBy>
  <cp:lastPrinted>2013-03-04T15:38:00Z</cp:lastPrinted>
  <dcterms:modified xsi:type="dcterms:W3CDTF">2013-03-05T12:29:00Z</dcterms:modified>
  <cp:revision>59</cp:revision>
  <dc:subject/>
  <dc:title>МИНИСТЕРСТВО ЭКОНОМИЧЕСКОГО РАЗВИТИЯ РОССИЙСКОЙ ФЕДЕРАЦИИ</dc:title>
</cp:coreProperties>
</file>