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й защиты населения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3.2012 года № 15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ое казенное учреждение социального обслуживания Краснодарского края «Щербиновский центр социальной помощи семье и детям «Гармо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Общие сведения о государственном учреждении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Щербиновский центр социальной помощи семье и детям «Гармония»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Щербиновский центр социальной помощи семье и детям «Гармония»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20, Краснодарский край, Щербиновский район, ст-ца Старощербиновская, ул.Первомайская, 7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620, Краснодарский край, Щербиновский район, ст-ца Старощербиновская, ул.Первомайская,74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кан Ольга Ярославна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1) 4-47-16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утвержден Приказом Департамента социальной защиты населения Краснодарского края от 12 января 2011 года № 5)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5031121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06082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80100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</w:t>
      </w:r>
      <w:r>
        <w:rPr>
          <w:u w:val="single"/>
        </w:rPr>
        <w:t>директор</w:t>
      </w:r>
      <w:r>
        <w:rPr/>
        <w:t xml:space="preserve">__________       </w:t>
      </w:r>
      <w:r>
        <w:rPr>
          <w:u w:val="single"/>
        </w:rPr>
        <w:t>О.Я.Баркан___________</w:t>
      </w:r>
      <w:r>
        <w:rPr/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u w:val="single"/>
        </w:rPr>
        <w:t>Руководитель ЦБ</w:t>
      </w:r>
      <w:r>
        <w:rPr/>
        <w:t xml:space="preserve">_____    _______   </w:t>
      </w:r>
      <w:r>
        <w:rPr>
          <w:u w:val="single"/>
        </w:rPr>
        <w:t>А.А.Максимова</w:t>
      </w:r>
      <w:r>
        <w:rPr/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      (подпись)      (расшифровка подписи)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Начальник отдела, гл.бухгалтер</w:t>
      </w:r>
      <w:r>
        <w:rPr/>
        <w:t xml:space="preserve">_  _________   </w:t>
      </w:r>
      <w:r>
        <w:rPr>
          <w:u w:val="single"/>
        </w:rPr>
        <w:t>Л.С.Елизарова</w:t>
      </w:r>
      <w:r>
        <w:rPr/>
        <w:t xml:space="preserve"> 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>(должность)               (подпись)      (расшифровка подписи</w:t>
      </w:r>
      <w:r>
        <w:rPr/>
        <w:t xml:space="preserve">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dc:language>en-US</dc:language>
  <cp:lastModifiedBy>Руководитель</cp:lastModifiedBy>
  <cp:lastPrinted>2013-03-04T16:11:00Z</cp:lastPrinted>
  <dcterms:modified xsi:type="dcterms:W3CDTF">2013-03-04T11:36:00Z</dcterms:modified>
  <cp:revision>59</cp:revision>
  <dc:subject/>
  <dc:title>МИНИСТЕРСТВО ЭКОНОМИЧЕСКОГО РАЗВИТИЯ РОССИЙСКОЙ ФЕДЕРАЦИИ</dc:title>
</cp:coreProperties>
</file>